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 xml:space="preserve">Esta lista de funções e comandos da Linguagem C, foi compilada por </w:t>
      </w:r>
      <w:hyperlink r:id="rId2">
        <w:r>
          <w:rPr>
            <w:rStyle w:val="InternetLink"/>
          </w:rPr>
          <w:t>nouslog@uol.com.br</w:t>
        </w:r>
      </w:hyperlink>
      <w:r>
        <w:rPr>
          <w:rFonts w:cs="Arial" w:ascii="Arial" w:hAnsi="Arial"/>
          <w:sz w:val="24"/>
        </w:rPr>
        <w:t xml:space="preserve"> a partir do Help do Rhide e disponibilizada para o curso de C da Engenharia Elétrica da UFM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a de duas par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por ordem alfabética de todas as funções e comandos reconhecidos pelo Rhi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das funções por arquivo de cabeçalho (.h), e dentro de cada função sua synta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80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e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os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mnt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a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o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c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n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n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n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x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atol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e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o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dosp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d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equipl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keybr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mem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print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serial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bios_timeofda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d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equi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k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p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os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inkvid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sear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z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o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getispe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getospe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makera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r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setispe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setospe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setspee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ge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heck_v2_pr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m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hm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w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lear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arer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lo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se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reo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rsc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onio_kbh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ontrol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u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re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reatne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lf2n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crt0_glob_func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crt0_load_environment_f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crt0_setup_argum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rt0_startup_fla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term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a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etect_803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exception_togg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map_physical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memory_hand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memory_handle_l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nearptr_dis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nearptr_en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ctrl_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page_attribu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sigint_k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sigquit_k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hare_fla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traceback_ex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jstat_describe_loss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jstat_fail_bi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jstat_fla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pr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clo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comm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cre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creatne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findfir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findnex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get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getdiskfr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getdri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getfileat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get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get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re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set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setdri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setfileat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set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set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un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_wr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c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er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exter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PMI Overvie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PMI Specific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dos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ldt_descripto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linear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real_mode_callba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shared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allocate_specific_ldt_descrip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clear_debug_watch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create_alias_descrip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discard_page_conte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dos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ldt_descrip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physical_address_map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real_mode_callba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serialization_on_shared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free_shared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and_disable_virtual_interrupt_st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and_enable_virtual_interrupt_st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and_set_virtual_interrupt_st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capabiliti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coprocessor_stat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descrip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descriptor_access_righ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extended_exception_handler_vector_p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extended_exception_handler_vector_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free_memory_inform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memory_block_size_and_ba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memory_inform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multiple_descripto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page_attribu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page_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processor_exception_handler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protected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raw_mode_switch_add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real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segment_base_addre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segment_lim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selector_increment_val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state_of_debug_watch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state_save_restore_add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vendor_specific_api_entry_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vers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get_virtual_interrupt_st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install_resident_service_provider_callba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lock_linear_reg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map_conventional_memory_in_memory_b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map_device_in_memory_b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mark_page_as_demand_paging_candi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mark_real_mode_region_as_page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physical_address_mapp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relock_real_mode_reg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reset_debug_watch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resize_dos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resize_linear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resize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gment_to_descrip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rialize_on_shared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coprocessor_emul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debug_watchpo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descrip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descriptor_access_righ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extended_exception_handler_vector_p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extended_exception_handler_vector_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multiple_descripto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page_attribut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processor_exception_handler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protected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real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segment_base_addre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et_segment_lim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imulate_real_mode_interrup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imulate_real_mode_procedure_ir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imulate_real_mode_procedure_re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simulate_real_mode_procedure_retf_sta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terminate_and_stay_resid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unlock_linear_reg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pmi_yiel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p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xe_lo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v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vtbu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gr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mnt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pw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ex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ex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b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ar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lo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nt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v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vtbu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d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o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rr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flus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f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gr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p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System Extensi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ile_exis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_tree_wal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leng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fir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nex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ixpa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lush_disk_ca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m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m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nmat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nmer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nspl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athco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pre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ur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u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u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x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e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etp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add_open_hand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alloc_f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call_open_handl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get_d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get_func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set_d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SEXT_set_func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t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yn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runc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wal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wr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cv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et_dev_inf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et_dos_vers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et_volume_inf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h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w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dfr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d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dtable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eg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en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eu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g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n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oup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host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itim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k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log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longpa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mnt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op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age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a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gr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w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wn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wu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lim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us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ex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extinf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meofda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u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w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xk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bfr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conventional_mem_sel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allocate_dos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allocate_iret_wrapp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allocate_real_mode_callback_ir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allocate_real_mode_callback_re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chain_protected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free_dos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free_iret_wrapp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free_real_mode_callba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get_free_memory_inform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get_protected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get_real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lock_c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lock_d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remaining_physical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remaining_virtual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resize_dos_memor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set_protected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set_real_mode_interrupt_vec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simulate_fca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simulate_fcall_ir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dpmi_simulate_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info_b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interrupt_stack_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my_c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my_d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my_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rmcb_stack_s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want_ctrl_bre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o32_was_ctrl_break_h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tox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ppconio_in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mntop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ghvid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on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yp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tst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ort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ort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orts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orts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orts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or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3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386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8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86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d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dos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sevid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nvent_in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ctl (DO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ctl (General descripti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ctl (UNIX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s_execut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s_remote_dri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s_remote_hand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aln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alph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asc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at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cntr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dig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grap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low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pri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punc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sp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upp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xdig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o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bh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b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dex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d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lfn_gen_short_f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lfn_get_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libc_termios_in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lab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ldi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econ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j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wvid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se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lo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her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b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bstowc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btow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c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h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i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mo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fif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n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ste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te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f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ono_cle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ono_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ono_pu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tex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rotec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y_c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y_d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y_s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vid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ou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toh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toh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ort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ort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orts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orts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orts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or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p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thco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u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clo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r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preserve_fnca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ign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ch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en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tex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so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d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wc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re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lo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co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rr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xe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fre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re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i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ind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nde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 Variab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Cle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Co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GetCh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GetCurs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M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PutCh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PutStr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Retriev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Row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SetCurs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Up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Update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reenVisualB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archpa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k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et_screen_li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bu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buff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c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etcursorty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d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di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en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g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gr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itim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j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linebu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lo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mnt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m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pg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pw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rlim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s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st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meofda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u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vbu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add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del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empty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fill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ismemb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longj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pendi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procma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setj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ee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wn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q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a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and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ava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f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tatus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tk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pc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ase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h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o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sp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du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rr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f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i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l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lw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ase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p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icm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pb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rch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se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sp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s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trtol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u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u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p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xfr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a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mlin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_errli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_ner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co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dra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flo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flus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getat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sendbre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setat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d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n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att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backgrou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col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m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mpf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mpn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asc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low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upp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true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nc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ty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zs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s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get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get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in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oc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use_lf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lee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m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arg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or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print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scan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itpi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cstomb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ctom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o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wri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fre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mallo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reallo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CATEGORIAS FUNCIONAIS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esta parte estão detalhados os arquivos de cabeçalhos e suas funções corresponden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bios functions</w:t>
      </w:r>
      <w:r>
        <w:rPr>
          <w:rFonts w:cs="Arial" w:ascii="Arial" w:hAnsi="Arial"/>
          <w:b/>
          <w:sz w:val="48"/>
        </w:rPr>
        <w:t xml:space="preserve">  &lt;bios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bios_dis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bios_disk(unsigned cmd, struct diskinfo_t *di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terfaces with the BIOS disk sevice (interrupt 0x13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arameter CMD select the corresponding disk service and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ructure DI holds the disk parameters.</w:t>
      </w:r>
    </w:p>
    <w:p>
      <w:pPr>
        <w:pStyle w:val="Corpodetexto2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(Esta função faz uma interface com o serviço de disco do BIOS (Interrupção 13). O parâmetro CMD seleciona o serviço de disco correspondente e a estrutura DI mantém os parâmetros do disco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iskinfo_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drive;       /* Drive number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head;        /* Head number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track;       /* Track number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ector;      /* Sector number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nsectors;    /* Number of sectors to read/write/verify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void    *buffer;      /* Buffer for reading/writing/verifying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ollowing services are available based on value of CMD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ISK_RESE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ces the disk controller to do a hard reset, preparing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loppy-disk I/O. This is useful after an error occurs in ano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peration, such as a read. If this service is specified, the D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rgument is ignored. Status is returned in the 8 high-order bi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(AH) of the return value. If there is an error, the high-ord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yte will contain a set of status flags, as defined below und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turn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ISK_STATU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btains the status of the last disk operation. If this servic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pecified, the &lt;diskinfo&gt; argument is ignored. Status is retur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 the 8 low-order bits (AL) of the return value. If there is 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rror, the low-order byte (AL) will contain a set of status flag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s defined below under Return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ISK_READ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s one or more disk sectors into memory. This service uses 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elds of the structure pointed to by DISKINFO. If no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ccurs, the function returns 0 in the high-order byte and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umber of sectors read in the low-order byte. If there is 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rror, the high-order byte (AH) will contain a set of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lags, as defined below under Return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ISK_WRIT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rites data from memory to one or more disk sectors. This servi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ses all fields of the structure pointed to by &lt;diskinfo&gt;. If 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rror occurs, the function returns 0 in the high-order byte (A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nd the number of sectors written in the low-order byte (AL).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re is an error, the high-order byte will contain a se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atus flags, as defined below under Return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ISK_FORMA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mats the track specified by DISKINFO. The HEAD and TRACK field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dicate the track to format. Only one track can be formatted in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ingle call. The BUFFER field points to a set of sector mark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format of the markers depends on the type of disk drive (see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echnical reference to the PC BIOS to determine the mark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mat). The high-order byte (AH) of the return value contain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atus of the call; 0 equals success. If there is an error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gh-order byte will contain a set of status flags, as defi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elow under Return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ISK_VERIFY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ecks the disk to be sure the specified sectors exist and can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.  It also runs a CRC (cyclic redundancy check) test.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rvice uses all fields (except BUFFER) of the structure poin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o by DISKINFO.  If no error occurs, the function returns 0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gh-order byte (AH) and the number of sectors compared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low-order byte (AL), as defined below under Return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 of AX register. The meaning of high-order byte (AH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0  No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1  Invalid request or a bad comm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2  Address mark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3  Disk write pro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4  Sector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5  Reset fai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6  Floppy disk remov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7  Drive parameter activity fai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8  Direct Memory Access (DMA) overru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9  DMA crossed 64K bounda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A  Bad sector flag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B  Bad track flag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C  Media type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D  Invalid number of sectors on form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E  Control data access mark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0F  DMA arbitration level out of ran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10  Data read (CRC or ECC)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11  Corrected data read (ECC)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20  Controller failu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40  Seek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80  Disk timed out or failed to respo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AA  Drive not 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BB  Undefined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CC  Write fault on dr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E0  Status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xFF  Sense operation fai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record_buffer[512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iskinfo_t di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.drive    = 0x8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.head    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.track   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.sector  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.nsectors = 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.buffer   = &amp;record_buff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_bios_disk(_DISK_READ, &amp;di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uts("Disk error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bios_equiplis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bios_equiplist(voi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equipment word from BIOS request 0x11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correspond to the following value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its  Mean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     True (1) if disk drive(s)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     True (1) if math coprocessor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-3   System RAM in 16K blocks (16-64K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-5   Initial video mod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00 = Reserv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01 = 40 x 25 col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10 = 80 x 25 col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11 = 80 x 25 monochro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-7   Number of floppy-disk drives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(00 = 1, 01 = 2, etc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8     False (0) if and only if a Direct Memory Access (DMA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chip is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9-11  Number of RS232 serial ports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2    True (1) if and only if a game adapter is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3    True (1) if and only if an internal modem is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4-15 Number of printers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equipment wo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_bios_equiplist() &amp; 0xc000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printi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_bios_keybr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ta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unsigned _bios_keybrd(unsigned cmd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_bios_keybrd routine uses INT 0x16 to access the keyboard serv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MD argument can be any of the following manifest constan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KEYBRD_READ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ad the next key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NKEYBRD_READ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ad the next extended key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KEYBRD_READY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heck if the next key in the keyboard buff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NKEYBRD_READY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Check if the next extended key in the keyboard buff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KEYBRD_SHIFTSTATUS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ad keyboard shift state (0x0040:0x0017 byte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7654 3210  Mea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X  Right SHIF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X-  Left SHIF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X--  CTRL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X---  AL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X ----  Scroll Lock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X- ----  Num Lock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X-- ----  Caps Lock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X--- ----  Insert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NKEYBRD_SHIFTSTATUS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ad keyboard shift and extended shift state (0x0040:0x0017 word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FEDC BA98  7654 3210  Mea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--- ---X  Right SHIF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--- --X-  Left SHIF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--- -X--  CTRL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--- X---  AL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--X ----  Scroll Lock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-X- ----  Num Lock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-X-- ----  Caps Lock lock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-  X--- ----  Insert locked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-X  ---- ----  Left CTRL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-X-  ---- ----  Left AL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-X--  ---- ----  Right CTRL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- X---  ---- ----  Right ALT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-X ----  ---- ----  Scroll Lock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-X- ----  ---- ----  Num Lock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X-- ----  ---- ----  Caps Lock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X--- ----  ---- ----  SysReq is pres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turn Val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???_READ and ???_SHIFTSTATUS arguments, the _bios_keyb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ction returns the contents of the AX register after the BIOS ca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???_READY argument, _bios_keybrd returns 0 if there is no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re is a key, _bios_keybrd returns the key waiting to be re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that is, the same value as _KEYBRD_READ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the ???_READ and ???_READY arguments, the _bios_keybrd fun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turns -1 if CTRL+BREAK has been pressed and is the next keystroke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r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Exam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while( !_bios_keybrd(_KEYBRD_READY)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try_to_do_something(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bios_memsi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bios_memsiz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amount of system memory in 1K blocks (up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40K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ze of memory (in K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This system has %d bytes of memory\n", _bios_memsize() * 1024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bios_prin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bios_printer(unsigned cmd, unsigned printer, unsigned 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_bios_printer routine uses INT 0x17 to perform printer outp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rvices for parallel printers. The PRINTER argument specifie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ffected printer, where 0 is LPT1, 1 is LPT2, and so on.  The CM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gument can be any of the following manifest constant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PRINTER_INI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Reset and initialize the specified printer por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PRINTER_STATU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turn the status of the specified printer po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PRINTER_WRIT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 the DATA argument to the specified printer po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_bios_printer function returns the value in the AX register af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BIOS interrupt. The high-order byte (AH) of the 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dicates the printer status after the operation, as defined below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it     Meaning if True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       Printer timed o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       Not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       Not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       I/O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       Printer sel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       Out of pap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       Acknowled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7       Printer not bus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*c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bios_printer(_PRINTER_WRITE, *c++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bios_serialco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bios_serialcom(unsigned cmd, unsingned serialport, unsigned 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_bios_serialcom routine uses INT 0x14 to provide seri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unications services. The SERIALPORT argument is set to 0 for COM1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1 for COM2, and so on. The CMD argument can be set to one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llowing manifest constant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OM_INI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itialize com port (DATA is the setting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OM_RECEIV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 a byte from po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OM_SEND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rite a byte to po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OM_STATU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Get the port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ATA argument is ignored if CMD is set to _COM_RECEIVE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COM_STATUS. The DATA argument for _COM_INIT is created by combin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e or more of the following constants (with the OR operator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CHR7         7 bits/charac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CHR8         8 bits/charac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STOP1        1 stop b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STOP2        2 stop bi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NOPARITY     no par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EVENPARITY   even par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ODDPARITY    odd par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110          11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150          15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300          3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600          6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1200         12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2400         24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4800         48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COM_9600         96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efault value of DATA is 1 stop bit, no parity, and 110 bau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unction returns a 16-bit integer whose high-order byte contai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atus bits. The meaning of the low-order byte varies, depending o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MD value. The high-order bits are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it     Meaning if Set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5      Timed o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4      Transmission-shift register emp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3      Transmission-hold register emp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2      Break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1      Framing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0      Parity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9      Overrun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8      Data 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service is _COM_SEND, bit 15 is set if data cannot be s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service is _COM_RECEIVE, the byte read is returned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w-order bits if the call is successful. If an error occurs, any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bits 9, 10, 11, or 15 is se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service is _COM_INIT or _COM_STATUS, the low-order bits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fined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it     Meaning if Set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7       Receive-line signal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       Ring indica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       Data-set-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       Clear-to-se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       Change in receive-line signal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       Trailing-edge ring indica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       Change in data-set-ready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       Change in clear-to-send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9600 baud, no parity, one stop, 8 bit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bios_serialcom(_COM_INIT, 0, _COM_9600|_COM_NOPARITY|_COM_STOP1|_COM_CHR8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(i=0; buf[i]; i++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bios_serialcom(_COM_SEND, 0, buf[i]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bios_timeofda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bios_timeofday(unsigned cmd, unsigned long *timev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_bios_timeofday routine uses INT 0x1A to get or set the clock cou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which is the number of 18.2 Hz ticks since midnight). The CMD argum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n be either the _TIME_GETCLOCK or _TIME_SETCLOCK manifest consta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the argument is _TIME_GETCLOCK, the routine returns a nonzero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midnight was passed since last read, or zero if midnight was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ed. If the argument is _TIME_SETCLOCK, the return valu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ndefi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hour, min, sec, hsec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tick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cks = (unsigned long)(hour * 65543.33) + (min * 1092.38) +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(sec * 18.21) + (hsec * 0.182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bios_timeofday(_TIME_SETCLOCK, &amp;tick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co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ioscom(int cmd, char data, int 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ccesses the BIOS interrupt 0x14 function, seri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unication services.  `port' should be the COM port (0=COM1, 1=COM2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tc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id values of cmd ar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 - initialize com port (DATA is the setting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write byte to po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read byte from port (DATA is ignore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 - get port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 initialization, the byte is made up of the following bit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000 00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7654 3210  Meaning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10  7 bits/charac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11  8 bits/charac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0--  1 stop b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1--  2 stop bi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X 0---  no par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0 1---  odd par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1 1---  even par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00- ----  11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01- ----  15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10- ----  3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11- ----  6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00- ----  12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01- ----  24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10- ----  48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11- ----  9600 bau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 writing a character out to the port, the return value's lower 8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contain the same byte as passed as the DATA argum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 reading a character from the port, the value of DATA is ignored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the lower 8 bits of the return value contain the byte read.  Also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"timeout" bit in the upper 8 bits is used as an error indicator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case (0=success, 1=error).  If it indicates an error, you shoul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the "get port status" variant to get the detailed error bi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turn value is a sequence of bits that indicate the port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, for cmd=0 and 3, the modem status.  For read/write operations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wer eight bits are the character r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111 1100 0000 00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432 1098 7654 3210  Meaning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-1  CTS chan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1-  DSR chan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1--  ring chan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1---  carrier detect chang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1 ----  CTS pres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1- ----  DSR pres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1-- ----  ring pres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1--- ----  carrier detec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1 ---- ----  data 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1- ---- ----  overrun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1-- ---- ----  parity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1--- ---- ----  framing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1 ---- ---- ----  break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1- ---- ---- ----  transmit holding register emp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1-- ---- ---- ----  transmit shift register emp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--- ---- ---- ----  time out (=1 if error present for cmd=1,2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ioscom(0, 0xe3, 0); /* 9600 baud, no parity, one stop, 8 bit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 (i=0; buf[i]; i++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ioscom(1, buf[i]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dis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iosdisk(int cmd, int drive, int head, int track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int sector, int nsects, void *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terfaces with the BIOS disk sevice (interrupt 0x13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a BIOS reference manual for detailed information abo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arameters of this call.  All known calls are supported.  A sec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ze of 512 bytes is assum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 - reset disk sub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get disk subsystem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read one or more secto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 - write one or more secto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5 - format a trac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format back trac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format dr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8 - get drive paramet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9 - initialize drive paramet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0 - read long secto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1 - write long secto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2 - seek to cylind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3 - alternate fixed disk res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4 - read test buff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5 - write test buff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6 - test for drive 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recalibrate dr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8 - controller RAM diagnosti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9 - controller drive diagnosti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0 - controller internal diagnosti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5 - read fixed disk typ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2 - read disk change line stat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3 - set DASD type (pass dasd in NSECT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4 - set media type for form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rst request with more sectors than will fit in the transf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uffer will cause a DOS buffer to be allocated.  This buffer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utomatically freed when your application exits.  Since this buffer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g enough to hold 18 sectors, requests for more sectors than that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i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quest eight returns values in buffer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 0 = sectors per track (bits 0..5) and top two bits of cylinder (in bits 6..7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 1 = cyliders (bits 0..7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 2 = number of driv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 3 = number of head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of AH returned by the BI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buffer[512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biosdisk(2, 0x80, 0, 0, 0, 1, buffer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error("disk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equ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iosequip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equipment word from BIOS request 0x11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correspond to the following value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111 1100 0000 00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432 1098 7654 3210  Meaning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-X  1 = disk drive(s)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X-  1 = math coprocessor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XX--  System memory 00=16k 01=32k 10=48k 11=64k (non PS/2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X--  1 = pointing device installed (PS/2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X---  not used on PS/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XX ----  initial video mode: 01=CO40 10=CO80 11=MO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XX-- ----  disk drives 00=1 01=2 10=3 11=4 (zero if bit 1=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X ---- ----  1 = no DMA avail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XXX- ---- ----  number of serial ports installed (000=0 001=1 etc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X ---- ---- ----  1 = game port adapter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X- ---- ---- ----  1 = internal modem installed (PS/2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X- ---- ---- ----  1 = serial printer attached (non PS/2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X-- ---- ---- ----  number of printers installed (00=0 01=1 10=2 11=3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equipment wo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biosequip() &amp; 0xc00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printi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k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ioskey(int comman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 = 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turns the next key pres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 = 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ecks the keyboard, returns zero if no key pressed, else the ke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es not dequeue the ke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 = 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turns the shift stat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7654 3210  Meaning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---X  Right shift key dow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--X-  Left shift key dow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-X--  Ctrl key dow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X---  Alt key dow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X ----  Scroll lock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X- ----  Num lock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X-- ----  Caps lock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X--- ----  Insert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pends on COMMA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!bioskey(1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tuff();u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biosmemory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amount of system memory in 1k bloc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is function will return 65535 if the system has more th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4M of memory.  This is a limitation of the BI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s of memory / 1024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This system has %d bytes of memory\n", biosmemory()*1024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pr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iosprint(int cmd, int byte, int por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 = 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byte' is sent to parallel port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 = 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arallel port PORT is reset and initializ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 = 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status of parallel port PORT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7654 3210  Meaning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---X  Timeo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-XX-  Un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- X---  I/O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-X ----  Sel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-X- ----  Out of pap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-X-- ----  Acknowledg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X--- ----  Id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inter statu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*c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iosprint(0, *c++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s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bi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long biostime(int cmd, long new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ads (CMD=0) or sets (CMD=1) the internal tick counte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is the number of 18.2 Hz ticks since midnigh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reading, the number of ticks since midnigh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long ticks = biostime(0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k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key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getkey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aits for the user to press one key, then returns that key.  Alt-ke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binations have 0x100 added to them.  Extended keys return thei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-extended cod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le `keys.h' has symbolic names for many of the key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xke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key pres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getkey() != K_Alt_3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omethi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xk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key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getxkey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aits for the user to press one key, then returns that key.  Alt-ke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binations have 0x100 added to them, and extended keys have 0x2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ed to the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le `keys.h' has symbolic names for many of the key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ke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key pres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getxkey() != K_EEn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omethi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bh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kbhit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the user has hit a key, this function will detect it.  This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very fast when there is no key waiting, so it may be used insi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ops as need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you test shift/alt/ctrl status with bios calls (e.g., using `bioske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2)' or `bioskey (0x12)') then you should also use bios calls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sting for keys.  This can be done with by `bioskey (1)' or `bioske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0x11)'.  Failing to do so can cause trouble in multitask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vironments like DESQview/X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a key has been hit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!kbhit(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tuff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conio functions</w:t>
      </w:r>
      <w:r>
        <w:rPr>
          <w:rFonts w:cs="Arial" w:ascii="Arial" w:hAnsi="Arial"/>
          <w:b/>
          <w:sz w:val="48"/>
        </w:rPr>
        <w:t xml:space="preserve">  &lt;conio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inkvide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blinkvideo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 7 (`MSB') of the character attribute byte has two possible effec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EGA and VGA displays: it can either make the character blink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nge the background color to bright (thus allowing for 16 backgr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lors as opposed to the usual 8).  This function sets that bit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play blinking characters.  After a call to this function, eve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 written to the screen with bit 7 of the attribute byte set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ll blink.  The companion function `intensevideo' (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nsevideo.) has the opposite effec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ere is no BIOS function to get the current status of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, but bit 5 of the byte at `0040h:0065h' in the BIOS area indica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urrent state: if it's 1 (the default), blinking characters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play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g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cgets(char *_s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 a string from the console.  This will take advantage of an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and-line editing TSRs.  To use, you must pre-fill the fir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 of the buffer.  The first character is the size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uffer.  On return, the second character is the number of charact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.  The third character is the first character r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pointer to the first character r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lre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clreol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ear to end of li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lrsc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clrscr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ear the entire scre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onio_kbh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conio_kbhit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termines whether or not a character is waiting at the keyboard. 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re is an ungetch'd character, this function returns true.  Note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you include `conio.h', the kbhit function is redefined to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st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a key is waiting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print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printf(const char *_format, ...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ike `printf' (printf.), but prints through the console, tak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o consideration window borders and text attributes.  Ther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urrently a 2048-byte limit on the size of each individual cprintf ca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characters writt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pu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puts(const char *_s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uts the string onto the console.  The cursor position is updat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scan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scanf(const char *_format, ...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ike `scanf' (scanf.), but it reads from the keyboard directl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fields stor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ll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  dellin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ine the cursor is on is deleted; lines below it scroll up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    getch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single character from the console (stdin) is returned.  The input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not line-buffered.  If there is a character pending from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ngetch, it is returned instead.  The character is not echoed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re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harac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c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getch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single character from the console (stdin) is returned.  The input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not line-buffered.  If there is a character pending from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ngetch, it is returned instead.  The character is echoed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re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harac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tex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    gettext(int _left, int _top, int _right, int _bottom, void *_desti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rieve a block of screen characters into a buff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textinf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  gettextinfo(struct text_info *_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parameters of the current window o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reen.  The return structure is thi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text_info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winlef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wintop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winrigh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winbottom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attribut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normatt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currmod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screenheigh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screenwidth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curx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unsigned char cu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normattr' field is the text attribute which was in effect befo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ogram start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otox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gotoxy(int x, int y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ve the cursor to row y, column x.  The upper left corner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urrent window is (1,1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ppconio_in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gppconio_init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itialize the screen.  This is called automatically at program start-up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you use any of the `conio' functions, but there may be times wh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need to call it again, typically after calling some video BIO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 which affects screen paramet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ighvide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highvideo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uses any new characters put on the screen to be brigh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sl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inslin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blank line is inserted at the current cursor position.  The previou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ine and lines below it scroll dow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ensevide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intensevideo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 7 (`MSB') of the character attribute byte has two possible effec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EGA and VGA displays: it can either make the character blink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nge the background color to bright (thus allowing for 16 backgr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lors as opposed to the usual 8).  This function sets that bit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play bright background colors.  After a call to this function, eve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 written to the screen with bit 7 of the attribute byte set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ll have a bright background color.  The companion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linkvideo' (blinkvideo.) has the opposite effec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ere is no BIOS function to get the current status of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, but bit 5 of the byte at `0040h:0065h' in the BIOS area indica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urrent state: if it's 1 (the default), blinking characters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play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wvide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  lowvideo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uses any new characters put on the screen to be di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vetex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movetext(int _left, int _top, int _right, int _bottom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</w:t>
      </w:r>
      <w:r>
        <w:rPr>
          <w:rFonts w:cs="Arial" w:ascii="Arial" w:hAnsi="Arial"/>
          <w:i/>
          <w:sz w:val="24"/>
        </w:rPr>
        <w:t>int _destleft, int _desttop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ves a block of text on the scre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on success, zero o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rmvide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normvideo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ets the text attribute to what it was before the program start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ut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putch(int _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ut the character _C on the screen at the current cursor position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ecial characters return, linefeed, bell, and backspace are hand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perly, as is line wrap and scrolling.  The cursor position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pdat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haracter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uttex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puttext(int _left, int _top, int _right, int _bottom, void *_sourc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opposite of gettex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on success, zero o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 Variabl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ScreenPrima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ScreenSeconda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unsigned char ScreenAttrib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rst two variables (actually, they are #define'd aliases to field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the _GO32_INFO_BLOCK structure _go32_info_block.) al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ss to the video memory of the primary and secondary screens as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y were arrays.  To reference them, you must u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dosmemget()/dosmemput() functions (dosmemget,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smemput) or any one of the far pointer functions (_far*.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s the video memory is *not* mapped into your default address spa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riable ScreenAttrib holds the current attribute which is in use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ext screen writes.  The attribute is constructed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0-3  - foreground colo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4-6  - background colo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  7    - blink on (1) or off (0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farpokew(_dos_ds, ScreenPrimary, ( ((unsigned short) attr) &lt;&lt; 8) +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 ));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ScreenPrima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ScreenSeconda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unsigned char ScreenAttrib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rst two variables (actually, they are #define'd aliases to field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the _GO32_INFO_BLOCK structure _go32_info_block.) al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ss to the video memory of the primary and secondary screens as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y were arrays.  To reference them, you must u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dosmemget()/dosmemput() functions (dosmemget,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smemput) or any one of the far pointer functions (_far*.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s the video memory is *not* mapped into your default address spa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riable ScreenAttrib holds the current attribute which is in use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ext screen writes.  The attribute is constructed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0-3  - foreground colo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4-6  - background colo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  7    - blink on (1) or off (0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farpokew(_dos_ds, ScreenPrimary, ( ((unsigned short) attr) &lt;&lt; 8) +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 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Cle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Clear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lears the text screen.  It overwrites it by blanks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urrent background and foreground as specified by ScreenAttrib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Screen Variables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Clear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Co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creenCols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number of columns of the screen.  It does s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looking at the byte at the absolute address 40:4Ah in the BIOS are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text modes, the meaning of number of columns is obvious; in graphic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des, this value is the number of columns of text available when us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ideo BIOS functions to write tex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colum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available_columns = ScreenCol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GetCh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GetChar(int *ch, int *attr, int col, int row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tores the character and attribute of the current prima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reen at row given by ROW and column given by COL (these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-based) into the integers whose address is specified by CH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TTR.  It does so by directly accessing the video memory, so it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ly work when the screen is in text mode.  You can pass the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NULL' in each of the pointers if you do not want to retrieve th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responding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Warning:* note that both the variables CH and ATTR are pointers to 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int', not to a `char'!  You *must* pass a pointer to an `int' ther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r your program will crash or work erraticall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h, attr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GetChar(&amp;ch, &amp;attr, 0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GetCurs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GetCursor(int *row, int *colum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rieves the current cursor position of the default vide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ge by calling function 3 of the interrupt 10h, and stores it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riables pointed by ROW and COLUM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GetCursor(&amp;wherex, &amp;wherey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Mo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GetCursor(int *row, int *colum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rieves the current cursor position of the default vide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ge by calling function 3 of the interrupt 10h, and stores it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riables pointed by ROW and COLUM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GetCursor(&amp;wherex, &amp;wherey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PutCha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PutChar(int ch, int attr, int col, int row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writes the character whose value is specified in CH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 attribute ATTR at row given by ROW and column given by COL, whi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zero-based.  It does so by directly accessing the video memory, s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t will only work when the screen is in text m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PutChar('R', (BLUE &lt;&lt; 4) | LIGHTMAGENTA, 75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PutStr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PutString(const char *str, int attr, int column, int row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ginning at screen position given by COLUMN and ROW, this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plays the string given by STR.  Each string character get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ttribute given by ATTR.  If COLUMN or ROW have values outside leg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ange for current video mode, nothing happens.  The variables ROW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LUMN are zero-based (e.g., the topmost row is row 0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PutString("Hello, world!", (BLUE &lt;&lt; 4) | LIGHTBLUE, 20, 1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Retriev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Retrieve(void *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tores a replica of the current primary screen contents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buffer pointed to by BUF.  It assumes without checking that BUF h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ough storage to hold the data.  The required storage can be compu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as `ScreenRows()*ScreenCols()*2' (ScreenRows,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reenCol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*saved_screen = (unsigned *)alloca(ScreenRows()*ScreenCols()*2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Retrieve(saved_scre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Row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creenRows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number of rows of the text screen.  It does s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looking at the byte at the absolute address 40:84h in the BIOS are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method works only for video adapters with their own BIO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tensions, like EGA, VGA, SVGA et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row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rows = ScreenRow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SetCurs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SetCursor(int  row, int  colum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moves the cursor position on the default video page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 given by (zero-based) ROW and COLUMN, by calling function 2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 10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SetCursor(0, 0);   /* home the curso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Upd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SetCursor(int  row, int  colum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moves the cursor position on the default video page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 given by (zero-based) ROW and COLUMN, by calling function 2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 10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SetCursor(0, 0);   /* home the curso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UpdateL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SetCursor(int  row, int  colum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moves the cursor position on the default video page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 given by (zero-based) ROW and COLUMN, by calling function 2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 10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SetCursor(0, 0);   /* home the cursor *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reenVisualBel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ScreenSetCursor(int  row, int  colum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moves the cursor position on the default video page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 given by (zero-based) ROW and COLUMN, by calling function 2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 10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reenSetCursor(0, 0);   /* home the curso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set_screen_lin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set_screen_lines(int nlin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text screen width to 80 and its height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 given by NLINES, which can be one of the following: 25, 28, 35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0, 43 or 50.  On a CGA, only 25-line screen is supported.  On an EGA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can use 25, 35 and 43.  VGA, PGA and MCGA support all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ssible dimensions.  The number of columns (i.e., screen width) is 8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 all of the above resolutions, because the standard EGA/VGA has 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ay of changing it.  After this function returns, calls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gettextinfo()' will return the actual screen dimensions as set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set_screen_lines()'.  That is, you can e.g. test whe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set_screen_lines()' succeeded by checking the screen height retur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`gettextinfo()' against the desired height.  This function ha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de effect of erasing the screen contents, so application program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use it should make their own arrangements to redisplay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setcursortyp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setcursortype(int _typ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s the cursor type.  _TYPE is one of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NOCURSO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o cursor is display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SOLIDCURSO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 solid block is display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NORMALCURSO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n underline cursor is display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xtatt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textattr(int _at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s the attribute used for future writes to the screen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XXXX = foreground col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XXX ---- = background col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--- ---- = 1=blink 0=st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include file &lt;conio.h&gt; contains an enum COLORS that defin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rious values that can be used for these bitfields; light colors c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ly be used for the foregrou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blinking white on blu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extattr(BLINK | (BLUE &lt;&lt; 4) | WHI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xtbackgroun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textbackground(int _col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s just the background of the text attribute. textatt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xtcol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textcolor(int _col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s just the foreground of the text attribute. textatt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xtmo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textmode(int _mod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s the text mode of the screen.  _MODE is one of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LASTMOD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text mode which was in effect *before* the last call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textmode()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W4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0-column black and white (on a color screen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C4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0-color col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W8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80-column black and white (on a color screen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C8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80-column col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MONO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monochrome moni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C435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80-column, 43- (on EGAs) or 50-row (on VGAs) col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set_screen_lines, for a more versatile method of setting tex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reen dimens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get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ungetch(in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uts a character back, so that getch will return it instead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tually reading the conso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harater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here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wherex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olumn the cursor is on.  The leftmost column is 1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here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    wherey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ow the cursor is on.  The topmost row is 1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08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indo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  window(int _left, int _top, int _right, int _bottom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ecifies the window on the screen to be used for future outp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quests.  The upper left corner of the physical screen is (1,1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cpu functions</w:t>
      </w:r>
      <w:r>
        <w:rPr>
          <w:rFonts w:cs="Arial" w:ascii="Arial" w:hAnsi="Arial"/>
          <w:b/>
          <w:sz w:val="48"/>
        </w:rPr>
        <w:t xml:space="preserve">   &lt;cpu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80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int _8087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ains `3' if a numeric coprocessor is installed, otherwise `0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ided for compatibility with other DOS compil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lear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lo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clear87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ears the floating point processor's exception flag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vious status wo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ontrol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lo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control87(unsigned int newcw, unsigned int mask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and retrieves the FPU's "control word"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ontrol word is a special 16-bit register maintained by the ma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processor.  By setting and clearing bit fields in the control word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can exercise control of certain aspects of coprocessor oper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individual bits of the x87 control word are defined by macros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loat.h, and shown in this tabl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XX XXXX = MCW_EM - exception masks (1=handle exception internally, 0=faul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-X = EM_INVALID - invalid oper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X- = EM_DENORMAL - denormal oper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X-- = EM_ZERODIVIDE - divide by zer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X--- = EM_OVERFLOW - overf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X ---- = EM_UNDERFLOW - underf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X- ---- = EM_INEXACT - rounding was requir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XX ---- ---- = MCW_PC - precision contro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00 ---- ---- = PC_24 - single precis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10 ---- ---- = PC_53 - double precis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11 ---- ---- = PC_64 - extended precis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XX-- ---- ---- = MCW_RC - rounding contro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00-- ---- ---- = RC_NEAR - round to neare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01-- ---- ---- = RC_DOWN - round towards -In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10-- ---- ---- = RC_UP - round towards +In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11-- ---- ---- = RC_CHOP - round towards zer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X ---- ---- ---- = MCW_IC - infinity control (obsolete, always affin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0 ---- ---- ---- = IC_AFFINE - -Inf &lt; +In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1 ---- ---- ---- = IC_PROJECTIVE - -Inf == +In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ontrol87' uses the value of NEWCW and MASK variables together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termine which bits of the FPU's control word should be set, and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at values.  For each bit in MASK that is set (equals to 1)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responding bit in NEWCW specifies the new value of the same bit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PU's control word, which `_control87' should set.  Bits whi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respond to reset (zero) bits in MASK are not changed in the FPU'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rol word.  Thus, using a zero value for MASK retrieves the curr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 of the control word without changing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exception bits `MCW_EM' (the low-order 6 bits) of the control wor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fine the exception *mask*.  That is, if a certain bit is set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responding exception will be masked, i.e., it will not generate 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P exception (which normally causes signal `SIGFPE' to be delivered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masked exception will be handled internally by the coprocessor. 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neral, that means that it will generate special results, such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"NaN", Not-a-Number (e.g., when you attempt to compute a square roo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negative number), denormalized result (in case of underflow),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finity (e.g., in the case of division by zero, or when the resul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verflow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default, DJGPP startup code masks all FP excep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cision-control field `MCW_PC' (bits 8 and 9) control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nal precision of the coprocessor by selecting the number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cision bits in the mantissa of the FP numbers.  The values `PC_24'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PC_53', and `PC_64' set the precision to 24, 53, and 64-bit mantissa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pectively.  This feature of the coprocessor is for compati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the "IEEE 745 standard" and only affect the `FADD', `FSUB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SUBR', `FMUL', `FDIV', `FDIVR', and `FSQRT' instructions.  Lower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cision will *not* decrease the execution time of FP instruc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MCW_PC' field is set to use the full-precision 64-bit mantissa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JGPP startup c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ounding-control field `MCW_RC' (bits 10 and 11) controls the typ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round or chop) and direction (-Inf or +Inf) of the rounding.  It 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ffects arithmetic instructions.  Set to round-to-nearest state by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JGPP startup c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infinity-control bit `MCW_IC' has no effect on 80387 and la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processo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vious control wo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Note that this is different from what `_control87' from the Borland 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ibrary which returns the *new* control word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/* mask all exceptions, except invalid operation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control87 (0x033e, 0xfff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etect_803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detect_80387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tects whether a numeric coprocessor is present.  Note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loating-point will work even without a coprocessor, due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istence of emul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if a coprocessor is present, 0 if no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_detect_80387(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You have a coprocessor\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sab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disabl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isables interrup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nonzero if the interrupts had been enabled before this call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y were already disabl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s_were_enabled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s_were_enabled = disable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 . . do some stuff . . 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ints_were_enable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enable();]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nab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enabl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enables interrup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nonzero if the interrupts were already enabled, zero if the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d been disabled before this ca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s_were_enabled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s_were_enabled = enable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 . . do some stuff . . 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!ints_were_enable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isable();]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fpres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lo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fpreset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ets the FPU completel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ton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netinet/in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htonl(unsigned long v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onverts from host formatted longs to network format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ngs.  For the i386 and higher processors, this means that the by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swapped from 1234 order to 4321 ord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etwork-order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acket.ipaddr = htonl(ip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t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netinet/in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htons(unsigned short v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onverts from host formatted shorts to network format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horts.  For the i386 and higher processors, this means that the by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swapped from 12 order to 21 ord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etwork-order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cp.port = htons(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char inb(unsigned short _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inportb. Provided only for compatibili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char inp(unsigned short _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inportb.  Provided only for compatibili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ort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char inportb(unsigned short _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 a single 8-bit I/O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rovided as an inline assembler macro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timized down to a single opcode when you optimize your progra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returned through the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É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ort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inportl(unsigned short _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ads a single 32-bit I/O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rovided as an inline assembler macro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timized down to a single opcode when you optimize your progra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returned from the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orts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inportsb(unsigned short _port, unsigned char *_buf, unsigned _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s the 8-bit _PORT _LEN times, and stores the bytes in BUF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orts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inportsl(unsigned short _port, unsigned long *_buf, unsigned _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s the 32-bit _PORT _LEN times, and stores the bytes in BUF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orts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inportsw(unsigned short _port, unsigned short *_buf, unsigned _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s the 16-bit _PORT _LEN times, and stores the bytes in BUF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ort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inportw(unsigned short _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 a single 16-bit I/O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rovided as an inline assembler macro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timized down to a single opcode when you optimize your progra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returned through the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p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inpw(unsigned short _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inportw.  Provided only for compatibili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my_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egment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_my_c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current `CS'.  This is useful for setting up interrup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ectors and suc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C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my_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egment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_my_d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current `DS'.  This is useful for setting up interrup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ectors and suc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my_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egment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_my_s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current `SS'.  This is useful for setting up interrup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ectors and suc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toh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netinet/in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ntohl(unsigned long v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onverts from network formatted longs to host format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ngs.  For the i386 and higher processors, this means that the by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swapped from 1234 order to 4321 ord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host-order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p = ntohl(packet.ipadd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toh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netinet/in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short ntohs(unsigned short v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onverts from network formatted shorts to host format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horts.  For the i386 and higher processors, this means that the by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swapped from 12 order to 21 ord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host-order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ort = ntohs(tcp.por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b(unsigned short _port, unsigned char 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outportb. Provided only for compatibili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(unsigned short _port, unsigned char  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outportb. Provided only for compatibili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rt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ortb(unsigned short _port, unsigned char  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e a single byte to an 8-bit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rovided as an inline assembler macro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timized down to a single opcode when you optimize your progra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rt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ortl(unsigned short _port, unsigned long 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e a single long to an 32-bit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rovided as an inline assembler macro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timized down to a single opcode when you optimize your progra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rtsb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ortsb(unsigned short _port, const unsigned char *_buf, unsigned _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es the _LEN bytes in _BUF to the 8-bit _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rts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ortsl(unsigned short _port, const unsigned long *_buf, unsigned _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es the _LEN longs in _BUF to the 32-bit _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rts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ortsw(unsigned short _port, const unsigned short *_buf, unsigned _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es the _LEN shorts in _BUF to the 16-bit _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ort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ortw(unsigned short _port, unsigned short 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e a single short to an 16-bit por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rovided as an inline assembler macro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timized down to a single opcode when you optimize your progra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tp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pc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outpw(unsigned short _port, unsigned short 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outportw. Provided only for compatibili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status8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lo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status87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status word of the FPU, which indicate the results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st recently completed FPU operation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-X = SW_INVALID - invalid oper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X- = SW_DENORMAL - denormalized oper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X-- = SW_ZERODIVIDE - division by zer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X--- = SW_OVERFLOW - overf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X ---- = SW_UNDERFLOW - underf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X- ---- = SW_INEXACT - loss of precis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X-- ---- = SW_STACKFAULT - stack over/under f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X--- ---- = SW_ERRORSUMMARY - set if any erro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X-- -XXX ---- ---- = SW_COND - condition c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X ---- ---- = SW_C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X- ---- ---- = SW_C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X-- ---- ---- = SW_C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X-- ---- ---- ---- = SW_C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XX X--- ---- ---- = SW_TOP - top of stack (use SW_TOP_SHIFT to shift i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--- ---- ---- ---- = SW_BUSY - fpu is bus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ctype functions</w:t>
      </w:r>
      <w:r>
        <w:rPr>
          <w:rFonts w:cs="Arial" w:ascii="Arial" w:hAnsi="Arial"/>
          <w:b/>
          <w:sz w:val="48"/>
        </w:rPr>
        <w:t xml:space="preserve">  &lt;ctype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alnu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alnum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ny letter or dig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letter or digit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alph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alpha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 let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lette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asc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ascii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n ASCII character (0x00 to 0x7f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SCII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cntr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cntrl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 control charac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control characte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ANSI,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dig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digit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 dig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digit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grap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graph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 visible printing character.  Space is not includ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visible printing characte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low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lower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lower case or no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lower case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pr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print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 printing character, which includes the space charac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printing characte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punc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punct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ny printing character except space and those indica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`isalnum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punctuation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spa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space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whitespace, that is, carriage return, newline, form feed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ab, vertical tab, or spa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whitespace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upp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upper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n upper case character or no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upper case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sxdig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sxdigit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lls if C is a valid hexadecimal digit or not.  This includ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[0-9a-fA-F]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zero if C is a hex digit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asc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toascii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trips the high bit of C, forcing it to be an ASCI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SCII charac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 (i=0; buf[i]; i++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uf[i] = toascii(buf[i]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low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tolower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C, converting it to lower case if it is upp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se.  toupp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ower case let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 (i=0; buf[i]; i++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uf[i] = tolower(buf[i]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upp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typ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toupper(int 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C, converting it to upper case if it is low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se. tolow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upper case let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 (i=0; buf[i]; i++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uf[i] = toupper(buf[i]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dos functions</w:t>
      </w:r>
      <w:r>
        <w:rPr>
          <w:rFonts w:cs="Arial" w:ascii="Arial" w:hAnsi="Arial"/>
          <w:b/>
          <w:sz w:val="48"/>
        </w:rPr>
        <w:t xml:space="preserve">  &lt;dos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d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dos(int func, unsigned dx, unsigned 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function FUNC of the software interrupt 0x21, passing it AL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ubfunction and (the lower 16 bit of) DX in the `DX' regis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will only work for a subset of DOS functions whi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quire no arguments at all, or take non-pointer arguments in the `AL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`DX' registers only.  For functions which require a pointer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X' register, use `bdosptr' (bdosptr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atever the called function returns in the AX regis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read a characte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h = bdos(1, 0, 0) &amp; 0xff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dospt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bdosptr(int func, void *ptr, unsigned al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function FUNC of the software interrupt 0x21, passing it AL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ubfunction and a pointer to a copy of the buffer contents wh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ress is in PTR through the `DX' register.  This function will 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ork for a subset of DOS which require an argument in the `AL' regis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a pointer in `DX' register.  For functions which requi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-pointer arguments in the `DX' register, use `bdos' (bdos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make the contents of PTR available to DOS, `bdosptr' copies it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ransfer buffer located in the low (below 1 Meg mark) mem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urrently, some of the functions which take a pointer to a buffer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X' are *NOT* supported (notably, most of the FCB-based function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86 for the list of supported func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atever the called function returns in the AX regis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print a string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dosptr(9, "Hello, there$", 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la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delay(unsigned mse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uses the program to pause for MSEC milliseconds. 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es the `int 15h' delay function to relinquish the CPU to o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grams that might need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lay(200); /* delay for 1/5 second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clo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close(int 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lose function call (%ah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3E).  This function closes the specified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dos_open. _dos_creat. _dos_creatnew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read. _dos_wri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handl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creat("FOO.DAT", _A_ARCH, &amp;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close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comm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commit(int 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ommit function call (%ah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68).  This function flushes DOS internal file buffers to disk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write(handle, buffer, 1000, &amp;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commit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close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cre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creat(const char *filename, unsigned short attr, int *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reat function call (%ah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3C).  This function creates the given file with the given attribu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puts file handle into HANDLE if creating is successful. If th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ready exists it truncates the file to zero length. Meaning of ATT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meter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NORMAL (0x0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ormal file (no read/write restriction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RDONLY (0x01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 only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HIDDEN (0x02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dden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YSTEM (0x04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ystem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ARCH (0x2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rchiv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dos_open. _dos_creatnew. _dos_read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write. _dos_cl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similar functionality see _creat, and _creatnew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so see creat, and open, which are 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handl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creat("FOO.DAT", _A_ARCH, &amp;handl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puts("Creating was successful !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creatn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creatnew(const char *filename, unsigned short attr, int *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reate unique function c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%ah = 0x5B). This function creates the given file with the giv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ttribute and puts file handle into HANDLE if creating is successfu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will fail if the specified file exists. Meaning of ATT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meter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NORMAL (0x0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ormal file (no read/write restriction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RDONLY (0x01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 only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HIDDEN (0x02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dden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YSTEM (0x04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ystem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ARCH (0x2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rchiv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dos_open. _dos_creat. _dos_read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write. _dos_cl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similar functionality see _creatnew, and _crea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so see creat, and open, which are 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handl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creatnew("FOO.DAT", _A_NORMAL, &amp;handl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puts("Creating was successful !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findfir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findfirst(char *name, unsigned int attr, struct find_t *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nd the related `_dos_findnext' (_dos_findnext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used to scan directories for the list of files therein. The NAM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wildcard that specifies the directory and files to search. RESULT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structure to hold the results and state of the search, and ATTR i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bination of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NORMAL (0x0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ormal file (no read/write restriction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RDONLY (0x01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 only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HIDDEN (0x02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dden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YSTEM (0x04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ystem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VOLID (0x08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lume ID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UBDIR (0x1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ub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ARCH (0x2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rchiv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findnex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similar functionality see findfirst, and findnex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so see opendir, and readdir, which are 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a match is found, DOS error code if not found (and sets ERRNO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find_t f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findfirst("*.DAT", &amp;f, _A_ARCH | _A_RDONLY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%-14s %10u %02u:%02u:%02u %02u/%02u/%04u\n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f.nam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f.siz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f.wr_time &gt;&gt; 11) &amp; 0x1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f.wr_time &gt;&gt;  5) &amp; 0x3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f.wr_time &amp; 0x1f) * 2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f.wr_date &gt;&gt;  5) &amp; 0x0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f.wr_date &amp; 0x1f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((f.wr_date &gt;&gt; 9) &amp; 0x7f) + 198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} while( !_dos_findnext(&amp;f) 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findnex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findnext(struct _find_t *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inds the next file in the search started by `_dos_findfirst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findfirs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similar functionality see findfirst, and findnex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so see opendir, and readdir, which are 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a match is found, DOS error code if not found (and sets ERRNO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getd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dos_getdate(struct dosdate_t *d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current date and fills the DATE structure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se valu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date_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day;       /* 1-31     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month;     /* 1-12     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year;      /* 1980-2099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dayofweek; /* 0-6, 0=Sunday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setdate. _dos_gettime. _dos_setti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date_t dat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getdate(&amp;d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getdiskfre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getdiskfree(unsigned int drive, struct diskfree_t *diskspac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etermines the free space on DRIVE drive (0=default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=A:, 2=B:, etc.) and fills DISKSPACE struct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with 0 if successful and non-zero on error (sets ERRNO=EINVAL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iskfree_t df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freebytes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getdiskfree(0, &amp;df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freebytes = (unsigned long)df.avail_clusters 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(unsigned long)df.bytes_per_sector 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(unsigned long)df.sectors_per_clust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There is %lu free bytes on the current drive.\n", freebyt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Unable to get free disk space.\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getdriv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dos_getdrive(unsigned int *p_driv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etermine the current default drive and writes this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o P_DRIVE (1=A:, 2=B:, etc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setdriv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driv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getdrive(&amp;driv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The current drive is %c:.\n", 'A' - 1 + driv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getfileatt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getfileattr(const char *filename, unsigned int *p_at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etermines the attributes of given file and fills ATT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it. Use the following constans (in DOS.H) to check this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NORMAL (0x0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ormal file (no read/write restriction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RDONLY (0x01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 only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HIDDEN (0x02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dden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YSTEM (0x04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ystem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VOLID (0x08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lume ID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UBDIR (0x1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ub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ARCH (0x2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rchiv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setfileatt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similar functionality see _chmod.  Also see chmod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ss, and stat, which are 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with 0 if successful and DOS error value on error (and se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RRNO=ENOENT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attr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getfileattr("FOO.DAT", &amp;attr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uts("FOO.DAT attributes are: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attr &amp; _A_ARCH )   puts("Archive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attr &amp; _A_RDONLY ) puts("Read only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attr &amp; _A_HIDDEN ) puts("Hidde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attr &amp; _A_SYSTEM ) puts("Is it part of DOS ?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attr &amp; _A_VOLID )  puts("Volume ID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attr &amp; _A_SUBDIR ) puts("Directory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uts("Unable to get FOO.DAT attributes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getf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getftime(int handle, unsigned int *p_date, unsigned *p_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date and time of the given file and puts the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s into P_DATE and P_TIME variable. The meaning of DOS date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_DATE variable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   E   D   C   B   A   9   8   7   6   5   4   3   2   1   0  (bit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   X   X   X   X   X   X   X   X   X   X   X   X   X   X   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*-----------------------*   *-----------*   *---------------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year                    month              day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year  = 0-119 (relative to 198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nth = 1-1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y   = 1-3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meaning of DOS time in the P_TIME variable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   E   D   C   B   A   9   8   7   6   5   4   3   2   1   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   X   X   X   X   X   X   X   X   X   X   X   X   X   X   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*---------------*   *-------------------*   *---------------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hours              minutes                seconds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ours   = 0-2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inutes = 0-59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conds = 0-29 in two-second interval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setfti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nnot be used to return last access and creation date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ime, even on systems where the LFN API (LFN)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vailable.  See _lfn_get_ftime, for a function that can be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get the other two times.  Also see fstat, which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and return DOS error on error (and se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RRNO=EBADF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handle, date, tim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open("FOO.DAT", O_RDWR, &amp;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gettime(handle, &amp;date, &amp;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close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FOO.DAT date and time is: %04u-%02u-%02u %02u:%02u:%02u.\n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/*       year                      month              day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(date &gt;&gt; 9) &amp; 0x7F) + 1980U, (date &gt;&gt;  5) &amp; 0x0F, date &amp; 0x1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/*       hour                minute           second    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(time &gt;&gt; 11) &amp; 0x1F, (time &gt;&gt;  5) &amp; 0x3F, (time &amp; 0x1F) * 2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get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dos_gettime(struct dostime_t *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current time and fills the TIME structure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se valu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time_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hour;     /* 0-23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minute;   /* 0-5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second;   /* 0-5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hsecond;  /* 0-9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settime. _dos_getdate. _dos_setda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time_t tim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gettime(&amp;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lo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lock(int _fd, long _offset, long _lengt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s an advisory lock to the specified region of the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lock was added, nonzero otherwis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op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hare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open(const char *filename, unsigned short mode, int *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open function call (%ah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3D).  This function opens the given file with the given mode and pu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ndle of file into HANDLE if openning is successful.  Meaning of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meter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ss mode bits (in FCNTL.H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O_RDONLY (_O_RDONLY) 0x0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pen for read 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O_WRONLY (_O_WRONLY) 0x01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pen for write 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O_RDWR (_O_RDWR) 0x02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pen for read and wri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haring mode bits (in SHARE.H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COMPAT (_SH_COMPAT) 0x0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ompatibility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RW (_SH_DENYRW) 0x1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y read/write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WR (_SH_DENYWR) 0x2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y write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RD (_SH_DENYRD) 0x3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y read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NO (_SH_DENYNO) 0x4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y none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heritance bits (in FCNTL.H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O_NOINHERIT (_O_NOINHERIT) 0x8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le is not inherited by child proces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dos_creat. _dos_creatnew. _dos_read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write. _dos_cl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with similar functionality see _open, _creat, and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creatnew.  Also see open, and creat, which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ACCES, EINVAL, EMFILE or ENOENT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handl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open("FOO.DAT", O_RDWR, &amp;handl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puts("Wow, file opening was successful !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rea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read(int handle, void *buffer, unsigned int count, unsigned int *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read function call (%ah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3F).  No conversion is done on the data; it is read as raw bina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ata. This function reads from HANDLE into BUFFER COUNT bytes.  COU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 may be arbitrary size (for example &gt; 64KB). It puts number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s read into RESULT if reading is successfu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dos_open. _dos_creat. _dos_creatnew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write. _dos_cl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ACCES or EBADF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handl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resul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filebuffer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open("FOO.DAT", O_RDONLY, &amp;handl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puts("FOO.DAT openning was successful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if ( (filebuffer = malloc(130000)) != NULL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if ( !_dos_read(handle, buffer, 130000, &amp;result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printf("%u bytes read from FOO.DAT.\n", 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puts("Reading error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/* Do something with filebuffer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_dos_close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setd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setdate(struct dosdate_t *d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current date. The DOSDATE_T structure is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date_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day;       /* 1-31     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month;     /* 1-12     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year;      /* 1980-2099   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dayofweek; /* 0-6, 0=Sunday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AYOFWEEK field has no effect at this function ca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getdate. _dos_gettime. _dos_setti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and non-zero on error (and sets ERRNO=EINVAL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date_t dat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te-&gt;year  = 1999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te-&gt;month = 12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te-&gt;day   = 3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setdate(&amp;dat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uts("It was a valid date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setdri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dos_setdrive(unsigned int drive, unsigned int *p_driv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 the current default drive based on DRIVE (1=A:, 2=B: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tc.) and determines the number of available logical drives and fill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_DRIVES with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getdriv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available_drives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The current drive will be A: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setdrive(1, &amp;available_driv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Number of available logical drives %u.\n", available_driv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setfileatt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setfileattr(const char *filename, unsigned int at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attributes of given file. Use the follow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stans in DOS.H to create ATTR parameter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NORMAL (0x0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Normal file (no read/write restriction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RDONLY (0x01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ad only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HIDDEN (0x02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dden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YSTEM (0x04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ystem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VOLID (0x08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lume ID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SUBDIR (0x1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ub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A_ARCH (0x20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rchiv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getfileatt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 support long filenames, even on systems wher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 API (LFN) is available.  For LFN-aware fun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similar functionality see _chmod.  Also see chmod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is Posix-standar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with 0 if successful and DOS error value on error (and se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RRNO to ENOENT or EACC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setfileattr("FOO.DAT", _A_RDONLY | _A_HIDDEN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puts("FOO.DAT is hidden now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setf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setftime(int handle, unsigned int date, unsigned 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date and time of the given file. The meaning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S date in the DATE variable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 E D C B A 9 8 7 6 5 4 3 2 1 0 (bit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 x x x x x x x x x x x x x x 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*-----------* *-----* *-------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year       month     day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year  = 0-119 (relative to 198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nth = 1-1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y   = 1-3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meaning of DOS time in the TIME variable is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 E D C B A 9 8 7 6 5 4 3 2 1 0 (bit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 x x x x x x x x x x x x x x 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*-------* *---------* *-------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hours     minutes    seconds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ours   = 0-2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inutes = 0-59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conds = 0-29 in two-second interval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getfti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nnot be used to set the last access date and time, ev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systems where the LFN API (LFN) is available. 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FN-aware functions with similar functionality see utime, whi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Posix-standard, and see uti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and return DOS error on error (and se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RRNO=EBADF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date_t d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time_t 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handle, date, tim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open("FOO.DAT", O_RDWR, &amp;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getdate(&amp;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gettime(&amp;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te = ((d.year - 1980) &lt;&lt; 9) | (d.month &lt;&lt; 5) | d.da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 = (t.hour &lt;&lt; 11) | (t.minute &lt;&lt; 5) | (t.second / 2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settime(handle, date, 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close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set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dos_settime(struct dostime_t *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current time. The TIME structure is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time_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hour;     /* 0-23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minute;   /* 0-5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second;   /* 0-5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hsecond;  /* 0-9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gettime. _dos_getdate. _dos_setda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and non-zero on error (and sets ERRNO=EINVAL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ostime_t tim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-&gt;hour    = 23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-&gt;minute  = 59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-&gt;second  = 59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-&gt;hsecond = 99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settime(&amp;tim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uts("It was a valid time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unlo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dos_unlock(int _fd, long _offset, long _lengt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moves an advisory lock to the specified region of the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lock was removed, nonzero otherwis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_wr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_dos_write(int handle, const void *buffer, unsigned int count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</w:t>
      </w:r>
      <w:r>
        <w:rPr>
          <w:rFonts w:cs="Arial" w:ascii="Arial" w:hAnsi="Arial"/>
          <w:i/>
          <w:sz w:val="24"/>
        </w:rPr>
        <w:t>unsigned int *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write function call (%ah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40).  No conversion is done on the data; it is written as raw bina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ata. This function writes COUNT bytes from BUFFER to HANDLE.  COU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 may be arbitrary size (e.g. &gt; 64KB). It puts number of by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ten into RESULT if writing is successfu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dos_open. _dos_creat. _dos_creatnew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os_read. _dos_cl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0 if successful or DOS error code on error (and sets ERRNO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ACCES or EBADF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handl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int resul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filebuffer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 !_dos_creat("FOO.DAT", _A_ARCH, &amp;handle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puts("FOO.DAT creating was successful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if ( (filebuffer = malloc(130000)) != NULL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/* Put something into filebuffer.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if ( !_dos_write(handle, buffer, 130000, &amp;result)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printf("%u bytes written into FOO.DAT.", resul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puts("Writing error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_dos_close(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doserrn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errn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int _doserrn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ever a DOS call returns a failure indication, this variabl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ssigned the value of the error code returned by the failed DOS ca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interpret the error codes, please refer to your DOS referen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_doserrno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fprintf (stdprn, "Hello, world!\r\n\f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if (_doserrno == 0x1c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fprintf (stderr, "The printer is out of paper!\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sexter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dosexterr(struct DOSERROR *p_err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ads extended error information from DOS and fill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_ERROR struct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_DOSERROR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t  exterro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clas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action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locu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s for extended error code (EXTERROR field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0h (0)   no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1h (1)   function number in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2h (2)   file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3h (3)   path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4h (4)   too many open files (no handles availabl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5h (5)   access deni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6h (6)   invalid hand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7h (7)   memory control block destroy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8h (8)   insufficient mem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9h (9)   memory block address in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Ah (10)  environment invalid (usually &gt;32K in lengt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Bh (11)  format in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Ch (12)  access code in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Dh (13)  data in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Eh (14)  reserv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Fh (15)  invalid dr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0h (16)  attempted to remove current 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1h (17)  not same devi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2h (18)  no more fil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3h (19)  disk write-pro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4h (20)  unknown un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5h (21)  drive not 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6h (22)  unknown comm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7h (23)  data error (CRC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8h (24)  bad request structure leng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9h (25)  seek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Ah (26)  unknown media type (non-DOS disk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Bh (27)  sector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Ch (28)  printer out of pap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Dh (29)  write faul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Eh (30)  read faul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1Fh (31)  general failu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0h (32)  sharing viol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1h (33)  lock viol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2h (34)  disk change invalid (ES:DI -&gt; media ID structure)(see below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3h (35)  FCB unavail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4h (36)  sharing buffer overflo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5h (37)  (DOS 4+) code page mismat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6h (38)  (DOS 4+) cannot complete file operation (out of inpu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7h (39)  (DOS 4+) insufficient disk spa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8h-31h   reserv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2h (50)  network request not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3h (51)  remote computer not listen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4h (52)  duplicate name on networ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5h (53)  network name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6h (54)  network bus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7h (55)  network device no longer exis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8h (56)  network BIOS command limit exceed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9h (57)  network adapter hardware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Ah (58)  incorrect response from networ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Bh (59)  unexpected network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Ch (60)  incompatible remote adap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Dh (61)  print queue fu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Eh (62)  queue not fu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3Fh (63)  not enough space to print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0h (64)  network name was dele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1h (65)  network: Access deni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2h (66)  network device type incorrec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3h (67)  network name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4h (68)  network name limit exceed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5h (69)  network BIOS session limit exceed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6h (70)  temporarily pa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7h (71)  network request not accep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8h (72)  network print/disk redirection pa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9h (73)  network software not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LANtastic) invalid network vers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Ah (74)  unexpected adapter clo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(LANtastic) account expir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Bh (75)  (LANtastic) password expir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Ch (76)  (LANtastic) login attempt invalid at this ti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Dh (77)  (LANtastic v3+) disk limit exceeded on network n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Eh (78)  (LANtastic v3+) not logged in to network n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4Fh (79)  reserv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0h (80)  file exis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1h (81)  reserv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2h (82)  cannot make 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3h (83)  fail on INT 24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4h (84)  (DOS 3.3+) too many redirect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5h (85)  (DOS 3.3+) duplicate redire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6h (86)  (DOS 3.3+) invalid passwor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7h (87)  (DOS 3.3+) invalid parame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8h (88)  (DOS 3.3+) network write faul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9h (89)  (DOS 4+) function not supported on networ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5Ah (90)  (DOS 4+) required system component not inst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4h (100) (MSCDEX) unknown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5h (101) (MSCDEX) not 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6h (102) (MSCDEX) EMS memory no longer 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7h (103) (MSCDEX) not High Sierra or ISO-9660 form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68h (104) (MSCDEX) door op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s for error class (CLASS field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1h  out of resource (storage space or I/O channel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2h  temporary situation (file or record lock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3h  authorization (denied acces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4h  internal (system software bug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5h  hardware failu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6h  system failure (configuration file missing or incorrec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7h  application program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8h  not fou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9h  bad form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Ah  lock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Bh  media err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Ch  already exis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Dh  unknow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s for suggested action (ACTION field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1h  ret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2h  delayed ret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3h  prompt user to reenter inp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4h  abort after cleanup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5h  immediate abo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6h  igno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7h  retry after user interven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s for error locus (LOCUS field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1h  unknown or not appropria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2h  block device (disk erro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3h  network rela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4h  serial device (timeout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05h  memory rela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with the extended error c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main(voi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FILE *fp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struct _DOSERROR d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fp = fopen("EXAMPLE.DAT","r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 fp == NULL 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uts("Unable to open file for reading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_dosexterr(&amp;d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Extended DOS error information:\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Extended error: %i\n",de.exterr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Class:          %x\n",de.cla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Action:         %x\n",de.actio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Error Locus:    %x\n",de.locu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flush_disk_cach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flush_disk_cache 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ttempts to update the disk with the data cached in the write-behi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sk caches (such as `SmartDrv' and the built-in Windows 95 disk cache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is does *not* flushes the DOS buffers.  You need to c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sync' (fsync.) or `close' (close.) to force DOS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it the file data to the disk; `sync' (sync.) does that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 open fil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/* Make sure all files are actually written to disk.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sync 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flush_disk_cache 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cbr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getcbrk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 the setting of the Ctrl-C checking flag in MS-D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cbrk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 if not checking, 1 if check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dis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getdisk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s the current disk (0=A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disk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urrent disk numb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This drive is %c:\n", getdisk() + 'A'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38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386(int ivec, union REGS *in, union REGS *ou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equal to `int86' function.  See int86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rther descrip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turned value of `EAX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386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386x(int ivec, union REGS *in, union REGS *out, struct SREGS *se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equal to `int86x'.  See int86 for fur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of `EAX'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8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86(int ivec, union REGS *in, union REGS *ou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: The `.x.' branch is a problem generator.  Most code expect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.x.' branch to have e.g. "`.x.ax'" members, and that they are 16-b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you know you want 32-bit values, use the `.d.eax' members.  If you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know you want 16-bit values, use the `.w.ax' members.  The `.x.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mbers behave according to `#defines',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efaul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you specify no `#define', the `.x.' branch has "`ax'" memb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nd is 32-bit.  This is compatible with previous versions of djgpp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NAIVE_DOS_REG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define gives you `.x.ax', but they are 16-bit.  This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obably what most programs ported from 16-bit dos compilers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a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BORLAND_DOS_REG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define gives you `.x.eax' which are 32-bit.  This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ompatible with Borland's 32-bit compil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imulates a software interrupt.  Note that, unlik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dpmi_int' function, requests that go through `int86' and simila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s are specially processed to make them suitable for invok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l-mode interrupts from protected-mode programs.  For example, if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ticular routine takes a pointer in `BX', `int86' expects you to p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(protected-mode) pointer in `EBX'.  Therefore, `int86' should ha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ecific support for every interrupt and function you invoke this wa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urrently, it supports only a subset of all available interrupts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) All functions of any interrupt which expects only scalar argumen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gisters (i.e., no pointers to buffer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) In addition, the following functions of interrupt 21h are supported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9, 39h, 3Ah, 3Bh, 3Ch, 3Dh, 3Fh, 40h, 41h, 43h, 47h, 56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the interrupt is invoked, the CPU registers are copied from I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fter the interrupt, the CPU registers are copied to OU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just like `int86x' (int86x.) except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itable default values are used for the segment regist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86x. intdos. bd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turned value of `EAX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ion REGS 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ax = 0x010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h.dl = 'c'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86(0x21, &amp;r, &amp;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86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86x(int ivec, union REGS *in, union REGS *out, struct SREGS *se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just like `int86' (int86.) except that valu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pass in SREGS are used for the segment registers instead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faul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86. intdos. bd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of `EAX'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ion REGS 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SREGS 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h.ah = 0x3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h.dl = 'c'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si = si_val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.ds = ds_val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86x(0x21, &amp;r, &amp;r, &amp;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d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dos(union REGS *in, union REGS *ou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just like `int86' (int86x.) except that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 vector is 0x21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EAX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dosx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intdosx(union REGS *in, union REGS *out, struct SREGS *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just like `int86x' (int86x.) except that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 vector is 0x21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EAX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tcbr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setcbrk(int check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 the setting of the Ctrl-Break checking flag in MS-DOS.  If CHECK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, checking is not done.  If nonzero, checking is d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tdis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etdisk(int driv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current disk (0=A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dis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otal number of possible driv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There are %d drives\n", setdisk(getdisk()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dpmi functions</w:t>
      </w:r>
      <w:r>
        <w:rPr>
          <w:rFonts w:cs="Arial" w:ascii="Arial" w:hAnsi="Arial"/>
          <w:b/>
          <w:sz w:val="48"/>
        </w:rPr>
        <w:t xml:space="preserve">  &lt;dpmi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PMI Over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PMI Ov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xtern unsigned short __dpmi_erro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most functions, the error returned from the DPMI server is stor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is varia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offset16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segmen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radd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to hold a real-mode address, which consists of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ment:offset p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 offset32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selecto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padd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to hold a protected-mode address, which consis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a selector:offset pai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handle;                    /* 0, 2 *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;      /* or count */  /* 4, 6 *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address;           /* 8, 10 */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meminf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by many functions that need to refer to bloc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32-bit memory.  The `size' field doubles as a count for tho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rations that want a count of something, or return a cou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union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d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s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b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r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bx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dx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cx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long eax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} 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di, di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si, si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bp, bp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res, res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bx, bx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dx, dx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cx, cx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ax, ax_hi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fla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f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c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s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short s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} x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edi[4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esi[4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ebp[4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res[4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bl, bh, ebx_b2, ebx_b3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dl, dh, edx_b2, edx_b3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cl, ch, ecx_b2, ecx_b3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signed char al, ah, eax_b2, eax_b3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} h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r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by functions that pass register informatio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ch as simulating real-mode cal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char  majo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char  mino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fla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char  cp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char  master_pic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char  slave_pic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version_re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to return version information to the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largest_available_free_block_in_byt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maximum_unlocked_page_allocation_in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maximum_locked_page_allocation_in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linear_address_space_size_in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number_of_unlocked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number_of_free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number_of_physical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free_linear_address_space_in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_of_paging_file_partition_in_pag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reserved[3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free_mem_inf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to return information about the state of virt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ry in the sys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llocated_bytes_of_physical_memory_hos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llocated_bytes_of_virtual_memory_hos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vailable_bytes_of_virtual_memory_hos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llocated_bytes_of_virtual_memory_vcp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vailable_bytes_of_virtual_memory_vcp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llocated_bytes_of_virtual_memory_clien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available_bytes_of_virtual_memory_clien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total_locked_bytes_of_memory_clien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max_locked_bytes_of_memory_clien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highest_linear_address_available_to_clien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_in_bytes_of_largest_free_memory_bloc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_of_minimum_allocation_unit_in_byt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_of_allocation_alignmentunit_in_byt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reserved[19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memory_inf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also used to return memory information, but by a differ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data16[2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code16[2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reserve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data32[2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code32[2]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e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callback_inf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to install TSR progra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ypedef struct {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_requeste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siz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hand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addres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name_offse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name_selector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short reserved1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unsigned long reserved2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__dpmi_shminfo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structure is used to manipulate shared memory reg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PMI Specific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obtain the DPMI specification, Contact Intel and order docu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ber 240977-001.  Also, try ftp.qdeck.com:/pub/memory/dpmi*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ttp://www.delorie.com/djgpp/doc/dpmi/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dos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dos_memory(int _paragraphs, int *_ret_selector_or_ma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1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llocates DOS memory.  You pass it the number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graphs ((bytes+15)&gt;&gt;4) to allocate.  If it succeeds, it return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gment (dos-style) and fills in _RET_SELECTOR_OR_MAX with a selec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protected-mode) that you can use to reference the same memory.  No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at it's the selector you use to free the block, not the segm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the segment [0000..FFFF]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ldt_descript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ldt_descriptors(int coun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ocates COUNT descripto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-1 on error, else the first descriptor.  Use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get_selector_increment_value to figure out the remain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lecto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hort sel = __dpmi_allocate_ldt_descriptors(1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linear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linear_mem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4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allocates a block of page-aligned linear address space.  Pas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ired address (or zero for any) and a size.  _COMMIT is 1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mitted pages, else they are uncommitted.  It returns a handle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ctual addr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memory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allocates virtual memory.  Fill in size, returns handle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r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‰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real_mode_callba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real_mode_callback(void (*_handler)(void), __dpmi_regs *_regs, __dpmi_raddr *_re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ives you a real-mode address to pass to TSRs that ge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flected to your protected-mode handler.  You pass it a register bloc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use; it gets filled in with the real-mode registers when you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ndler is called, and the registers are set from it when the handl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shared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shared_memory(__dpmi_sh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d00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e the spe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allocate_specific_ldt_descrip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allocate_specific_ldt_descriptor(int _sel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allocates the specific selector giv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clear_debug_watchpo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clear_debug_watchpoint(unsigned long _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b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ear a debug watchpoi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create_alias_descrip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create_alias_descriptor(int _sel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reate a new selector with the same parameters as the given 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the new selec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discard_page_cont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discard_page_contents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7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vises the server that the given pages are no longer needed and may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claimed.  Fill in address and size (in byt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dos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dos_memory(int _sel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1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unction frees the dos memory allocated by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allocate_dos_memory.  Remember to pass the selector and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egm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ldt_descrip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dos_memory(int _sel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1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unction frees the dos memory allocated by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allocate_dos_memory.  Remember to pass the selector and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egm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memory(unsigned long _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rees a block of virtual mem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physical_address_mapp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physical_address_mapping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8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unction unmaps a physical device mapped with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physical_address_mapping.  Fill in the linear addr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real_mode_callba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real_mode_callback(__dpmi_raddr *_add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frees the real-mode callback addr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serialization_on_shared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serialization_on_shared_memory(unsigned long _handle, int _fla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d03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e the spe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free_shared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free_shared_memory(unsigned long _hand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d01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e the spe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and_disable_virtual_interrupt_s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and_disable_virtual_interrupt_sta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9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isables interrupts, and returns the previous sett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vious sett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and_enable_virtual_interrupt_s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and_enable_virtual_interrupt_stat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9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enables interrupts, and returns the previous sett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vious sett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and_set_virtual_interrupt_s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and_set_virtual_interrupt_state(int _old_st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H = 0x09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stores the interrupt state from a previous call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_dpmi_get_and_disable_virtual_interrupt_state or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get_and_enable_virtual_interrupt_sta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revious sett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capabilit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capabilities(int *_flags, char *vendor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401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s the capabilities of the server.  The flags are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X = 1="page accessed/dirty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X- = 1="exceptions restartble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X-- = 1="device mapping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X--- = 1="map conventional memory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X ---- = 1="demand zero-fill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X- ---- = 1="write-protect client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X-- ---- = 1="write-protect host"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endor info is a 128-byte buffer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0] host major numb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1] host minor numb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2..127] vendor na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!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__dpmi_get_coprocessor_status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coprocessor_status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e00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returns the processor status flag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descrip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descriptor(int _selector, void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b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fills a 8-byte buffer with the parameters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or.  The data has the following format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0] XXXX XXXX = segment limit [7:0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1] XXXX XXXX = segment limit [15:8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2] XXXX XXXX = base address [7:0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3] XXXX XXXX = base address [15:8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4] XXXX XXXX = base address [23:16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5] ---- XXXX = typ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5] ---X ---- = 0=system, 1=applic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5] -XX- ---- = priviledge leve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5] X--- ---- = 0=absent, 1=pres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6] ---- XXXX = segment limit [19:16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6] ---X ---- = available for us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6] --0- ---- = must be zer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6] -X-- ---- = 0=16-bit 1=32-bit (cs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6] X--- ---- = 0=byte-granular (small) 1=page-granular (big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7] XXXX XXXX = base address [31:24]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descriptor_access_righ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descriptor_access_rights(int _sel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access rights byte from the `lar' opc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ccess byte.  See an Intel programming manual for the lis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ss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ÜÓ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extended_exception_handler_vector_p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extended_exception_handler_vector_pm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10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gets the function that handles protected mode excep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extended_exception_handler_vector_r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extended_exception_handler_vector_rm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11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handler for real-mode excep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free_memory_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free_memory_information(__dpmi_free_mem_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information about available memory.  Un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elds will have -1 (0xfffffff) in the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.  This always wor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memory_block_size_and_b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memory_block_size_and_base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a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 the handle.  It fills in the address and siz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memory_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memory_information(__dpmi_memory_info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b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virtual memory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multiple_descript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multiple_descriptors(int _count, void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e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a list of selectors' parameters.  The buffer must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filled with selector values, and will contain the parameters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0x00:2] selector #1 (pas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0x02:8] parameters #1 (returne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0x0a:2] selector #2 (pas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[0x0c:8] parameters #2 (returne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_count if successful, the negative of # descriptors copied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page_attribu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page_attributes(__dpmi_meminfo *_info, short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6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 the handle, offset of first page (relative to start of block)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address, and number of pages in .count.  Buffer gets filled in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ttributes (see spec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page_si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page_size(unsigned long *_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604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ls in the page siz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 (16-bit host)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processor_exception_handler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processor_exception_handler_vec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current protected-mode exception handler (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s).  It will return a selector:offset pai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 (invalid vector)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%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protected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protected_mode_interrupt_vector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04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address of the current protected mode interrup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not exception) handler.  It returns a selector:offset pai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.  This always wor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raw_mode_switch_add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raw_mode_switch_addr(__dpmi_raddr *_rm, __dpmi_paddr *_pm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6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 the spec for more inf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.  This always wor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real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real_mode_interrupt_vector(int _vector, __dpmi_r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tores the real-mode interrupt vector address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ADDRESS. This is the same as the DOS get vector call, and return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l-mode segment:offset pai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[31:8] in the vector number are silently ignor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.  This function always wor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segment_base_addre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segment_base_address(int _selector, unsigned long *_add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6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hysical base address of the selector is stored in *ADD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segment_lim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_dpmi_get_segment_limit(int _sel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imit of the segment, as returned by the `lsl' opc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selector_increment_valu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selector_increment_valu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to return to each selector allocat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allocate_ldt_descriptors to get the next 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state_of_debug_watchpo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state_of_debug_watchpoint(unsigned long _handle, int *_statu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b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s the state of the watchpoint.  Pass handle, fills in status (0=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countered, 1=encountered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state_save_restore_add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state_save_restore_addr(__dpmi_raddr *_rm, __dpmi_paddr *_pm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5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 the spec for inf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bytes required to save sta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vendor_specific_api_entry_po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vendor_specific_api_entry_point(char *_id, __dpmi_paddr *_api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a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ok up a vendor-specific function, given the *name* of the func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ver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version(__dpmi_version_ret *_re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4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ls in version information.  The flags are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X = 0=16-bit host  1=32-bit ho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X- = 0=V86 used for reflected ints, 1=real 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X-- = 0=no virtual memory, 1=virtual memory suppor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pu is 2=80286, 3=80386, 4=80486, et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0.9 returns major=0 and minor=0x5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.  This always wor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get_virtual_interrupt_st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get_virtual_interrupt_state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9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current interrupt flag (1=enabled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install_resident_service_provider_callba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install_resident_service_provider_callback(__dpmi_callback_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c00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e the spe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int(int _vector, __dpmi_regs *_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performs a software interrupt in real mode after fill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*most* the registers from the given structure.  %ss, %esp,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%eflags are automatically taken care of, unlike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simulate_real_mode_interrup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ollowing variables can be used to tune this function.  By default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se variables are all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dpmi_int_s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dpmi_int_sp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dpmi_int_flag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se hold the values stored in the appropriate field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__dpmi_regs' struct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lock_linear_reg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lock_linear_region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6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locks virtual memory, to prevent page faults dur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rdware interrupts.  Pass address and size (in byt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map_conventional_memory_in_memory_blo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map_conventional_memory_in_memory_block(__dpmi_meminfo *_info, unsigned long _physadd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9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maps conventional memory (even when virtualized)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irtual memory.  Pass the handle, offset, and number of pag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map_device_in_memory_blo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map_device_in_memory_block(__dpmi_meminfo *_info, unsigned long *_physadd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8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maps a physical address range to virtual memory.  Pas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handle, offset relative to the start of the block, and number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ges to map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mark_page_as_demand_paging_candida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mark_page_as_demand_paging_candidate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7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vises the server that certain pages are unlikely to be used so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 address and size (in byt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mark_real_mode_region_as_pageab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mark_real_mode_region_as_pageable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6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dvises the host that the given pages are suitable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ge-out.  Pass address and size (in byt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physical_address_mapp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physical_address_mapping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8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ps a physical device (like a graphics buffer) to linear memory.  F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the physical address and size (in bytes).  On return, the address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inear address to us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relock_real_mode_reg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relock_real_mode_region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6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unction relocks the pages unlocked with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mark_real_mode_region_as_pageable.  Pass address and size (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reset_debug_watchpo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reset_debug_watchpo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b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ets a watchpoi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resize_dos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resize_dos_memory(int _selector, int _newpara, int *_ret_ma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1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sizes a dos memory block.  Remember to pas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lector, and not the segment.  If this call fails, _RET_MAX contai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argest number of paragraphs avail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resize_linear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resize_linear_memory(__dpmi_meminfo *_info, int _commi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5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sizes a memory block.  Pass the handle and new siz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 0 of _commit is 1 for committed pages; bit 1 is 1 to automatical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pdate descriptors.  It returns a new handle and base addr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resize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resize_memory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hanges the size of a virtual memory block.  You mu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 the handle and size fields.  It may change the base address als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ware of debugging breakpoints and locked memory.  It will return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w hand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gment_to_descrip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gment_to_descriptor(int _segmen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a selector that maps to what the real-m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gment provided would have referenced.  Warning: this is a scar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our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the selec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hort video = __dpmi_segment_to_descriptor(0xa00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vedata(_my_ds(), buffer, video, 0, 320*20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rialize_on_shared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rialize_on_shared_memory(unsigned long _handle, int _fla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d02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e the spe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coprocessor_emul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coprocessor_emulation(int _fla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e01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s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debug_watchpo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debug_watchpoint(__dpmi_meminfo *_info, int _typ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b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 a debug breakpoint.  Type is 0 for execute, 1 for write, and 2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ess.  Fill in address and size (1,2,4 bytes).  Server fills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nd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descrip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descriptor(int _selector, void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unction sets the selector's parameters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get_descrip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descriptor_access_righ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descriptor_access_rights(int _selector, int _right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9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sets the rights of _SELECTOR to _RIGH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-X = 0=not accessed, 1=acces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-X- = data: 0=read, 1=r/w; code: 1=read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-X-- = data: 0=expand-up, 1=expand-down; code: 0=non-conform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- X--- = 0=data, 1=co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--1 ---- = must be 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-XX- ---- = priviledge level (must equal CPL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- ---- X--- ---- = 0=absent, 1=pres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-X ---- ---- ---- = available for the us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-0- ---- ---- ---- = must be 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-X-- ---- ---- ---- = 0=16-bit 1=32-b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--- ---- ---- ---- = 0=byte granular (small) 1=page-granular (big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extended_exception_handler_vector_p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extended_exception_handler_vector_pm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12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stalls a handler for protected-mode excep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extended_exception_handler_vector_r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extended_exception_handler_vector_rm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13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stalls a handler for real-mode excep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multiple_descripto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multiple_descriptors(int _count, void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f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unction sets multiple descriptors.  Buffer usage is like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get_multiple_descriptors, but the caller fills in everyth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fore call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_count if successful, the negative of # descriptors set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page_attribu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page_attributes(__dpmi_meminfo *_info, short *_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507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s page attributes.  Pass handle, offset within block in .addres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number of pages in .count.  Buffer points to new attributes (se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ec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processor_exception_handler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processor_exception_handler_vector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03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stalls a handler for protected mode exceptions (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rupts).  You must pass a selector:offset pai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protected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protected_mode_interrupt_vector(int _vector, __dpmi_p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05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stalls a protected-mode interrupt (not exception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ndler.  You must pass a selector:offset pair.  Hardware interrup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ll always be reflected to protected mode if you install a handl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must explicitely `sti' before `iret' because `iret' won't alway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tore interrupts in a virtual environm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real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real_mode_interrupt_vector(int _vector, __dpmi_raddr *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2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a real-mode interrupt vector.  You must pas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gment:offset pair, not a selec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s [31:8] in the vector number are silently ignor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.  This function always wor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segment_base_add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segment_base_address(int _selector, unsigned 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7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base address of the _SELECTOR to _ADDR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et_segment_lim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et_segment_limit(int _selector, unsigned _addres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008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highest valid address in the segment referenc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_SELECTOR.  For example, if you pass 0xfffff, the highest vali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ress is 0xfffff.  Note: if you pass a number &lt;= 64K, the segm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nges to "non-big", and may cause unexpected problem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imulate_real_mode_interrup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imulate_real_mode_interrupt(int _vector, __dpmi_regs *_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performs a software interrupt in real mode after fill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*all* the registers from the given structure.  You *must* set %s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%esp, and %eflags to valid real-mode values or zero, unlike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dpmi_i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imulate_real_mode_procedure_ir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imulate_real_mode_procedure_iret(__dpmi_regs *_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witches to real mode, filling in *all* the regist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rom the structure.  ss:sp and flags must be valid or zero.  The call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 must return with an `iret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imulate_real_mode_procedure_ret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simulate_real_mode_procedure_retf(__dpmi_regs *_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witches to real mode with *all* the registers set fro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tructure, including cs:ip.  The function called should return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`retf'.  ss:sp and flags must be set to valid values or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simulate_real_mode_procedure_retf_sta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       __dpmi_simulate_real_mode_procedure_retf_stack(__dpmi_regs *_regs, int stack_bytes_to_copy, const void *stack_byt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3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witches to real mode with *all* the registers set fro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tructure, including cs:ip.  The function called should return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`retf'.  ss:sp and flags must be set to valid values or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may optionally specify bytes to be copied to the real mode stack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pass arguments to real-mode procedures with stack-based call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ventions.  If you don't want to copy bytes to the real mode stack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 0 for stack_bytes_to_copy, and NULL for stack_byt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terminate_and_stay_resid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terminate_and_stay_resident(int return_code, int paragraphs_to_keep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c01 (DPMI 1.0 onl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e the spe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call does not retur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unlock_linear_reg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dpmi_unlock_linear_region(__dpmi_meminfo *_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lease refer to DPMI Specification for details on DPMI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 operation.  Also see DPMI Overview for general informa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function AX = 0x060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unlocks virtual memory.  Pass address and size (in byt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1 on error, els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dpmi_yiel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_dpmi_yield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dpmi_yield' calls function 1680h of the interrupt 2Fh, which tell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ask manager in a multitasking environment that the calling progra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esn't need the rest of its time slice.  The task manager will th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empt the calling program and switch to another task that is ready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u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hould be called in busy-wait loops, like when a progra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aits for user input via keyboard, after it finds the keyboard buff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mpty, to enhance overall performance in a multitasking environme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  If the call isn't supported by the environment, like when runn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plain DOS, `errno' is set to `ENOSYS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allocate_dos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allocate_dos_memory(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ocate a part of the conventional memory area (the first 640K).  S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size' field of INFO to the number of paragraphs requested (this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size in bytes + 15)/16), then call.  The `rm_segment' field of INF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ains the segment of the allocated mem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memory may be resized with `_go32_dpmi_resize_dos_memory' and mu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freed with `_go32_dpmi_free_dos_memory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there isn't enough memory in the system, the `size' field of INF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s the largest available size, and an error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smemput dosmemg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eginfo 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fo.size = (want_size+15) / 16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allocate_dos_memory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smemput(buffer, want_size, info.rm_segment*16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free_dos_memory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allocate_iret_wrapp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allocate_iret_wrapper(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reates a small assembler function that handle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verhead of servicing an interrupt.  To use, put the address of you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rvicing function in the `pm_offset' field of INFO and call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.  The `pm_field' will get replaced with the address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apper function, which you pass to bo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set_protected_mode_interrupt_vector'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free_iret_wrapper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go32_dpmi_set_protected_mode_interrupt_vector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free_iret_wrapp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eginfo 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fo.pm_offset = my_handl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allocate_iret_wrapper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et_protected_mode_interrupt_handler(0x75, 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free_iret_wrapper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allocate_real_mode_callback_ir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allocate_real_mode_callback_iret(_go32_dpmi_seginfo *info, _go32_dpmi_registers *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llocates a "real-mode callback".  Fill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pm_offset' field of INFO and call this function.  It will fill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rm_segment' and `rm_offset' fields.  Any time a real-mode progra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the real-mode address, your function gets called.  The regist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affect will be stored in REGS, which should be a global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ed to your function.  Any changes in REGS will be reflected bac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o real mode.  A wrapper will be added to your function to simula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effects of an `iret' instruction, so this function is useful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rapping real-mode software interrupts (like 0x1b - `Ctrl-Break' hit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registers regs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y_handler(_go32_dpmi_registers *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-&gt;d.eax = 4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tup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seginfo 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seginfo old_vecto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get_real_mode_interrupt_vector(0x84, &amp;old_v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fo.pm_offset = my_handl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allocate_real_mode_callback_iret(&amp;info, &amp;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set_real_mode_interrupt_vector(0x84, 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tuff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set_real_mode_interrupt_vector(0x84, &amp;old_vecto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free_real_mode_callback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allocate_real_mode_callback_ret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allocate_real_mode_callback_retf(_go32_dpmi_seginfo *info, _go32_dpmi_registers *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llocates a "real-mode callback".  Fill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pm_offset' field of INFO and call this function.  It will fill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rm_segment' and `rm_offset' fields.  Any time a real-mode progra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s the real-mode address, your function gets called.  The register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affect will be stored in REGS, which should be a global, and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ed to your function.  Any changes in REGS will be reflected bac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o real mode.  A wrapper will be added to your function to simula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effects of a far return, such as the callback for the packet driv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ceiv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allocate_real_mode_callback_ir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chain_protected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chain_protected_mode_interrupt_vector(int vector, 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used to chain a protected mode interrupt.  It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uild a suitable wrapper that will call your function and then jump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ext handler.  Your function need not perform any special handl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Warning!* Because of the way DPMI works, you may *not* `longjmp' ou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 an interrupt handler or perform any system calls (such as `printf'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rom within an interrupt handl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set_protected_mode_interrupt_vec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free_dos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free_dos_memory(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frees the conventional memory allocat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allocate_real_mode_memory'.  You should pass it the sa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ructure as was used to allocate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eginfo 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fo.size = 10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allocate_dos_memory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free_dos_memory(&amp;info);µ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free_iret_wrapp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free_iret_wrapper(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frees the memory used by the wrapper creat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allocate_iret_wrapper'.  You should not free a wrapper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still in us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allocate_iret_wrapp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free_real_mode_callba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free_real_mode_callback(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frees the real-mode callbacks and wrappers allocat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allocate_real_mode_callback_iret'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allocate_real_mode_callback_retf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allocate_real_mode_callback_ir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get_free_memory_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get_free_memory_information(_go32_dpmi_mem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fills in the following structur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ypedef struc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available_memo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available_page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available_lockable_page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linear_spac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unlocked_page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available_physical_page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total_physical_page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free_linear_spac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max_pages_in_paging_fil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_long reserved[3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 _go32_dpmi_mem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only field that is guaranteed to have useful data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available_memory'.  Any unavailable field has -1 in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phys_mem_left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meminfo 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get_free_memory_information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info.available_physical_pages != -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return info.available_physical_pages * 4096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info.available_memo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get_protected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get_protected_mode_interrupt_vector(int vector, 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puts the selector and offset of the specified interrup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ector into the `pm_selector' and `pm_offset' fields of INFO. 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ructure can be saved and later passed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dpmi_get_protected_mode_interrupt_vector' to restore a vec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_go32_dpmi_set_protected_mode_interrupt_v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get_real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get_real_mode_interrupt_vector(int vector, 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the real-mode interrupt vector specified in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ress in the `rm_segment' and `rm_offset' fields in INF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allocate_real_mode_callback_ir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remaining_physical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_go32_dpmi_remaining_physical_memory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amount of physical memory that is still available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ste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mount in byt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remaining_virtual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long _go32_dpmi_remaining_virtual_memory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amount of virtual memory that is still available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ste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mount in byt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resize_dos_memo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resize_dos_memory(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INFO structure is the same one used to allocate the memory.  F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a new value for `size' and call this function.  If there is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ough memory to satisfy the request, the largest size is filled in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size' field, the memory is not resized, and this function fail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eginfo 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fo.size = 1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allocate_dos_memory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fo.size = 2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resize_dos_memory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free_dos_memory(&amp;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set_protected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set_protected_mode_interrupt_vector(int vector, 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protected mode interrupt vector specified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 to the given function.  The `pm_offset' and `pm_selector' field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 INFO must be filled in (_go32_my_cs.).  The following shoul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noted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You may not `longjmp' out of an interrupt handl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You may not make any function calls that require system call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uch as `printf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This function will not wrap the handler for you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_go32_dpmi_allocate_iret_wrapper'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_go32_dpmi_chain_protected_mode_interrupt_vector' functions c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rap your function if you wan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You must set the pm_selector field of INFO.  Use `_go32_my_cs'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get a selector valid for your func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latile int tics = 0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r_handler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tics++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main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seginfo old_handler, new_handler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grabbing timer interrupt\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get_protected_mode_interrupt_vector(8, &amp;old_handler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new_handler.pm_offset = (int)tic_handl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new_handler.pm_selector = _go32_my_c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chain_protected_mode_interrupt_vector(8, &amp;new_handler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getkey(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releasing timer interrupt\n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set_protected_mode_interrupt_vector(8, &amp;old_handler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set_real_mode_interrupt_v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set_real_mode_interrupt_vector(int vector, _go32_dpmi_seginfo *info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real-mode interrupt vector specified to point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ddress in the `rm_segment' and `rm_offset' fields in INF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dpmi_allocate_real_mode_callback_ir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simulate_fcal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simulate_fcall(_go32_dpmi_registers *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imulates a real-mode far call to a function that retur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a far return.  The registers are set up from REGS, including `C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`IP', which indicate the address of the call.  Any register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 modifies are reflected in REGS on retur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`SS' and `SP' are both zero, a small temporary stack is used when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l mode.  If not, they are used *as is*.  It's a good idea to u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memset' to initialize the register structure before using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registers 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ax = 47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cs = some_segmen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ip = some_offse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ss = r.x.sp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imulate_fcall(&amp;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returns %d\n", r.x.a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simulate_fcall_ire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simulate_fcall_iret(_go32_dpmi_registers *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imulates a real-mode far call to a function that retur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an `iret' instruction.  The registers are set up from REG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cluding `CS' and `IP', which indicate the address of the call.  An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gisters the function modifies are reflected in REGS on retur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`SS' and `SP' are both zero, a small temporary stack is used when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l mode.  If not, they are used *as is*.  It's a good idea to u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memset' to initialize the register structure before using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registers 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ax = 47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cs = some_segmen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ip = some_offse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ss = r.x.sp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imulate_fcall_iret(&amp;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returns %d\n", r.x.a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simulate_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simulate_int(int vector, _go32_dpmi_registers *re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PMI Overvi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imulates a real-mode interrup.  The registers are set up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rom REGS, including `CS' and `IP', which indicate the address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.  Any registers the function modifies are reflected in REGS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`SS' and `SP' are both zero, a small temporary stack is used when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l mode.  If not, they are used *as is*.  It's a good idea to u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memset' to initialize the register structure before using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registers 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h.ah = 0x08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h.dl = 0x80; /* drive C: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.x.ss = r.x.sp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o32_dpmi_simulate_int(0x13, &amp;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disk is %d cyl, %d head, %d sect\n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r.h.ch | ((r.x.cl&lt;&lt;2)&amp;0x300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</w:t>
      </w:r>
      <w:r>
        <w:rPr>
          <w:rFonts w:cs="Arial" w:ascii="Arial" w:hAnsi="Arial"/>
          <w:i/>
          <w:sz w:val="24"/>
        </w:rPr>
        <w:t>r.h.dh, r.h.cl &amp; 0x3f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info_bloc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__Go32_Info_Block _go32_info_block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go32 information block is a mechanism for `go32' to pas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formation to the application.  Some of this information is general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eful, such as the pid or the transfer buffer, while some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nally to `libc.a' onl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tructure has this format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ypedef struc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size_of_this_structure_in_byte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linear_address_of_primary_screen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linear_address_of_secondary_screen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linear_address_of_transfer_buff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size_of_transfer_buffe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pid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master_interrupt_controller_bas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 slave_interrupt_controller_bas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selector_for_linear_memory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linear_address_of_stub_info_structur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 linear_address_of_original_psp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run_mod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run_mode_info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 Go32_Info_Block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inear address fields provide values that are suitable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osmemget', `dosmemput', and `movedata'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lector_for_linear_memory is suitable for `&lt;sys/farptr.h&gt;' selec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amet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ue to the length of these fields, and their popularity, the follow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cros are availabl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dos_d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expands to _go32_info_block.selector_for_linear_mem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tb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expands to _go32_info_block.linear_address_of_transfer_buff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run_mode' field indicates the mode that the program is running i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ollowing modes are defined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RUN_MODE_UNDEF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ndicates that the extender did not (or could not) determin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r provide the mode information.  The most probable reason is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t's an older extender that does not support this field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ogram should not assume anything about the run mode if it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RUN_MODE_RAW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ndicates that no CPU manager is being used, and no XM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nager is present.  The CPU is being managed directly from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nder, and memory was allocated from the extended memory poo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RUN_MODE_XM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ndicates that the extender is managing the CPU, but an XM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river is managing the memory poo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RUN_MODE_VCPI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ndicates that a VCPI server (like `emm386' or `qemm')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naging both the CPU and the mem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GO32_RUN_MODE_DPMI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ndicates that a DPMI server (like `qdpmi' or Windows)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naging both the CPU and memory.  Programs may rely on this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o determine if it is safe to use DPMI 0.9 func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this value is set, the `run_mode_info' field has the DPM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pecification version, in hex, shifted eight bits.  For exampl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PMI 0.9 has 0x005A in the `run_mode_info' fiel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e program should not assume that the value will be one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isted values.  If the program is running with an extender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ides some other mode (say, a newly released extender) the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gram should be able to handle that case gracefull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smemget(_go32_info_block.linear_address_of_primary_screen, 80*25*2, 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environment functions</w:t>
      </w:r>
      <w:r>
        <w:rPr>
          <w:rFonts w:cs="Arial" w:ascii="Arial" w:hAnsi="Arial"/>
          <w:b/>
          <w:sz w:val="48"/>
        </w:rPr>
        <w:t xml:space="preserve">   &lt;stdlib.h&gt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en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lib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getenv(const char *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 the setting of the environment variable NAME.  Do not alter or fre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turned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, or `NULL' if that variable does not exis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term = getenv("TERM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uten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lib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putenv(const char *env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dds an entry to the program's environment.  The str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ssed must be of the form `NAME'=`VALUE'.  Any existing value for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vironment variable is g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putenv' will copy the string passed to it, and will automatically fre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y existing string already in the environment.  Keep this in mind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alter the environment yourself.  The string you pass is still you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ponsibility to free.  Note that most implementations will not l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free the string you pass, resulting in memory leak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utenv("SHELL=ksh.exe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48"/>
          <w:u w:val="single"/>
        </w:rPr>
        <w:t>file system functions</w:t>
      </w:r>
      <w:r>
        <w:rPr>
          <w:rFonts w:cs="Arial" w:ascii="Arial" w:hAnsi="Arial"/>
          <w:b/>
          <w:sz w:val="48"/>
        </w:rPr>
        <w:t xml:space="preserve">   &lt;unistd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&lt;sys/stat.h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cce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access(const char *filename, int fla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etermines what kind of access modes a given file allow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arameter FLAGS is the logical `or' of one or more of the follow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lag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R_OK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quest if the file is readable.  Since all files are read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der MS-DOS, this access mode always exis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W_OK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quest if the file is writ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X_OK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quest if the file is execut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_OK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quest if the file exis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_OK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quest if the file is really a direct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requested access mode is allowed, nonzero if no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access("file.ext", W_OK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ERROR_CANNOT_WRIT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pen("file.ext", O_RDW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asen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 basename (const char *f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"basename" of the file, which is the la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rt of its full name given by FNAME, with the drive letter and lead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ies stripped off.  For example, the basename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c:/foo/bar/file.ext' is `file.ext', and the basename of `a:foo'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oo'.  Trailing slashes and backslashes are significant: the basena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f `c:/foo/bar/' is an empty string after the rightmost slas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treats both forward- and backslashes like 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parators, so it can handle file names with mixed styles of slash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pointer into the original file name where the basename starts.  No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at this is *not* a new buffer allocated with `malloc'.  If FNAME i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ULL pointer, the function will return a NULL poin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trcmp (basename (file_name, "gcc.exe")) == 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 ("The file %s is the GNU C/C++ compiler\n", file_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hdir(const char *new_directory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hanges the current directory to NEW_DIRECTORY.  If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rive letter is specified, the current directory for that driv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nged and the current disk is set to that drive, else the curr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y for the current drive is chang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new directory exists, else nonzero and ERRNO set if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chdir("/tmp"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error("/tmp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m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t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hmod(const char *path, mode_t mod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hanges the mode (writable or write-only) of the specifi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.  The value of MODE can be a combination of one or more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_IRUS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ke the file read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_IWUS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ke the file writ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 `S_I*' values could be included, but they will be ignor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file exists and the mode was changed, else non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mod("/tmp/dj.dat", S_IWUSR|S_IRUS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hm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chmod(const char *filename, int func, mode_t mod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hmod function call, 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21, %ax = 0x4300/0x4301.  If FUNC is 0, then DOS is called with AX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4300, which returns an attribute byte of a file.  If FUNC is 1, th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ttributes of a file are set as specified in MODE.  Note that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y and volume attribute bits must always be 0 when `_chmod()'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ed with FUNC = 1, or else the call will fail.  The third argume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optional when getting attributes.  The attribute bits are defined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it       Mean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76543210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....1    Read-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...1.    Hidd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..1..    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.1...    Volume Labe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.1....    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..1.....    Arch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xx......    Reserved (used by some network redirector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platforms where the LFN API (LFN) is availabl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hmod' calls function 0x7143 of Interrupt 21h, to support long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the file exists, `_chmod()' returns its attribute byte in case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cceded, or -1 in case of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lo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close(int 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lose function call, 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21, %ah = 0x3e. This function can be hooked by the File 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tensions. If you don't want this, you should use _dos_clos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file was closed, else non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lose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en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losedir(DIR *di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loses a directory opened by opendir (opendir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if DIR is invali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re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creat(const char *path, int attrib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creat function call, 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21, %ah = 0x3c.  The file is set to binary mode. This function can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oked by the File System Extensions. If you don't want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should use _dos_creat or _dos_creatnew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platforms where the LFN API (LFN) is availabl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eat' calls function 0x716C of Interrupt 21h, to support long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ew file descriptor, else -1 o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creatn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creatnew(const char *path, int attrib, int fla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reates a file given by PATH and opens it, like `_creat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es, but only if it didn't already exist.  If the named file exist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eatnew' fails.  (In contrast, `_creat' opens existing files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verwrites their contents, see _creat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ttributes of the created file are determined by ATTRIB.  Th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usually given the normal attribute (00H).  If ATTRIB is non-zero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itional attributes will be set.  The following macros, defined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&lt;dir.h&gt;', can be used to control the attributes of the created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the associated numeric values appear in parentheses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RDONLY (1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file is created with the read-only bit se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HIDDEN (2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file is created with the hidden bit set.  Such files will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ppear in directory listings unless you use special options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ommands which list fil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SYSTEM (4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file is created with the system bit set.  Such files will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ppear in directory listings unless you use special options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ommands which list fil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 bits (`FA_LABEL' and `FA_DIREC') are ignored by D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argument FLAGS controls the sharing mode and the fine details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w the file is handled by the operating system.  The following macro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fined on `&lt;fcntl.h&gt;', can be used for this (associated numeric valu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given in parentheses)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COMPAT (00h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pens the file in compatibility mode, which allows any o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ocess to open the file and read from the file any number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i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RW (10h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ies both read and write access by other process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WR (20h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ies write access by other process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RD (30h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nies read access by other process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H_DENYNO (40h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llows read and write access by other processes, but prevents o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ocesses from opening the file in compatibility m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e file is always open for both reading and writing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eatnew' ignores any bits in the lower nibble of FLAGS (`O_RDONLY'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O_WRONLY', etc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eatnew' calls DOS function 716Ch when long file names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pported, 6C00h otherwise.  (On DOS version 3.x, function 5B00h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ed which ignores the value of FLAGS, since function 6C00h is 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pported by DOS 4.0 and later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le handle returned by `_creatnew' is set to binary m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n be hooked by the Filesystem Extensions handlers,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bed in File System Extensions.  If you don't want thi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should use `_dos_creatnew' (_dos_creatnew.) inst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ew file descriptor, else -1 o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irn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 dirname (const char *f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directory part of the argument FNAME copi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a buffer allocated by calling `malloc'.  The directory part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rything up to but not including the rightmost slash (either forward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r backslash) in FNAME.  If FNAME includes a drive letter but 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lashes, the function will return `X:.' where X is the drive let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FNAME includes neither the drive letter nor any slashes, `"."'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returned.  Trailing slashes are removed from the result, unless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a root directory, with or without a drive let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irectory part in malloc'ed storage, or a NULL pointer of eith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re's not enough free memory, or FNAME is a NULL poin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printf ("The parent of current directory is %s\n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dirname (getcwd (0, PATH_MAX)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File System Extens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 System Extens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======================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le System Extensions are a part of the lowest level of I/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rations in the C runtime library of DJGPP.  These extensions 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d to allow for cases where Unix uses a file descriptor to ac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ch items as serial ports, memory, and the network, but DOS does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 allows a set of functions (called an extension) to gain control w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of these low-level functions is called on a file descriptor set 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the exten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ch extension must provide one or two handler functions.  All handl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ctions take the same argumen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int function(__FSEXT_Fnumber func_number, int *rv, va_list args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UNC_NUMBER identifies which function is to be emulated.  The f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&lt;sys/fsext.h&gt;' defines the function numbers as follow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nop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no-op.  This is currently unused by the library func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open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n open handler.  This is called just before the library is abo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o issue the DOS OpenFile call on behalf of your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creat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create handler.  Called when a file needs to be created.  No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hat the handler should both create the "file" and open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read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read handler.  Called when data should be read from a "file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write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write handler.  Called to write data to a "file".  On "text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iles it receives the ORIGINAL (unconverted) buff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read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ready handler.  It is called by `select' library function (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select.) when it needs to know whether a handle used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eference the "file" is ready for reading or writing, or has 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rror condition set.  The handler should return an OR'ed bit mas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of the following bits (defined on `&lt;sys/fsext.h&gt;'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`__FSEXT_ready_read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he "file" is ready for read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`__FSEXT_ready_write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he "file" is ready for wri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`__FSEXT_ready_error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he "file" has an error condition s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close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close handler.  Called when the "file" should be clos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fcntl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fcntl handl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ioctl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ioctl handl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lseek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lseek handler (lseek.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link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link handler (link.).  This is most relevant to fi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system extensions that emulate a directory stru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unlink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unlink handler (unlink.).  This is most relevant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ile system extensions that emulate a directory stru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dup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dup handler (dup.).  This is called when a n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escriptor is needed to refer to an existing descript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dup2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dup2 handler (dup2.).  This is called when tw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different file descriptors are used to refer to the same open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`__FSEXT_fstat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A file fstat handler (fstat.).  The extension should fil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n various status information about the emulated fi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V points to a temporary return value pointer.  If the function 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ulated by the handler, the return value should be stored here, and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ler should return a nonzero value.  If the handler returns zero, i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assumed to have not emulated the call, and the regular DOS I/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ction will happen.  The ARGS represent the arguments passed to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ginal function; these point to the actual arguments on the stack, 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mulation may choose to modify them and return zero to the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ction, which will then act on the modified arg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ormal extension would provide these part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*  Some function to create a connection to the extension.  This m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be a custom function (such as `socket' for networking) or 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xtension to open (such as `/dev/ttyS0' to access the serial por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*  Initialization code that adds the open handler, if a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*  Overrides for the basic I/O functions, such as `read'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`write'.  This is a single function in the extension that uses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unction number parameter to select an extension fun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*  The core functionality of the extension, if an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note that the special Unix filenames `/dev/null' and `/dev/tty'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e already mapped to the appropriate DOS names `NUL' and `CON'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ectively, so you don't need to write extensions for the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le_tree_wal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file_tree_walk(const char *di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</w:t>
      </w:r>
      <w:r>
        <w:rPr>
          <w:rFonts w:cs="Arial" w:ascii="Arial" w:hAnsi="Arial"/>
          <w:i/>
          <w:sz w:val="24"/>
        </w:rPr>
        <w:t>int (*func)(const char *path, const struct ffblk *ff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cursively descends the directory hierarchy which star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DIR.  For each file in the hierarchy, `__file_tree_walk' call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er-defined function FUNC which is passed a pointer to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NULL'-terminated character array in PATH holding the full pathname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le, a pointer to a `ffblk' structure (findfirst.) FF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a DOS filesystem information about that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lways visits a directory before any of its siblings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gument DIR must be a directory, or `__file_tree_walk' will fail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 ERRNO to `ENOTDIR'.  The directory DIR itself is never passed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ree traversal continues until one of the following event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1)  The tree is exhausted (i.e., all descendants of DIR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cessed).  In this case, `__file_tree_walk' returns 0, meaning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cc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2)  An invocation of FUNC returns a non-zero value.  In this cas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file_tree_walk' stops the tree traversal and returns whatever FUN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3)  An error is detected within `__file_tree_walk'.  In that cas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' returns -1 and sets ERRNO (errno.) to a suitable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n case the entire tree was successfully traversed, -1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file_tree_walk' detected some error during its operation, or an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 non-zero value which was returned by the user-defined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lib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f_walker(const char *path, const struct ffblk *ff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%s:\t%lu\t", path, ff-&gt;ff_f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f-&gt;ff_attrib &amp; 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R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f-&gt;ff_attrib &amp; 2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H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f-&gt;ff_attrib &amp; 4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S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f-&gt;ff_attrib &amp; 8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V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f-&gt;ff_attrib &amp; 0x1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D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f-&gt;ff_attrib &amp; 0x2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A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\n"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trcmp(ff-&gt;ff_name, "XXXXX") == 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return 42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in(int argc, char *argv[]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argc &gt; 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char msg[80]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sprintf(msg, "__file_tree_walk: %d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</w:t>
      </w:r>
      <w:r>
        <w:rPr>
          <w:rFonts w:cs="Arial" w:ascii="Arial" w:hAnsi="Arial"/>
          <w:i/>
          <w:sz w:val="24"/>
        </w:rPr>
        <w:t>__file_tree_walk(argv[1], ff_walker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if (errno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perror(ms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puts(ms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Usage: %s dir\n", argv[0]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dfir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indfirst(const char *pathname, struct ffblk *ffblk, int attrib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nd the related `findnext' (findnext.) are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scan directories for the list of files therein.  The PATHNAME i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ldcard that specifies the directory and files to search for (such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ubdir/*.c'), FFBLK is a structure to hold the results and state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earch, and ATTRIB is a combination of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RDONLY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read-only files in the search (Ignored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HIDDEN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hidden files in the sear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SYSTEM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system files in the sear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LABEL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the volume label in the sear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DIREC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subdirectories in the sear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ARCH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modified files in the search (Ignored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a file has flag bits that are not specified in the ATTRIB paramete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le will be excluded from the results.  Thus, if you specifi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A_DIREC' and `FA_LABEL', subdirectories and the volume label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cluded in the results.  Hidden and system files will be exclud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nce `findfirst' calls DOS function 4eh, it is not possible to exclud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-only files or archive files from the results.  Even if the FA_AR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FA_RDONLY bits are not specified in the attrib parameter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ults will include any read-only and archive files in the 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arch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upports long file na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sults of the search are stored in FFBLK, which is extended wh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FN API (LFN) is supported.  Fields marked LFN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ly valid if the `lfn_magic' member is set to "LFN32"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ffblk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lfn_magic[6];           /* LFN: the magic "LFN32" signatur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short lfn_handle;            /* LFN: the handle used by findfirst/findnext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lfn_ctime; /* LFN: file creation tim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lfn_cdate; /* LFN: file creation dat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lfn_atime; /* LFN: file last access time (usually 0)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lfn_adate; /* LFN: file last access dat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ff_reserved[5];      /* used to hold the state of the search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char ff_attrib;  /* actual attributes of the file found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ff_ftime;  /* hours:5, minutes:6, (seconds/2):5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ff_fdate;  /* (year-1980):7, month:4, day:5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long ff_fsize;   /* size of fil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ff_name[260];        /* name of file as ASCIIZ string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a match is found, nonzero if none fou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ffblk f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done = findfirst("*.exe", &amp;f, FA_HIDDEN | FA_SYSTEM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!don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%10u %2u:%02u:%02u %2u/%02u/%4u %s\n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f.ff_fsiz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f.ff_ftime &gt;&gt; 11) &amp; 0x1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f.ff_ftime &gt;&gt;  5) &amp; 0x3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f.ff_ftime &amp; 0x1f) * 2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f.ff_fdate &gt;&gt;  5) &amp; 0x0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f.ff_fdate &amp; 0x1f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((f.ff_fdate &gt;&gt; 9) &amp; 0x7f) + 1980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f.ff_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ne = findnext(&amp;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ndnex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indnext(struct ffblk *ffblk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This finds the next file in the search started by `findfirst'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ndfirs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re was a match, else non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Á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fixpat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t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_fixpath(const char *in_path, char *out_pa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nonicalizes the input path IN_PATH and store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ult in the buffer pointed to by OUT_PAT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ath is fixed by removing consecutive and trailing slashes, mak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ath absolute if it's relative by prepending the current dr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etter and working directory, removing "." components, collapsing ".."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ponents, adding a drive specifier if needed, and converting 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lashes to '/'.  DOS-style 8+3 names of directories which are par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pathname, as well as its final filename part, are retur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lower-cased in OUT_PATH, but long filenames are left intact.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preserve_fncase, for more details on letter-case conversions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na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nce the returned path name can be longer than the original one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er should ensure there is enough space in the buffer pointed to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UT_PATH.  Using ANSI-standard constant `FILENAME_MAX' (defined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tdio.h') or Posix-standard constant `PATH_MAX' (defined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limits.h') is recommend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oldpath[100], newpath[FILENAME_MAX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canf(oldpa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fixpath(oldpath, newpa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that really is %s\n", newpa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nmat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nmatch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nmatch(const char *pattern, const char *string, int fla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ndicates if STRING matches the PATTERN.  The pattern ma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clude the following special character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*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tches zero of more charact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?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tches exactly one charac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[...]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tches one character if it's in a range of characters.  I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rst character is `!', matches if the character is not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ange.  Between the brackets, the range is specified by list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characters that are in the range, or two characters separa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y `-' to indicate all characters in that range.  For exampl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[a-d]' matches `a', `b', `c', or `d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\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auses the next character to not be treated as a wildcard. 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ample, `\*' matches an asterisk.  This is only available if FLAG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s `FNM_QUOTE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value of FLAGS is a combination of zero of more of 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NM_PATHNA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means that the string should be treated as a pathname,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at the slash character `/' never matches any of the wildcard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NM_QUOT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means that the backslash `\\' may be used for quoting speci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acters in the patter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string matches, FNM_NOMATCH if it does no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fnmatch("*.[ch]", filename, FNM_PATH|FNM_QUOTE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ource_file(file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nmer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fnmerge (char *path, const char *drive, const char *di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const char *name, const char *ex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onstructs a file PATH from its components DRIVE, DI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ME, and EXT.  If any of these is a `NULL' pointer, it won't be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ually, the DRIVE string should include the trailing colon ``:''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 string should include the trailing slash ``/'' or backslash ``\''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the EXT string should include the leading dot ``.''.  However,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y of these isn't present, `fnmerge' will add the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nspl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buf[MAXPATH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nmerge(buf, "d:", "/foo/", "data", ".txt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nspl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nsplit (const char *path, char *drive, char *di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</w:t>
      </w:r>
      <w:r>
        <w:rPr>
          <w:rFonts w:cs="Arial" w:ascii="Arial" w:hAnsi="Arial"/>
          <w:i/>
          <w:sz w:val="24"/>
        </w:rPr>
        <w:t>char *name, char *ex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ecomposes a PATH into its components.  It is smar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ough to know that `.' and `..' are directories, and that file nam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a leading dot, like `.emacs', are not all extens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RIVE, DIR, NAME and EXT arguments should all be passed, but som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r even all of them might be `NULL' pointers.  Those of them which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-`NULL' should point to buffers which have enough room for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rings they would hold.  The constants `MAXDRIVE', `MAXDIR', `MAXFIL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`MAXEXT', defined on dir.h, define the maximum length of the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uffer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nmerg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flag that indicates which components were found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RIV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drive letter was fou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IRECTORY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 directory or subdirectories was fou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ILENA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 filename was fou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EXTENSION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n extension was foun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WILDCARD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e path included `*' or `?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d[MAXDRIVE], p[MAXDIR], f[MAXFILE], e[MAXEXT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which = fnsplit("d:/djgpp/bin/gcc.exe", d, p, f, 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 = "d:"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 = "/djgpp/bin/"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 = "gcc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 = ".exe"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pathcon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long fpathconf(int fd, int 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configuration information on the filesystem that the open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sides on.  pathconf.  If the filesystem cannot be determi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rom the file handle FD (e.g., for character devices), `fpathconf'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the info for the current driv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onfiguration value; for details, see pathconf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add_open_handl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FSEXT_add_open_handler(__FSEXT_Function *_functio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add a handler for functions that do not get passed descriptors, su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s `_open' and `_creat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atic 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my_handler(__FSEXT_Fnumber n, int *rv, va_list arg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. . 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main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_FSEXT_add_open_handler(_my_handl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alloc_f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FSEXT_alloc_fd(__FSEXT_Function *_functio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 extensions that fully emulate the I/O functions, and thus don't ha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corresponding DOS file handle.  Upon the first call, this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ens DOS's `NUL' device, so as to allocate a handle that DOS won'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n reuse.  Upon subsequent calls, that handle is duplicat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lling the DOS `dup' function; this makes all of the handles use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ngle entry in the System File Table, and thus be independent of w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FILES=' parameter of `CONFIG.SYS' says.  `__FSEXT_alloc_fd' als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ssigns the handler function for the handle it retur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module is responsible for calling `_close' on the descriptor af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ting the handler function to zero in the extended close handl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ocket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t fd = __FSEXT_alloc_fd(socket_handl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it_socket(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fd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call_open_hand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FSEXT_call_open_handlers(__FSEXT_Fnumber _function_numbe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</w:t>
      </w:r>
      <w:r>
        <w:rPr>
          <w:rFonts w:cs="Arial" w:ascii="Arial" w:hAnsi="Arial"/>
          <w:i/>
          <w:sz w:val="24"/>
        </w:rPr>
        <w:t>int *rv, va_list _arg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nally to libc.a to allow extensions to get an opportunity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verride the `_open' and `_creat' func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get_da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*__FSEXT_get_data(int _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retrieve a descriptor-specific pointer that was previously stor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FSEXT_set_data' (__FSEXT_set_data.).  The pointer is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wise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FSEXT_set_data, for an example of how this may be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stored pointer, or NULL if there was an error (or 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er had been stored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get_fun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_FSEXT_Function *__FSEXT_get_function(int _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rnal to libc.a to redirect I/O requests to the appropria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tens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read(int fd, void *buf, int len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_FSEXT_Function *func = __FSEXT_get_function(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unc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int rv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if (func(__FSEXT_read, &amp;rv, &amp;fd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return rv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/* rest of read()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set_da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FSEXT_set_data(int _fd, void *_data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store a descriptor-specific pointer that can later be retriev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FSEXT_get_data' (__FSEXT_get_data.).  The pointer is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wise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useful when writing an extension that may be handling sever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en pseudo-files.  `__FSEXT_set_data' can be used when creating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ening the file to store a pointer to data about the specific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ater, when specific operation needs to be done (e.g. read, writ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tc.) a pointer to pseudo-file associated with the file descriptor c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fetched with `__FSEXT_get_data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pointer you passed it, or NULL if there was a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ypedef struct {    void* Ptr;    off_t Current_Ofs;    size_t Size; 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mem_file_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 my_fsext(__FSEXT_Fnumber Op, int* RV, va_list Args) {    con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* Path;    void* Buffer;    size_t Size;    int fd;    _mem_file_t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Pt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witch (Op)    {       case __FSEXT_creat:        /* Create a n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mory fil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th = va_list(Args, const char*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/* Check to see if we should create a new file */       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strnicmp("/tmp/", Path, 5) != 0) 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/* Allocate some memory to keep info on our fake file */        MPtr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lloc(sizeof(_mem_file_t));        if (!MPtr) 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mset(MPtr, 0, sizeof(_mem_file_t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/* Get a file descriptor we can use */        fd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FSEXT_alloc_fd(my_fsext);        if (fd &lt; 0)       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ree(MPtr);           return 0;        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/* Now store our note about this file descriptor so we can lookup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up quickly later. */        __FSEXT_set_data(fd, MP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/* Return the file descriptor        *RV = fd;        return 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se __FSEXT_read:        /* Read from our memory file. */        fd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_list(Args, int);        Buffer = va_list(Args, void*);        Size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_list(Args, size_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/* Look up the information about this file */        MPtr =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FSEXT_get_data(fd);        if (!MPtr)        {            *RV = -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return 1;        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(MPtr-&gt;Current_Ofs &gt;= MPtr-&gt;Size)        {            *RV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return 1;        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(Size &gt; (MPtr-&gt;Size - MPtr-&gt;Current_Ofs))         Size = MPtr-&gt;Siz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 MPtr-&gt;Current_Of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mcpy(Buffer, (char*) MPtr-&gt;Ptr+MPtr-&gt;Current_Ofs, 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Ptr-&gt;Current_Ofs += Siz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RV = Size;        return 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...      } 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_FSEXT_set_fun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_FSEXT_set_function(int _fd, __FSEXT_Function *_functio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is part of the File System Extensions.  It is us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set the handler function for those extensions that use DOS files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/O.  One situation where you might need this is when you must cat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utput to the terminal and play some tricks with it, like colorize it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direct it to another devi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n case of success, non-zero in case of failure (like if _FD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egative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fsext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con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A simple example of a write handler which converts DOS I/O to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screen into direct writes to video RAM.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atic 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y_screen_write (__FSEXT_Fnumber func, int *retval, va_list rest_arg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*buf, *mybuf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size_t buflen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t fd = va_arg (rest_args, int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unc != __FSEXT_write || !isatty (fd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return 0;  /* and the usual DOS call will be issued */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uf = va_arg (rest_args, char *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uflen = va_arg (rest_args, size_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mybuf = alloca (buflen + 1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memcpy (mybuf, buf, buflen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mybuf[buflen] = '\0'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puts (my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*retval = buflen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1;  /* meaning that we handled the call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Install our handler.  The `attribute constructor' causes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function to be called by the startup code. 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atic void __attribute__((constructor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stall_screen_write_handler (void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_FSEXT_set_function (fileno (stdout), my_screen_wri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t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tw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tw(const char *dir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int (*func)(const char *path, struct stat *stbuf, int flag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int dep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cursively descends the directory hierarchy which star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DIR.  For each file in the hierarchy, `ftw' calls the user-defi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 FUNC which is passed a pointer to a `NULL'-termina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 array in PATH holding the full pathname of the file,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er to a `stat' structure (stat.)  STBUF with a file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formation about that file, and an integer FLAG.  Possible values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LAG ar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_F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s a regular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_D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s a direct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_VL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s a volume labe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_DN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is a directory which cannot be read with `readdir()'.  (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ill never happen in DJGPP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_N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file exists, but `stat' fails for 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FLAG is `FTW_DNR', the descendants of that directory won't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cessed.  If FLAG is `FTW_NS', then STBUF will be garbl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lways visits a directory before any of its siblings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gument DIR must be a directory, or `ftw' will fail and set ERRNO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ENOTDIR'.  The function FUNC is called with DIR as its argument befo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cursive descent begi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EPTH argument has no meaning in the DJGPP implementation and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ways ignor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ree traversal continues until one of the following event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1)  The tree is exhausted (i.e., all descendants of DIR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cessed).  In this case, `ftw' returns 0, meaning a succes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2)  An invocation of FUNC returns a non-zero value.  In this cas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ftw' stops the tree traversal and returns whatever FUNC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3)  An error is detected within `ftw'.  In that case, `ftw' returns -1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sets ERRNO (errno.) to a suitable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n case the entire tree was successfully traversed, -1 if `ftw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tected some error during its operation, or any other non-zero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was returned by the user-defined function FUN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mplementation Not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uses `malloc' (malloc.) for dynamic mem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ocation during its operation.  If FUNC disrupts the normal flow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de execution by e.g. calling `longjump' or if an interrupt handl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never returns is executed, this memory will remain permanent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ocat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lls `opendir()' and `readdir()' functions to read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y entries.  Therefore, you can control what files will you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 get by setting the appropriate bits in the external vari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OPENDIR_FLAGS.  opendir, for description of these bi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also calls `stat' for every directory entry it passes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.  If your application only needs some part of the inform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ed in the `stat' structure, you can make your applica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gnificantly faster by setting bits in the external vari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DJSTAT_FLAGS (_djstat_flags. for details).  The most expens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tat' features are `_STAT_EXEC_MAGIC' and `_STAT_DIRSIZE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lib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le_walker(const char *path, struct stat *sb, int flag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*base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%s:\t%u\t", path, sb-&gt;st_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_ISLABEL(sb-&gt;st_mode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V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_ISDIR(sb-&gt;st_mode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D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_ISCHR(sb-&gt;st_mode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C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b-&gt;st_mode &amp; S_IRUS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r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b-&gt;st_mode &amp; S_IWUS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w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b-&gt;st_mode &amp; S_IXUS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x"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flag == FTW_NS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  !!no_stat!!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\n"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base = strrchr(path, '/'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base == 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base = strrchr(path, '\\'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base == 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base = strrchr(path, ':'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trcmp(base == 0 ? path : base + 1, "xxxxx") == 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return 42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ain(int argc, char *argv[]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argc &gt; 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char msg[80]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sprintf(msg, "file_tree_walk: %d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</w:t>
      </w:r>
      <w:r>
        <w:rPr>
          <w:rFonts w:cs="Arial" w:ascii="Arial" w:hAnsi="Arial"/>
          <w:i/>
          <w:sz w:val="24"/>
        </w:rPr>
        <w:t>ftw(argv[1], file_walker, 0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if (errno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perror(ms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puts(ms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("Usage: %s dir\n", argv[0])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et_volume_inf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get_volume_info (const char *path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</w:t>
      </w:r>
      <w:r>
        <w:rPr>
          <w:rFonts w:cs="Arial" w:ascii="Arial" w:hAnsi="Arial"/>
          <w:i/>
          <w:sz w:val="24"/>
        </w:rPr>
        <w:t>int *max_file_len, int *max_path_len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</w:t>
      </w:r>
      <w:r>
        <w:rPr>
          <w:rFonts w:cs="Arial" w:ascii="Arial" w:hAnsi="Arial"/>
          <w:i/>
          <w:sz w:val="24"/>
        </w:rPr>
        <w:t>char *fsystyp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filesystem information about the volume whe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TH resides.  Only the root directory name part is actually used;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TH does not specify the drive explicitly, or is a `NULL' pointer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urrent drive is used.  Upon return, the variable pointed to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MAX_FILE_LEN contains the maximum length of a filename (including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rminating zero), the variable pointed to by *MAX_PATH_LEN contai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maximum length of a pathname (including the terminating zero),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string that identifies the filesystem type (e.g., "FAT", "NTFS" etc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placed into the buffer pointed to by *FSYSTYPE, which should be lo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ough (32 bytes are usually enough).  If any of these pointers i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NULL' pointer, it will be ignored.  The function returns various flag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at describe features supported by the given filesystem a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t-mapped number.  The following bits are currently defined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FILESYS_CASE_SENSITIV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pecifies that file searches are case-sensitiv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FILESYS_CASE_PRESERVED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lename letter-case is preserved in directory entri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FILESYS_UNICOD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lesystem uses Unicode characters in file and directory nam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FILESYS_LFN_SUPPORTED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lesystem supports the "Long File Name" (LFN) AP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FILESYS_VOL_COMPRESSED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his volume is compres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combination of the above bits if the LFN API is supported, or 0 (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errno' set to `ENOSYS') if the LFN API is not supported by the 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cw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getcwd(char *buffer, int ma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 the current directory.  The return value includes the dri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ecifier.  If BUFFER is `NULL', `getcwd' allocates memory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malloc'.  This call fails if more than MAX characters are required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pecify the current direct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buffer, either BUFFER or a newly-allocated buffer, or `NULL'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buf = (char *)malloc(PATH_MA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f (buf &amp;&amp; getcwd(buf, PATH_MAX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cwd is %s\n", 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free(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dfre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getdfree(unsigned char drive, struct dfree *p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ts information about the size and fullness of the giv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rive (0=default, 1=A:, etc).  The return structure is as 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free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df_avail; /* number of available cluster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df_total; /* total number of cluster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df_bsec;  /* bytes per secto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df_sclus; /* sectors per cluste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free d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getdfree(3, &amp;d); /* drive C: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f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getftime(int handle, struct ftime *pt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 the timestamp for the given file handle.  The return structure is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llow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ftime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ft_tsec:5;      /* 0-29, double to get real second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ft_min:6;       /* 0-59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ft_hour:5;      /* 0-23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ft_day:5;       /* 1-31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ft_month:4;     /* 1-12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ft_year:7;      /* since 1980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ftime 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getftime(fd, &amp;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etw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getwd(char *buffe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 the current directory and put it in BUFFER.  The 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cludes the drive specifi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UFFER is return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buf[PATH_MAX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getwd(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invent_ino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o_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invent_inode(const char *name, unsigned time_stamp, unsigned long fsiz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nvents an inode number for those files which don't have valid DO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uster number.  These could b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devices like `/dev/null' or file system extensions  (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ystem Extensions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empty files which were not allocated disk space y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*  or files on networked drives, for which the redirector doesn'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bring the  cluster numb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ensure proper operation of this function, you must call it with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name in some canonical form.  E.g., with a name return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truename()' (_truename.), or that returned by `_fixpath()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_fixpath.).  The point here is that the entire program *must*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bide by these conventions through its operation, or else you risk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ting different inode numbers for the same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 on error, otherwise the invented inode number for th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lfn_gen_short_fn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 _lfn_gen_short_fname (const char *long_fname, char *short_f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nerates a short (8+3) filename alias for the lo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name pointed to by LONG_FNAME and puts it into the buffer poin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by SHORT_FNAME.  It uses the same algorithm that Windows 9x uses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the exception that the returned short name will never have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umeric tail, because this function doesn't check the directory to se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ther the generated short name will collide with any other file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irectory.  Note that LONG_FNAME must contain only the name par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file; elements of a full pathname (like `:' or `/' are not allow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they will cause the function to fail).  SHORT_FNAME will be retur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pper-cased, since that is how 8+3 filenames are stored in directo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tri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the LFN API is not supported (_use_lfn.), the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mply converts up to 12 characters of LONG_FNAME to upper-case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at.  It will do the same if LONG_FNAME includes an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s illegal in a filena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might need to call this function if you want to know whether a giv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name is valid on MSDOS: if a case-sensitive string comparis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 such as `strcmp' (strcmp.) returns a 0 when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pares the original long filename with the short one returned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lfn_gen_short_fname', then the filename is a valid DOS name.  (No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at if LONG_FNAME is in lower case, it might not compare equal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HORT_FNAME because of the case difference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unction returns a pointer to SHORT_FNA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ring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dos_check (char *fname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fshort[13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t retval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f (stricmp (_lfn_gen_short_fname (fname, fshort), fname) == 0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 ("%s is a valid MSDOS 8+3 filename\n", f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retval = 1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printf ("%s will have to be changed for MSDOS\n", f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retval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return retval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lfn_get_f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_lfn_get_ftime (int fhandle, int flag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creation and access time for files that reside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filesystem which supports long filenames (such as Windows 95).  Fil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reside on native FAT filesystems will cause this function to fai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HANDLE parameter is the file handle as returned by one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s which open or create files.  The FLAG parameter determin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ich time (creation or access) is returned.  It can be set to one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ollowing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LFN_ATI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auses `_lfn_get_ftime' to return the time when the file was la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ccessed.  (Currently, it actually only returns the *date* of la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access; the time bits are all zeroed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LFN_CTI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auses `_lfn_get_ftime' to return the time when the file w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reated.  Note that if the file was created by a program whi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esn't support long filenames, this time will be ze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file time stamp, as a packed unsigned int valu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its 0-4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conds divided by 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its 5-1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inutes (0-59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its 11-15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ours (0-23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its 16-20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ay of the month (1-3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its 21-24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nth (1 = January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Bits 25-31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year offset from 1980 (add 1980 to get the actual year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the underlying system calls fail, the function will return 0 and se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errno' to an appropriate valu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</w:t>
      </w:r>
      <w:r>
        <w:rPr>
          <w:rFonts w:cs="Arial" w:ascii="Arial" w:hAnsi="Arial"/>
          <w:i/>
          <w:sz w:val="24"/>
        </w:rPr>
        <w:t>unsigned file_stamp = _lfn_get_ftime (handle, _LFN_C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k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t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mkdir(const char *path, mode_t mod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reates a subdirect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 the bits except `S_IWUSR' in the MODE argument are ignored und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S-DOS.  If `S_IWUSR' is *not* set in MODE, the directory is crea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read-only attribute bit set.  Note that DOS itself ignore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-only bit of directories, but some programs do no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subdirectory was created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kdir("/usr/tmp", S_IWUS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kstem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mkstemp(char *templ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MPLATE is a file specification that ends with six trailing `X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s.  This function replaces the `XXXXXX' with a se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s such that the resulting file name names a nonexisting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t then creates and opens the file in a way which guarantees that n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 process can access this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since MS-DOS is limited to eight characters for the file nam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since none of the `X''s get replaced by a dot, you can only ha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wo additional characters before the `X''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also that the path you give will be modified in pla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open file descrip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path[100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cpy(path, "/tmp/ccXXXXXX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d = mkstemp(pa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ktem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mktemp(char *templ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MPLATE is a file specification that ends with six trailing `X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s.  This function replaces the `XXXXXX' with a se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s such that the resulting file name names a nonexisting fi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since MS-DOS is limited to eight characters for the file nam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since none of the `X''s get replaced by a dot, you can only ha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wo additional characters before the `X''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resulting filena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template[] = "/tmp/ccXXXXXX"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ktemp(templa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ILE *q = fopen(template, "w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ope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open(const char *path, int attrib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open function call, int 0x21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%ah = 0x3d.  (When long file names are supported, `_open' call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unction 0x716c of Int 0x21.)  The file is set to binary mod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can be hooked by the File System Extensions. 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don't want this you should use _dos_open (but note that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atter doesn't support long file names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ew file descriptor, else -1 o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en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en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int __opendir_flags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R *opendir(char *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"opens" a directory so that you can read the list of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ames in it.  The pointer returned must be passed to `closedir' wh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are done with it.  readdi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global variable `__opendir_flags' can be set to includ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llowing values to control the operation of `opendir'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OPENDIR_PRESERVE_CAS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 not change the case of files to lower case.  Just in ca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icros*ft decides to support case-sensitive file systems some da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You can also use this flag if you want the names of files lik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`README' and `FAQ' from Unix distributions to be returned 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pper-case on Windows 9X filesystems.  _preserve_fncas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or other ways of achieving this and for more detailed 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of the automatic letter-case conversion by DJGPP library function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OPENDIR_NO_HIDDEN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 not include hidden files and directories in the search.  B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efault, all files and directories are includ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OPENDIR_FIND_HIDDEN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ovided for back-compatibility with previous DJGPP versions, whe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hidden files and directories were by default skipped.  In versio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2.02 and later, this flag has no effec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_OPENDIR_FIND_LABEL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clude volume labels in the search.  By default, these a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kipp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can simply put `int __opendir_flags = ...;' in your code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fault is to let it get set to zero as an uninitialized vari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open directory structure, or `NULL' on err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 (see note 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1. The `__opendir_flags' variable is DJGPP-specifi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R *d = opendir("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losedir(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preserve_fnca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_preserve_fncase 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a non-zero value if letter-case in filenam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hould be preserved.  It is used by library functions that get filenam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rom the operating system (like `readdir', `_fixpath' and others)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ual behavior of these functions (when `_preserve_fncase' return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) is to down-case 8+3 DOS-style filenames, but leave alone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etter-case in long filenames when these are supported (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use_lfn.).  This can be changed by either setti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T0_FLAG_PRESERVE_FILENAME_CASE' bit in the `_crt0_startup_flag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riable (_crt0_startup_flags.), or by setting the `FNCAS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vironment variable to `Y' at run time.  You might need such a setup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g. on Windows 95 if you want to see files with names like `READ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`FAQ' listed in upper-case (for this to work, you will have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nually rename all the other files with 8+3 DOS-style names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wer-case names).  When the case in filenames is preserved, 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names will be returned in upper case on MSDOS (and other system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at don't support long filenames), or if the environment vari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LFN' is set to `N' on systems that support LFN.  That is because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how filenames are stored in the DOS directory entri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when 8+3 filenames should be converted to lower-case, non-zer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therwis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rea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size_t _read(int fildes, void *buf, size_t nby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read function call, int 0x21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%ah = 0x3f.  No conversion is done on the data; it is read as ra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inary data. This function can be hooked by the File 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tensions. If you don't want this, you should use _dos_r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bytes rea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ad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en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irent *readdir(DIR *di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ads entries from a directory opened by `opendir' (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pendir.).  It returns the information in a static buffer with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mat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irent 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unsigned short d_namlen;  /* The length of the name (like strlen)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char d_name[MAXNAMLEN+1]; /* The nam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some directory entries might be skipped by `readdir'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pending on the bits set in the global variable `__opendir_flags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_opendir_flag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 pointer to a static buffer that is overwritten with each ca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 (see note 1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s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1. The `__opendir_flags' variable is DJGPP-specifi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R *d = opendir("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dirent *d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de = readdir(d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uts(de-&gt;d_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losedir(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mov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remove(const char *fi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moves the named FILE from the file system.  Unless you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ave an un-erase program, the file and its contents are gone for goo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move("/tmp/data.tmp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ren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rename(const char *oldname, const char *new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names an existing file or directory OLDNAME to NEWNA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t is much smaller that `rename' (rename.), but it can onl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name a directory so it stays under the same parent, it cannot mov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ies between different branches of the directory tree. 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eans that in the following example, the first call will succeed, wh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econd will fail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rename("c:/path1/mydir", "c:/path1/yourdir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rename("c:/path1/mydir", "c:/path2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systems that support long filenames (_use_lfn.), `_rena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n also move directories (so that both calls in the above 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cceed there), unless the `LFN' environment variable is set to `n', 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_CRT0_FLAG_NO_LFN' is set in the `_crt0_startup_flags' variabl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crt0_startup_flag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you don't need the extra functionality offered by `rename' (whic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ually is only expected by Unix-born programs), you can use `_rename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stead and thus make your program a lot small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n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rename(const char *oldname, const char *new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names an existing file or directory OLDNAME to NEWNA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NEWNAME exists, then it is first removed.  If NEWNAME is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y, it must be empty (or else ERRNO will be set to `ENOTEMPTY'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must not include OLDNAME in its path prefix (otherwise, ERRNO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set to `EINVAL').  If NEWNAME exists, both OLDNAME and NEWNAME mu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of the same type (both directories or both regular files) (or els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RRNO will be set to `ENOTDIR' or `EISDIR'), and must reside o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me logical device (otherwise, ERRNO will be set to `EXDEV'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ldcards are not allowed in either OLDNAME or NEWNAME.  DOS won'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llow renaming a current directory even on a non-default drive (you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ll get the `EBUSY' or `EINVAL' in ERRNO).  `ENAMETOOLONG'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ed for pathnames which are longer than the limit imposed by D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OLDNAME doesn't exist, ERRNO will be set to `ENOENT'.  For mos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other calamities, DOS will usually set ERRNO to `EACCES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anything goes wrong during the operation of `rename()', the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ries very hard to leave the things as ther were before it was invoked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ut it might not always succe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name("c:/mydir/some.doc", "c:/yourdir/some.sav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name("c:/path1/mydir", "c:/path2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wind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en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rewinddir(DIR *di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sets the position of the DIR so that the next call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readdir' (readdir.) starts at the beginning agai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R *d = opendir(".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ewinddir(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mdi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rmdir(const char *dirna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moves directory DIRNAME.  The directory must be empt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directory was removed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rmdir("/tmp/datadir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archpat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 searchpath(const char *fi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iven a name of a file in FILE, searches for that file in a list o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ies, including the current working directory and those defi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 the PATH environment vari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n successfull, the function returns a pointer to a static buff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here the full pathname of the found file is stored.  Otherwise,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NU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printf("%s was found as %s\n", argv[1], searchpath(argv[1]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ek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en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seekdir(DIR *dir, long loc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location pointer in DIR to the specified LOC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the value used for LOC should be either zero or a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ed by `telldir' (telldir.).  The next call to `readdir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readdir.) will read whatever entry follows that point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y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q = telldir(di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_stuff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ekdir(dir, q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tf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o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etftime(int handle, struct ftime *ftimep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modification time of a file.  Note that sinc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riting to a file, and closing a file opened for writing, also set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dification time, you should only use this function on files opened f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ad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etfti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q = open("data.txt", O_RDONLY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ftime f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f.ft_sec = f.ft_min = f.ft_hour = f.ft_day = f.ft_month = f.ft_year = 0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tftime(q, &amp;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lose(q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tf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vfs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tatfs(const char *filename, struct statfs *buf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information about the given "filesystem". 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rive letter of the given FILENAME, or the default drive if none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given, is used to retrieve the following structur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statf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type;   /* 0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bsize;  /* bytes per cluster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blocks; /* clusters on driv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bfree;  /* available cluster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bavail; /* available cluster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files;  /* clusters on driv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ffree;  /* available clusters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fsid_t f_fsid;   /* [0]=drive_number, [1]=MOUNT_UF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long   f_magic;  /* FS_MAGIC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statfs fs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atfs("anything", &amp;f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printf("%d bytes left\n", fs.f_bfree * fs.f_b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lldi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iren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long telldir(DIR *di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a value which indicates the position of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er in the given directory.  This value is only useful as 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gument to `seekdir' (seekdir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irectory poin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IR *dir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long q = telldir(di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_somethi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eekdir(dir, q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mpna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* tempnam(const char *tmpdir, const char *prefix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generates a file name which can be used for a temporar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, and makes sure that no other file by that name exis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caller has control on the choice of the temporary file's directory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d the initial letters of the file's basename.  If the argument TMPDI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s to the name of the directory in which the temporary file will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reated, `tempnam' will ensure that the generate name is unique *i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at directory*.  If the argument PREFIX points to a string, then th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ring will be used as the first few characters of the file's basena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ue to limitations of the DOS 8.3 file namespace, only up to two fir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aracters in PREFIX will be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TMPDIR is `NULL', or empty, or points to a non-existent directory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tempnam' will use a default directory.  The default directory 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termined by testing, in sequence, the directories defined by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lues of environment variables `TMPDIR', `TEMP' and `TMP'.  The fir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ariable that is found to point to an existing directory will be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none of these variables specify a valid directory, `tempnam'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e the static default path prefix defined by `P_tmpdir' 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&lt;stdio.h&gt;', or `"c:/"', in that ord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PREFIX is `NULL' or empty, `tempnam' will supply its own defaul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fix `"tm"'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tempnam' puts the generated name into space allocated by `malloc'. 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s up to the caller to free that space when it is no longer need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`tempnam' does not actually create the file, nor does 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nsure in any way that the file will be automatically deleted when it'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 longer used.  It is the user's responsibility to do tha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 success, `tempnam' returns a pointer to space (allocated with a c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`malloc') where the file name is constructed.  If `malloc' failed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ovide sufficient memory buffer, or if no valid directory to hold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 was found, `tempnam' returns a `NULL' pointe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#include &lt;std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tempnam ("c:/tmp/", "foo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as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t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de_t umask(mode_t cmask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does nothing.  It exists to assist porting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lin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unlink(const char *fil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moves a file from the file system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nonzero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link("data.txt"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use_lf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har _use_lfn(const char *path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`_use_lfn' function returns a nonzero value if the low level libc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outines will use the "Long File Name" (LFN) functions provided with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ndows 9x (and other advanced filesystems), when accessing files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ies on the same filesystem as PATH.  PATH may be any leg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athname; however, the function only needs the name of the ro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rectory on the particular drive in question.  If PATH is a `NULL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inter, the function assumes that all the filesystems support (or d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support) LFN in the same manner, and returns the info pertinent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last filesystem that was queried; this usually makes the ca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aster.  Note that on Windows 95 you don't need to distinguish betwee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fferent drives: they all support LFN API.  If PATH does not specif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rive explicitly, the current drive is u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header `fcntl.h' defines a macro `_USE_LFN'; applications shoul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e this macro instead of calling `_use_lfn' directly.  That is so thi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outine could be replaced with one which always returns 0 to disab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sing long file names.  Calling `_USE_LFN' also makes the code mor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le to other operating systems, where the macro can be redefin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whatever is appropriate for that environment (e.g., it should be 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stant 1 on Unix systems and constant 0 for environments that don'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upport LFN API, like some other MSDOS compilers).  Currently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USE_LFN' assumes that LFN API does *not* depend on a driv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ng file names can also be disabled by setting the fla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T0_FLAG_NO_LFN' in `_crt0_startup_flags' for an image which shoul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llow use of long file names.  Long names can be suppressed a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untime on a global basis by setting the environment variable `LFN'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N', i.e. `SET LFN=N'.  This might be needed if a distribution exp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truncation of long file names to 8.3 format to work.  For example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a C source routine included the file exception.h (9 letters) and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 was unzipped as exceptio.h, then GCC would not find the fi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nless you set `LFN=n'.  The environment variable can be set in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JGPP.ENV' file to always disable LFN support on any system, or can b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 in the DOS environment for a short term (single project) basis.  I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you dual boot a system between Windows 95 and DOS, you probably shoul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et `LFN=n' in your `DJGPP.ENV' file, since long file names would no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visible under DOS, and working with the short names under DOS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amage the long names when returning to Windows 95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LFN APIs are supported and should be used, it returns 1, else 0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if the `_CRT0_FLAG_NO_LFN' bit is set, or `LFN' is set to `N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r `n' in the environment, both `_use_lfn' and `_USE_LFN' will alway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0 without querying the filesystem.  You can reset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_CRT0_FLAG_NO_LFN' bit at runtime to force filesystem to be queri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fcntl.h&g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sys/stat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int fd = creat (_USE_LFN ? "MyCurrentJobFile.Text" : "currjob.txt"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</w:t>
      </w:r>
      <w:r>
        <w:rPr>
          <w:rFonts w:cs="Arial" w:ascii="Arial" w:hAnsi="Arial"/>
          <w:i/>
          <w:sz w:val="24"/>
        </w:rPr>
        <w:t>S_IRUSR | S_IWUSR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ti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time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utime(const char *file, const struct utimbuf *tim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sets the modification timestamp on the FILE.  The new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ime is stored in this structure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utimbuf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time_t  actime;  /* access time (unused on FAT filesystems)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time_t  modtime; /* modification time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, as under DOS a file only has a single timestamp,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actime' field of `struct utimbuf' is ignored by this function, an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nly `modtime' field is used.  On filesystems which support long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lenames, both fields are used and both access and modification time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re se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for success, nonzero for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truct utimbuf t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t.modtime = time(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time("data.txt", &amp;t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wr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size_t _write(int fildes, void *buf, size_t nbyt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is a direct connection to the MS-DOS write function call, in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x21, %ah = 0x40.  No conversion is done on the data; it is written a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aw binary data. This function can be hooked by the File System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tensions. If you don't want this, you should use _dos_wri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number of bytes writte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go32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conventional_mem_selec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_short _go32_conventional_mem_selector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a selector which has a physical base addres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responding to the beginning of conventional memory.  This selecto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n be used as a parameter to `movedata' (movedata.) 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nipulate memory in the conventional address spac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selector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short blank_row_buf[ScreenCols()]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scroll screen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vedata(_go32_conventional_mem_selector(), 0xb8000 + ScreenCols()*2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_go32_conventional_mem_selector(), 0xb8000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ScreenCols() * (ScreenRows()-1) * 2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/* fill last row */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movedata(_go32_my_ds, (int)blank_row_buf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_go32_conventional_mem_selector()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>0xb8000 + ScreenCols()*(ScreenRows()-1)*2,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</w:t>
      </w:r>
      <w:r>
        <w:rPr>
          <w:rFonts w:cs="Arial" w:ascii="Arial" w:hAnsi="Arial"/>
          <w:i/>
          <w:sz w:val="24"/>
        </w:rPr>
        <w:t>ScreenCols() * 2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lock_co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lock_code( void *lockaddr, unsigned long lock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cks the given region of code, starting at LOCKADDR for LOCKSIZ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s.  LOCKADDR is a regular pointer in your program, such a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ress of a function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 if success, -1 if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my_handler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lock_my_handler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lock_code(my_handler, (unsigned long)(lock_my_handler - my_handler)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dpmi_lock_da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_go32_dpmi_lock_data( void *lockaddr, unsigned long lock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ocks the given region of data, starting at LOCKADDR for LOCKSIZ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ytes.  LOCKADDR is a regular pointer in your program, such as th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ddress of a variabl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0 if success, -1 if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semaphore=0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lock_my_handler(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{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_go32_dpmi_lock_data(&amp;semaphore, 4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}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go32_interrupt_stack_si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unsigned long _go32_interrupt_stack_siz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efault size of the interrupt handler's stack.  Defaults to 32k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my_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_short _go32_my_c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current `CS'.  This is useful for setting up interrup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ectors and suc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C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my_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_short _go32_my_d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current `DS'.  This is useful for moving memory and suc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D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my_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_short _go32_my_ss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s the current `SS'.  This is useful for moving memory and such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`SS'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rmcb_stack_si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dpmi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extern unsigned long _go32_rmcb_stack_size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default size of the real mode callback handler's stack.  Defaults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o 32k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want_ctrl_break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void   _go32_want_ctrl_break(int yes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tells go32 whether or not it wants `Ctrl-Break' to be a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ception or passed to the application.  If you pass a nonzero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or YES, pressing `Ctrl-Break' will set a flag that can be detecte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ith `_go32_was_ctrl_break_hit' (_go32_was_ctrl_break_hit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f you pass zero for YES, when you press `Ctrl-Break' the program wil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e terminat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if you call `_go32_was_ctrl_break_hit', this func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utomatically gets called to ask for `Ctrl-Break' event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n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32_want_ctrl_break(1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do_something_lo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_g32_want_ctrl_break(0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_go32_was_ctrl_break_hi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go32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unsigned _go32_was_ctrl_break_hit(voi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is function returns the number of times that `Ctrl-Break' was hi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ince the last call to this function or `_go32_want_ctrl_break' (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_go32_want_ctrl_break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`Ctrl-Break' hasn't been hit, nonzero to indicate how man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imes if it has been hit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 that `_go32_want_ctrl_break' is automatically called to request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se events, so you don't have to set up for this call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while (!_go32_was_ctrl_break_hit()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do_something(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io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si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io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hsize(int handle, long size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Just calls ftruncate (ftruncate.)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on success, -1 on failur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3"/>
        <w:rPr/>
      </w:pPr>
      <w:r>
        <w:rPr/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not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lo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ynta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#include &lt;unistd.h&gt;</w:t>
      </w:r>
    </w:p>
    <w:p>
      <w:pPr>
        <w:pStyle w:val="Normal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close(int 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escription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he open file associated with FD is clo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Return Valu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ero if the file was closed, nonzero if FD was invalid or alread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osed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ortabilit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 ANSI, POSIX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xamp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------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int fd = open("data", O_RDONLY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</w:t>
      </w:r>
      <w:r>
        <w:rPr>
          <w:rFonts w:cs="Arial" w:ascii="Arial" w:hAnsi="Arial"/>
          <w:i/>
          <w:sz w:val="24"/>
        </w:rPr>
        <w:t>close(fd)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lf2n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hare_flag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p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nt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file_exis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lengt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et_dev_inf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ctl (DO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ctl (General descriptio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ctl (UNIX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s_execut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s_remote_driv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is_remote_hand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se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m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mlin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nc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ri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ocale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econ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bl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bstowc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btow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loca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o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xf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cstomb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ctom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ath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o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in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n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an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b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mo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x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ypo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dex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di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b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ldiv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g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her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f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q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n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emory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o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o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ze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lo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map_physical_memo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memory_hand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memory_handle_li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nearptr_dis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nearptr_enab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page_attribu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get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memput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ar*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lo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c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h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c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i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mov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vedata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protec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lo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b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ava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a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f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mallo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realloc‘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isc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sear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xe_lo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get_dos_vers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hostna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longpa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o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agesi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as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b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lab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j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s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qu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j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longj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setj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arg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ono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ono_cle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ono_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mono_put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osix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term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dtablesi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thcon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con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ocess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a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x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heck_v2_pro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*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ex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ex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itim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u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itim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ee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wn*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t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lee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itpi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random number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itst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ndo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st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rand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hell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obf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ignal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exception_togg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ctrl_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sigint_ke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set_sigquit_ke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djgpp_traceback_ex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ig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add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del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empty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fill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ismemb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pend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procmas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ound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ou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rtup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crt0_glob_fun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crt0_load_environment_f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crt0_setup_argu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crt0_startup_flag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tk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dio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arer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jstat_describe_loss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jstat_fail_b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jstat_flag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pr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dosc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rn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lo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d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o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rr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flu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p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len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mo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ur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ut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pu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can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e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etp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t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syn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e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runc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fwal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wri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ch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r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ch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wi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n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bu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buff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linebu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vbu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can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rr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_errli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s_ner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mpfi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mpn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truena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get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scan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can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print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scan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dlib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en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ring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ato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v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cvtbu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v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cvtbu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f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cv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to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co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rr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ex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fre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nde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pc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ase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h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csp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du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i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l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lw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ase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cp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nic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pb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rch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se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sp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st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strto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u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tou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up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ermios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getispe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getospe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makera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setispe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setospe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fsetspe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libc_termios_in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dra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flo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flu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getatt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sendbrea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setatt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time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c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f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d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timeofd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wc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d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timeofda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f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zse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loc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unix fun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mnt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w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gr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mnt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pw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etgr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eg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eu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g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n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group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log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mnt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gr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w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wn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pwu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lim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rusa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tu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smnto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at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fif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no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clo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p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g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gr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mnt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pg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pw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rlim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s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u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n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tyna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o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slog@uol.com.b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20:18:00Z</dcterms:created>
  <dc:creator>NOUSLOG SISTEMAS</dc:creator>
  <dc:description/>
  <dc:language>en-US</dc:language>
  <cp:lastModifiedBy>Renato Cardoso Mesquita</cp:lastModifiedBy>
  <dcterms:modified xsi:type="dcterms:W3CDTF">1999-11-17T11:51:00Z</dcterms:modified>
  <cp:revision>66</cp:revision>
  <dc:subject/>
  <dc:title>Alphabetical List</dc:title>
</cp:coreProperties>
</file>