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TAREFA  do dia 05/10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aça uma classe que represente os números complexos e outra que represente os números racionais. Implemente, para cada uma delas: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. a função INTEIRO, que devolva a parte inteira do número;</w:t>
      </w:r>
    </w:p>
    <w:p>
      <w:pPr>
        <w:pStyle w:val="TextBodyIndent"/>
        <w:jc w:val="both"/>
        <w:rPr>
          <w:b/>
          <w:b/>
          <w:sz w:val="24"/>
        </w:rPr>
      </w:pPr>
      <w:r>
        <w:rPr>
          <w:sz w:val="24"/>
        </w:rPr>
        <w:t xml:space="preserve">. </w:t>
      </w:r>
      <w:r>
        <w:rPr>
          <w:b/>
          <w:sz w:val="24"/>
        </w:rPr>
        <w:t xml:space="preserve">o procedimento IMPRIME, que imprime o número racional na forma:  “a/b”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   e o número complexo na forma: “ a + bi 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aça, pelo menos dois construtores para cada uma das class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aça um programa em java que dado um número racional e um número complexo, imprima esses números e seus inteiros correspondent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) Analise e explique o funcionamento do programa  PontosePontos.java, ou seja, execute o programa e explique como o java faz a distancia entre os pontos de 3 dimensões e os de 2 dimensões 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0:12:00Z</dcterms:created>
  <dc:creator>nilsa</dc:creator>
  <dc:description/>
  <dc:language>en-US</dc:language>
  <cp:lastModifiedBy>nilsa</cp:lastModifiedBy>
  <dcterms:modified xsi:type="dcterms:W3CDTF">2002-10-04T21:09:00Z</dcterms:modified>
  <cp:revision>4</cp:revision>
  <dc:subject/>
  <dc:title>TAREFA  do dia 05/10</dc:title>
</cp:coreProperties>
</file>