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S parameters can be used on a GAMS command line or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SPARM.TXT file to customize default values. The GAMSPA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read from the current directory, or if not foun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AMS system dircetory. Command line settings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SPARM.TX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umn 'Type' below, 's' stands for string and 'n'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ame   Short Name  Typ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A          s    Process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E compile and execut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comp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  execu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  generate gluec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  restart after a 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LOG    AL         n    Log file appe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reset log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append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OUT    AO         n    Output listing file appe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reset listing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append to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MARGIN    BM         n    Bottom margin. Blank lines added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(only used with PAGECONTR=0 pad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       CASE       n    Output ca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write listing file in mixed cas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write listing file in upper c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R         CERR       n    Compile time error limit. The compil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rted after 'n' errors have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no error limi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  stop after 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X        CX         n    Overrides default size of execu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ngth (co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use system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use siz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 use siz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 use siz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  use largest siz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M        CTRLM      n    Control M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CTRL-M is not a valid inpu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CTRL-M will be interpreted as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Z        CTRLZ      n    Control Z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CTRL-Z is not a valid inpu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CTRL-Z will be interpreted as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DIR       CDIR       s    Current directory. If not specifi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to the directory the GAM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ORMAT      DF         n   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mm/dd/yy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dd.mm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 yy-mm-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OPT      DUMPOPT    n    Workfile dump option. Extracts selected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orkfile and writes it in GAMS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no dump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use original ele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 use new element names and chan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 use new element names and dro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PARMS    DP         n    GAMS paramate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no logg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lists accept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 log of file operations pl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LONLY      EY         n    Single key-value pair option (immediate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any number of keys or valu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 only one key-value pair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    ERROR      s    Force a parameter error with messag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MSG       ERRMSG     n    Error messa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error messages at the end of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sting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 error messages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  n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NAM       ERRNAM     s    Error message file name. Used to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SERRS.TXT. The name will be us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       EF         s    Expand file name. The final name is co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leting the name with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         FERR       s    Compilation error message file. Instructs G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e error messages into a file.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osed by completing the name with the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 and the scratch extension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no compilation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WORK    FW         n    Force workfil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no transl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tr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AVE        FSAVE      n    Force workfile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workfile only written if SAV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workfile written if no SAVE. Main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lvers that can be interrup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05         G205       n    Version 2.05 backward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latest syntax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2.05 synta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 2.25 syntax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NGUAGE    GLAN       n    Glue code target languag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use platform default (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EXT        GFEXT      n    Glue code FORTRAN extens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host platform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  xxxxx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   xxxxx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IMPLICIT   GFIMP      n    Glue code FORTRAN implici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host platform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 IMPLICIT UNDEFINED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 IMPLICIT LOGICAL (A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INCLUDE    GFINC      n    Glue code FORTRAN includ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host platform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......INCLUDE 'full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 %%INCLUDE 'xxx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 #INCLUDE  "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  $INCLUDE: 'xxxx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DIR     IDIR       s    Input search paths. Can include sever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s separated by OS specific symbo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vidual search paths are stored in INPUTDI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DIR1 to IDIR1 to   s    Input search path. Default is no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DIR12   IDIR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MARGIN   LM         n    Left margin for listing file. Shift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 position to the right (default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INCDIR    LDIR       s    Library include directory. Used to comp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name for $LI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    LICENSE    s    License file name. Used to overrid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information (filename used as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     LF         s    Log filename.  The log file name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the current directory. If no log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ven but the LOGOTION=2, then the fil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the input file name with the ex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LINE      LL         n    Amount of line tracing to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all line tracing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limited lin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  full line tracing with increment of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PTION    LO         n    Logfile og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no lo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log outpu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 log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ASS    MP         n    Multipas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standard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check-ou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CON        NLCON      n    Nonlinear instructions search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use system defaul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  max number of uniqu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pool of &lt;n&gt; unique nonlinear const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pt. Lookup for first &lt;n&gt; constan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ECK      NOCHECK    n    Ignore parameter errors (immediat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report parameter error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ignore parameter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          OPT        n    Optimization level for GAM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standard optimiz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cognize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FILE      OPTFILE    n    Option file indicator.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l.OPTFILE to the value set. Defa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ly used for automatic testing and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    O          s    Output file name. If no nam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input file name is combin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 and the standard output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applied. Otherwise, the final nam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using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CONTR    PC         n    Pag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no page control with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FORTRAN style line prin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 no page control, no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 Formfeed character for new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SIZE     PS         n    Page size. If less than 30 it will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fault of 60. PS lines can be used o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printing. Note that the total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BM + PS + BM. The BM lines are only ad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dding is requested (PC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WIDTH    PW         n    Print width. This value should be between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255. If the value is outside the r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ault value of 132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FREE1 to PF1 to PF7 n    Pool sizes for reco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FREE7                      0  default pool siz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  use poole of siz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USE      PU         n    Pool m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default mod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use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 use recor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    PROFILE    n    Global execution profil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no profil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minimum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 detailed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DIR       PDIR       s    Put directory. If not specifi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to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ENCE    RF         s    Symbol reference file. If specifi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s will be written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PATH      RELPATH    n    Realtive or absolut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pathnames are completed to b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patnames beginning with a '.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     R          s    Restart file name. The final name is co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leting the restart file nam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 and the standard work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ncludes a '?'). The final name has to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ast one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 S          s    Save file name. The final name is co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leting the save file nam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 and the standard work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ncludes a '?'). The final name has to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ast one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DIR       SD         s    Scratch directory. If not given, the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 will be set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EXIT   SL         s    Program or script to be executed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S run. (default GAMSEXIT). Th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taken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FRST   SF         s    First line to be written to GAMSNEX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ault is an empty string and the 'fir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is no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AM       SN         s    Scratch name. Name stem used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mes of intermediate work files. This name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s to have at least one '?'.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leted with the scratch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ndard scratch 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RCNTR   SCNTR      s    Solver control file name default nam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me completed with scratc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atch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RDICT   SDICT      s    Solver dictionary file name default nam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me completed with scratc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atch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RDOPT   SDOPT      n    Dictionary file override. Overrides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 from the GAMSCOMP.TXT fi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RINST   SINST      s    Solver instruction file name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ride. Name completed with scrat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scratch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RMATR   SMATR      s    Solver matrix file name default nam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me  completed with scratc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atch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RSOLU   SSOLU      s    Solver solution file name default nam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me completed with scratc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atch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RSTAT   SSTAT      s    Solver status file name default nam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me completed with scratc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atch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UM      STEPSUM    n    Step summa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no step summar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step summary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CHK    STRINGCHK  n    String substitution check for %xxx%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no subtsitution if symbol undef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error if symbol undef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 remove %xxx% if symbol undefi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YS       SUBSYS     s    Configuration file name. Used to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SCOMP.TXT. The name will be us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   SUPPRESS   n    Compiler list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standard compiler list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suppress compil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INCDIR    SDIR       s    System library search directory. Us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le name on SYSINCLUD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IN        TABIN      n    Tab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tabs are not allowe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tabs are replaced by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  tabs are 1, n+1, 2n+1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ORMAT      DT         n   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hh.mm.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MARGIN    TM         n    Top margin. Lines printed before the p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    TRACE      s    Trace file name. The trace file name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TYPE     UT         s    Unit/insert file operations override. Al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previous runs and current insert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cod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simulate without wr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  unix type pipe 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spawn process with 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  spawn process with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1 to     U1 to U5   s    Strings passed on to the sub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DIR      WDIR       s    Working directory. Set to CURDIR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s usually entered via the GAMSPARM.TXT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S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I          s    Input file name. The final name is co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leting the input file nam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. If such a file does not ex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ension was not specified,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ension is attached and a second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open a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IR       SYSDIR     s    System directory. This is the GAM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NEXT   SCRIPT     s    Script mailbox file name (GAMSN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