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os de sobreviv�ncia (em semanas) de 81 pacientes com melan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f.: Suzarla e van Ryzin(1978), {\em Ann.Statist.\/}{\bf 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--54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