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RECUPERACAO DE PACIENTES COM HEPATITE          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 GRUPO=E 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eastAsia="Courier New" w:cs="Courier New" w:ascii="Courier New" w:hAnsi="Courier New"/>
          <w:sz w:val="22"/>
          <w:szCs w:val="22"/>
        </w:rPr>
        <w:t>Lifereg  Proced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ata Set          =WORK.DATA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pendent Variable=Log(TEMPO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ensoring Variable=CENSUR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ensoring Value(s)=  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ncensored Values=     7  Right Censored Values=      7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eft Censored Values=   0  Interval Censored Values=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Log Likelihood for EXPONENT -18.2161728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710</wp:posOffset>
                </wp:positionH>
                <wp:positionV relativeFrom="paragraph">
                  <wp:posOffset>3175</wp:posOffset>
                </wp:positionV>
                <wp:extent cx="5772785" cy="126809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Lifereg  Proce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Variable  DF   Estimate  Std Err ChiSquare  Pr&gt;Chi Label/Va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INTERCPT   1 2.73622108 0.377964  52.40834  0.0001 Interce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SCALE      0          1        0                   Extreme va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Lagrange Multiplier ChiSquare for Scale 0.168692 Pr&gt;Chi is 0.6813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35pt;height:100.65pt;mso-wrap-distance-left:9pt;mso-wrap-distance-right:9pt;mso-wrap-distance-top:0pt;mso-wrap-distance-bottom:0pt;margin-top:0.25pt;mso-position-vertical-relative:text;margin-left:67.3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        </w:t>
                      </w: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Lifereg  Procedur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Variable  DF   Estimate  Std Err ChiSquare  Pr&gt;Chi Label/Valu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INTERCPT   1 2.73622108 0.377964  52.40834  0.0001 Intercep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SCALE      0          1        0                   Extreme valu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Lagrange Multiplier ChiSquare for Scale 0.168692 Pr&gt;Chi is 0.68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eastAsia="Courier New" w:cs="Courier New" w:ascii="Courier New" w:hAnsi="Courier New"/>
          <w:sz w:val="22"/>
          <w:szCs w:val="22"/>
        </w:rPr>
        <w:t>Lifereg  Proced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ata Set          =WORK.DATA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pendent Variable=Log(TEMPO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ensoring Variable=CENSUR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ensoring Value(s)=  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ncensored Values=     7  Right Censored Values=      7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eft Censored Values=   0  Interval Censored Values=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Log Likelihood for WEIBULL -18.11543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4445</wp:posOffset>
                </wp:positionV>
                <wp:extent cx="5530850" cy="1111250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Lifereg  Proce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Variable  DF   Estimate  Std Err ChiSquare  Pr&gt;Chi Label/Va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INTERCPT   1 2.80102054 0.467506  35.89693  0.0001 Interce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SCALE      1 1.15387134 0.378606                   Extreme valu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88.3pt;mso-wrap-distance-left:0pt;mso-wrap-distance-right:9pt;mso-wrap-distance-top:0pt;mso-wrap-distance-bottom:0pt;margin-top:0.35pt;mso-position-vertical-relative:text;margin-left:-1.7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Lifereg  Procedur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Variable  DF   Estimate  Std Err ChiSquare  Pr&gt;Chi Label/Valu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INTERCPT   1 2.80102054 0.467506  35.89693  0.0001 Intercep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SCALE      1 1.15387134 0.378606                   Extreme val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 xml:space="preserve">RECUPERACAO DE PACIENTES COM HEPATITE            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 GRUPO=P 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eastAsia="Courier New" w:cs="Courier New" w:ascii="Courier New" w:hAnsi="Courier New"/>
          <w:sz w:val="22"/>
          <w:szCs w:val="22"/>
        </w:rPr>
        <w:t>Lifereg  Proced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ata Set          =WORK.DATA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pendent Variable=Log(TEMPO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ensoring Variable=CENSUR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ensoring Value(s)=  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ncensored Values=     2  Right Censored Values=     13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eft Censored Values=   0  Interval Censored Values=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Log Likelihood for EXPONENT  -8.4377516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0325</wp:posOffset>
                </wp:positionV>
                <wp:extent cx="5713730" cy="13614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Lifereg  Proce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Variable  DF   Estimate  Std Err ChiSquare  Pr&gt;Chi Label/Va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INTERCPT   1  4.3174881 0.707107  37.28141  0.0001 Interce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SCALE      0          1        0                   Extreme va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Lagrange Multiplier ChiSquare for Scale 0.182543 Pr&gt;Chi is 0.6692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pt;height:107.2pt;mso-wrap-distance-left:0pt;mso-wrap-distance-right:9pt;mso-wrap-distance-top:0pt;mso-wrap-distance-bottom:0pt;margin-top:4.7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        </w:t>
                      </w: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Lifereg  Procedur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Variable  DF   Estimate  Std Err ChiSquare  Pr&gt;Chi Label/Valu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INTERCPT   1  4.3174881 0.707107  37.28141  0.0001 Intercep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SCALE      0          1        0                   Extreme valu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Lagrange Multiplier ChiSquare for Scale 0.182543 Pr&gt;Chi is 0.669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eastAsia="Courier New" w:cs="Courier New" w:ascii="Courier New" w:hAnsi="Courier New"/>
          <w:sz w:val="22"/>
          <w:szCs w:val="22"/>
        </w:rPr>
        <w:t>Lifereg  Proced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ata Set          =WORK.DATA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pendent Variable=Log(TEMPO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ensoring Variable=CENSUR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ensoring Value(s)=  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ncensored Values=     2  Right Censored Values=     13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eft Censored Values=   0  Interval Censored Values=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Log Likelihood for WEIBULL -8.31015860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45085</wp:posOffset>
                </wp:positionV>
                <wp:extent cx="5530850" cy="1174750"/>
                <wp:effectExtent l="0" t="0" r="10160" b="1016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Lifereg  Proce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Variable  DF   Estimate  Std Err ChiSquare  Pr&gt;Chi Label/Va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INTERCPT   1 4.95586327 1.854799  7.139126  0.0075 Interce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>SCALE      1 1.35163677 0.857497                   Extreme valu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3.3pt;mso-wrap-distance-left:0pt;mso-wrap-distance-right:9pt;mso-wrap-distance-top:0pt;mso-wrap-distance-bottom:0pt;margin-top:3.55pt;mso-position-vertical-relative:text;margin-left:-1.7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        </w:t>
                      </w: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Lifereg  Procedur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Variable  DF   Estimate  Std Err ChiSquare  Pr&gt;Chi Label/Valu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INTERCPT   1 4.95586327 1.854799  7.139126  0.0075 Intercep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>SCALE      1 1.35163677 0.857497                   Extreme val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MAE514 - Análise de Sobrevivência - Exemplo de utilização do SAS para ajuste do modelo Weibu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2:26:00Z</dcterms:created>
  <dc:creator>Antonio Carlos Pedroso de Lima e Elisabeti Kira</dc:creator>
  <dc:description/>
  <dc:language>en-US</dc:language>
  <cp:lastModifiedBy>Antonio Carlos Pedroso de Lima e Elisabeti Kira</cp:lastModifiedBy>
  <cp:lastPrinted>1997-03-20T09:10:00Z</cp:lastPrinted>
  <dcterms:modified xsi:type="dcterms:W3CDTF">1997-03-20T12:26:00Z</dcterms:modified>
  <cp:revision>2</cp:revision>
  <dc:subject/>
  <dc:title>RECUPERACAO DE PACIENTES COM HEPATITE           </dc:title>
</cp:coreProperties>
</file>