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TITLE 'RECUPERACAO DE PACIENTES COM HEPATITE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DAT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INPUT TEMPO CENSURA GRUPO $ @@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CARD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1 1 E  1 1 E  1 1 E  1 0 E  4 0 E  5 1 E  7 1 E  8 1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10 1 E 10 0 E 12 0 E 16 0 E 16 0 E 16 0 E  1 0 P  2 0 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3 1 P  3 1 P  3 0 P  5 0 P  5 0 P 16 0 P 16 0 P 16 0 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16 0 P 16 0 P 16 0 P 16 0 P 16 0 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PROC LIFEREG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BY GRUPO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A:MODEL TEMPO*CENSURA(0)=/DISTRIBUTION=EXPONENTI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>RU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Arial" w:cs="Arial" w:ascii="Arial" w:hAnsi="Arial"/>
          <w:b/>
          <w:bCs/>
          <w:sz w:val="24"/>
          <w:szCs w:val="24"/>
        </w:rPr>
        <w:t>************************************* SAÍDA 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ECUPERACAO DE PACIENTES COM HEPATITE                             ------------------------------------- GRUPO=E 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a Set          =WORK.DATA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censored Values=     7  Right Censored Values= 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og Likelihood for EXPONENT -18.21617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 GRUPO=E 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riable  DF   Estimate  Std Err ChiSquare  Pr&gt;Chi Label/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NTERCPT   1 2.73622108 0.377964  52.40834  0.0001 Intercep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CALE      0          1        0                   Extreme value scale parame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grange Multiplier ChiSquare for Scale 0.168692 Pr&gt;Chi is 0.681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 GRUPO=P 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a Set          =WORK.DATA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pendent Variable=Log(TEMP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ensoring Variable=CENSU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ensoring Value(s)= 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censored Values=     2  Right Censored Values= 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eft Censored Values=   0  Interval Censored Values=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og Likelihood for EXPONENT  -8.43775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 GRUPO=P 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ifereg  Procedu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Variable  DF   Estimate  Std Err ChiSquare  Pr&gt;Chi Label/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NTERCPT   1  4.3174881 0.707107  37.28141  0.0001 Intercep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CALE      0          1        0                   Extreme value scale parame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grange Multiplier ChiSquare for Scale 0.182543 Pr&gt;Chi is 0.66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1:33:00Z</dcterms:created>
  <dc:creator>Antonio Carlos Pedroso de Lima e Elisabeti Kira</dc:creator>
  <dc:description/>
  <dc:language>en-US</dc:language>
  <cp:lastModifiedBy>Antonio Carlos Pedroso de Lima e Elisabeti Kira</cp:lastModifiedBy>
  <cp:lastPrinted>1997-03-13T08:32:00Z</cp:lastPrinted>
  <dcterms:modified xsi:type="dcterms:W3CDTF">1997-03-13T11:33:00Z</dcterms:modified>
  <cp:revision>2</cp:revision>
  <dc:subject/>
  <dc:title>TITLE 'RECUPERACAO DE PACIENTES COM HEPATITE';</dc:title>
</cp:coreProperties>
</file>