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C 0337 – Computação Musica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cumentação do Projeto Fina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Gerador de Música Fractal”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utores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ogo Vernier dos Santos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iago Garutti Thies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ção e Conceit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EP é construir um gerador de música fractal. Utilizamos o JMusic para facilitar a implemen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o a música é gerada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aseamos-nos no método de Dodge apresentado no artigo do professor Fábio Kon [1]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sa adaptação consiste nas seguintes etapas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-) Define-se um </w:t>
      </w:r>
      <w:r>
        <w:rPr>
          <w:rFonts w:cs="Arial" w:ascii="Arial" w:hAnsi="Arial"/>
          <w:b/>
        </w:rPr>
        <w:t>construtor</w:t>
      </w:r>
      <w:r>
        <w:rPr>
          <w:rFonts w:cs="Arial" w:ascii="Arial" w:hAnsi="Arial"/>
        </w:rPr>
        <w:t>, que é uma frase (“Phrase” do JMusic) composta por uma seqüência de no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-) Escolhe-se o número de iterações do algorit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-) Para cada nota (com duração </w:t>
      </w:r>
      <w:r>
        <w:rPr>
          <w:rFonts w:cs="Arial" w:ascii="Arial" w:hAnsi="Arial"/>
          <w:b/>
        </w:rPr>
        <w:t>d,</w:t>
      </w:r>
      <w:r>
        <w:rPr>
          <w:rFonts w:cs="Arial" w:ascii="Arial" w:hAnsi="Arial"/>
        </w:rPr>
        <w:t xml:space="preserve"> tempo de início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 e “pitch”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) da frase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>(o construtor é a primeira frase x) é feito o seguint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ria-se uma frase </w:t>
      </w:r>
      <w:r>
        <w:rPr>
          <w:rFonts w:cs="Arial" w:ascii="Arial" w:hAnsi="Arial"/>
          <w:b/>
        </w:rPr>
        <w:t xml:space="preserve">f </w:t>
      </w:r>
      <w:r>
        <w:rPr>
          <w:rFonts w:cs="Arial" w:ascii="Arial" w:hAnsi="Arial"/>
        </w:rPr>
        <w:t xml:space="preserve">que é uma cópia do construtor, porém com cada nota com a duração comprimida proporcionalmente de modo a totalizar </w:t>
      </w:r>
      <w:r>
        <w:rPr>
          <w:rFonts w:cs="Arial" w:ascii="Arial" w:hAnsi="Arial"/>
          <w:b/>
        </w:rPr>
        <w:t xml:space="preserve">d </w:t>
      </w:r>
      <w:r>
        <w:rPr>
          <w:rFonts w:cs="Arial" w:ascii="Arial" w:hAnsi="Arial"/>
        </w:rPr>
        <w:t xml:space="preserve">e transladada proporcionalmente de modo que o “pitch” mais baixo seja </w:t>
      </w:r>
      <w:r>
        <w:rPr>
          <w:rFonts w:cs="Arial" w:ascii="Arial" w:hAnsi="Arial"/>
          <w:b/>
        </w:rPr>
        <w:t>p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brepõe-se </w:t>
      </w:r>
      <w:r>
        <w:rPr>
          <w:rFonts w:cs="Arial" w:ascii="Arial" w:hAnsi="Arial"/>
          <w:b/>
        </w:rPr>
        <w:t xml:space="preserve">f </w:t>
      </w:r>
      <w:r>
        <w:rPr>
          <w:rFonts w:cs="Arial" w:ascii="Arial" w:hAnsi="Arial"/>
        </w:rPr>
        <w:t xml:space="preserve">iniciando no tempo </w:t>
      </w:r>
      <w:r>
        <w:rPr>
          <w:rFonts w:cs="Arial" w:ascii="Arial" w:hAnsi="Arial"/>
          <w:b/>
        </w:rPr>
        <w:t xml:space="preserve">t </w:t>
      </w:r>
      <w:r>
        <w:rPr>
          <w:rFonts w:cs="Arial" w:ascii="Arial" w:hAnsi="Arial"/>
        </w:rPr>
        <w:t xml:space="preserve">na fras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-) Após fazer a etapa 3, obtemos a nova fras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 Repete-se a etapa 3 para esse nova frase até totalizar o número de iteraçõ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-) A frase final obtida, é nossa composição fractal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ções de Us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) Importe o arquivo comprimido do nosso projeto diretamente para o Eclips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) Rode o método main da classe Principal para abrir a GU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) Clique no botão “Criar Nova Composição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) Adicione as notas desejadas ao construtor no menu da esquer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) Defina o número de iterações no menu da direi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) Clique em “Gerar Composição Fractal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) Clique em “Mostrar Composição Fractal”. Isso irá abrir uma nova janela. Cliquem em Show no menu e depois em “Save as MIDI file” para gerar a saí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-) Toque o arquivo midi gerado no player de sua preferênc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trutura de Diretóri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</w:rPr>
        <w:t>src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- - - + </w:t>
      </w:r>
      <w:r>
        <w:rPr>
          <w:rFonts w:cs="Arial" w:ascii="Arial" w:hAnsi="Arial"/>
          <w:b/>
        </w:rPr>
        <w:t>fracta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        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         - - - ComposiçãoFractal.ja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         - - - Construtor.java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         - - - Principal.ja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 xml:space="preserve">-   - - - + </w:t>
      </w:r>
      <w:r>
        <w:rPr>
          <w:rFonts w:cs="Arial" w:ascii="Arial" w:hAnsi="Arial"/>
          <w:b/>
        </w:rPr>
        <w:t>gu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         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>-             - - - Janela.ja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</w:rPr>
        <w:t xml:space="preserve">ins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</w:rPr>
        <w:t>imagen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</w:rPr>
        <w:t>lib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- - jmusic.jar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escrição do códig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 pacote fractal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contém as classes do núcleo de funcionamento do program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</w:rPr>
        <w:t>ComposiçãoFractal.java: Classe que, dado um construtor e um número de iterações, gera uma composição frac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</w:rPr>
        <w:t>Construtor.java: Subclasse de Phrase que representa um construto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incipal.java: Camada controladora acessada pela interface gráfica que ordena o processo de construção de uma composição fractal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) pacote gui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</w:rPr>
        <w:t>- Janela.java: Interface gráfica Swing com o usu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pasta ins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Contém classes que são dependências do JMusic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) pasta imagen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Imagens da interface gráfic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) pasta li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jmusic.jar: binários do JMus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Referênci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[1] Kon, Fabio. Música, Computadores e Fracta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13:00Z</dcterms:created>
  <dc:creator>Vernier</dc:creator>
  <dc:description/>
  <cp:keywords/>
  <dc:language>en-US</dc:language>
  <cp:lastModifiedBy>Vernier</cp:lastModifiedBy>
  <dcterms:modified xsi:type="dcterms:W3CDTF">2007-12-05T19:13:00Z</dcterms:modified>
  <cp:revision>2</cp:revision>
  <dc:subject/>
  <dc:title>MAC 0337 – Computação Musical</dc:title>
</cp:coreProperties>
</file>