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ref. repetições de algumas medidas iniciais 1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drões ( do dia das medições repetid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,05ppm= 166,8m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,1ppm= 163,4m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,4ppm= 141,3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,6ppm= 136,8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,8ppm= 132,0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ppm= 125,9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,2ppm= 122,2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,6ppm= 117,3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ppm= 110,1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ediçõe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9/05 inicial= 148,8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5/06 inicial= 125,5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7/06 inicial= 153,0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/06 inicial= 129,7m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/06 inicial= 129,0mV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5:03:00Z</dcterms:created>
  <dc:creator>Dra Maria Aparecida</dc:creator>
  <dc:description/>
  <dc:language>en-US</dc:language>
  <cp:lastModifiedBy>Dra Maria Aparecida</cp:lastModifiedBy>
  <dcterms:modified xsi:type="dcterms:W3CDTF">2007-03-04T15:03:00Z</dcterms:modified>
  <cp:revision>2</cp:revision>
  <dc:subject/>
  <dc:title>Dados ref</dc:title>
</cp:coreProperties>
</file>