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caps/>
        </w:rPr>
      </w:pPr>
      <w:r>
        <w:rPr>
          <w:b/>
          <w:caps/>
        </w:rPr>
      </w:r>
    </w:p>
    <w:p>
      <w:pPr>
        <w:pStyle w:val="Normal"/>
        <w:spacing w:lineRule="auto" w:line="240"/>
        <w:ind w:hanging="0"/>
        <w:jc w:val="center"/>
        <w:rPr>
          <w:b/>
          <w:b/>
          <w:caps/>
        </w:rPr>
      </w:pPr>
      <w:r>
        <w:rPr>
          <w:b/>
          <w:caps/>
        </w:rPr>
      </w:r>
    </w:p>
    <w:p>
      <w:pPr>
        <w:pStyle w:val="Normal"/>
        <w:spacing w:lineRule="exact" w:line="240"/>
        <w:ind w:hanging="0"/>
        <w:jc w:val="center"/>
        <w:rPr>
          <w:smallCaps/>
        </w:rPr>
      </w:pPr>
      <w:r>
        <w:rPr>
          <w:smallCaps/>
        </w:rPr>
        <w:t xml:space="preserve">universidade federal da bahia </w:t>
        <w:br/>
        <w:br/>
        <w:t>faculdade de educação</w:t>
        <w:br/>
        <w:br/>
        <w:t>mestrado em educação</w:t>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auto" w:line="240"/>
        <w:ind w:hanging="0"/>
        <w:jc w:val="center"/>
        <w:rPr>
          <w:b/>
          <w:b/>
          <w:caps/>
          <w:sz w:val="28"/>
        </w:rPr>
      </w:pPr>
      <w:r>
        <w:rPr>
          <w:b/>
          <w:caps/>
          <w:sz w:val="28"/>
        </w:rPr>
      </w:r>
    </w:p>
    <w:p>
      <w:pPr>
        <w:pStyle w:val="Normal"/>
        <w:spacing w:lineRule="exact" w:line="300"/>
        <w:ind w:hanging="0"/>
        <w:jc w:val="center"/>
        <w:rPr>
          <w:b/>
          <w:b/>
          <w:caps/>
          <w:sz w:val="30"/>
        </w:rPr>
      </w:pPr>
      <w:r>
        <w:rPr>
          <w:b/>
          <w:caps/>
          <w:sz w:val="30"/>
        </w:rPr>
        <w:t xml:space="preserve">uma crítica aos fundamentos do ensino </w:t>
        <w:br/>
        <w:br/>
        <w:t>autoritário e reprodutivo da matemática</w:t>
      </w:r>
    </w:p>
    <w:p>
      <w:pPr>
        <w:pStyle w:val="Normal"/>
        <w:spacing w:lineRule="exact" w:line="240"/>
        <w:ind w:left="4321" w:hanging="0"/>
        <w:jc w:val="left"/>
        <w:rPr>
          <w:b/>
          <w:b/>
          <w:caps/>
        </w:rPr>
      </w:pPr>
      <w:r>
        <w:rPr>
          <w:b/>
          <w:caps/>
        </w:rPr>
        <w:br/>
      </w:r>
    </w:p>
    <w:p>
      <w:pPr>
        <w:pStyle w:val="Normal"/>
        <w:spacing w:lineRule="auto" w:line="240"/>
        <w:ind w:left="4321" w:hanging="0"/>
        <w:jc w:val="left"/>
        <w:rPr>
          <w:b/>
          <w:b/>
          <w:caps/>
        </w:rPr>
      </w:pPr>
      <w:r>
        <w:rPr>
          <w:b/>
          <w:caps/>
        </w:rPr>
      </w:r>
    </w:p>
    <w:p>
      <w:pPr>
        <w:pStyle w:val="Normal"/>
        <w:spacing w:lineRule="auto" w:line="240"/>
        <w:ind w:left="4321" w:hanging="0"/>
        <w:jc w:val="left"/>
        <w:rPr>
          <w:b/>
          <w:b/>
          <w:caps/>
        </w:rPr>
      </w:pPr>
      <w:r>
        <w:rPr>
          <w:b/>
          <w:caps/>
        </w:rPr>
      </w:r>
    </w:p>
    <w:p>
      <w:pPr>
        <w:pStyle w:val="Normal"/>
        <w:spacing w:lineRule="exact" w:line="320"/>
        <w:ind w:left="4321" w:hanging="0"/>
        <w:jc w:val="left"/>
        <w:rPr>
          <w:b/>
          <w:b/>
          <w:smallCaps/>
          <w:sz w:val="32"/>
        </w:rPr>
      </w:pPr>
      <w:r>
        <w:rPr>
          <w:b/>
          <w:smallCaps/>
          <w:sz w:val="32"/>
        </w:rPr>
        <w:t>andré luís mattedi dias</w:t>
      </w:r>
    </w:p>
    <w:p>
      <w:pPr>
        <w:pStyle w:val="Normal"/>
        <w:spacing w:lineRule="auto" w:line="240"/>
        <w:ind w:left="4321" w:hanging="0"/>
        <w:rPr>
          <w:b/>
          <w:b/>
          <w:smallCaps/>
          <w:sz w:val="32"/>
        </w:rPr>
      </w:pPr>
      <w:r>
        <w:rPr>
          <w:b/>
          <w:smallCaps/>
          <w:sz w:val="32"/>
        </w:rPr>
      </w:r>
    </w:p>
    <w:p>
      <w:pPr>
        <w:pStyle w:val="Normal"/>
        <w:spacing w:lineRule="auto" w:line="240"/>
        <w:ind w:left="4321" w:hanging="0"/>
        <w:rPr/>
      </w:pPr>
      <w:r>
        <w:rPr/>
      </w:r>
    </w:p>
    <w:p>
      <w:pPr>
        <w:pStyle w:val="Normal"/>
        <w:spacing w:lineRule="auto" w:line="240"/>
        <w:ind w:left="4321" w:hanging="0"/>
        <w:rPr/>
      </w:pPr>
      <w:r>
        <w:rPr/>
      </w:r>
    </w:p>
    <w:p>
      <w:pPr>
        <w:pStyle w:val="Normal"/>
        <w:spacing w:lineRule="auto" w:line="240"/>
        <w:ind w:left="4321" w:hanging="0"/>
        <w:rPr/>
      </w:pPr>
      <w:r>
        <w:rPr/>
      </w:r>
    </w:p>
    <w:p>
      <w:pPr>
        <w:pStyle w:val="Normal"/>
        <w:spacing w:lineRule="auto" w:line="240"/>
        <w:ind w:left="4321" w:hanging="0"/>
        <w:rPr/>
      </w:pPr>
      <w:r>
        <w:rPr/>
      </w:r>
    </w:p>
    <w:p>
      <w:pPr>
        <w:pStyle w:val="Normal"/>
        <w:spacing w:lineRule="auto" w:line="240"/>
        <w:ind w:left="4321" w:hanging="0"/>
        <w:rPr/>
      </w:pPr>
      <w:r>
        <w:rPr/>
      </w:r>
    </w:p>
    <w:p>
      <w:pPr>
        <w:pStyle w:val="Normal"/>
        <w:spacing w:lineRule="auto" w:line="240"/>
        <w:ind w:left="4321" w:hanging="0"/>
        <w:rPr/>
      </w:pPr>
      <w:r>
        <w:rPr/>
      </w:r>
    </w:p>
    <w:p>
      <w:pPr>
        <w:pStyle w:val="Normal"/>
        <w:spacing w:lineRule="exact" w:line="240"/>
        <w:ind w:left="4321" w:hanging="0"/>
        <w:rPr/>
      </w:pPr>
      <w:r>
        <w:rPr/>
        <w:t>Dissertação apresentada como requisito parcial para a obtenção do grau de Mestre em Educação à Universidade Federal da Bahia, sob orientação do professor Luís Felippe Perret Serpa.</w:t>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exact" w:line="240"/>
        <w:ind w:hanging="0"/>
        <w:jc w:val="center"/>
        <w:rPr/>
      </w:pPr>
      <w:r>
        <w:rPr/>
        <w:t xml:space="preserve">Salvador - Bahia </w:t>
        <w:br/>
        <w:br/>
        <w:t>Fevereiro - 1994</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Paragrafotitulo"/>
        <w:rPr/>
      </w:pPr>
      <w:r>
        <w:rPr/>
      </w:r>
    </w:p>
    <w:p>
      <w:pPr>
        <w:pStyle w:val="Paragrafotitulo"/>
        <w:rPr/>
      </w:pPr>
      <w:r>
        <w:rPr/>
        <w:t xml:space="preserve">banca examinadora </w:t>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pPr>
      <w:r>
        <w:rPr>
          <w:rFonts w:cs="GothicPS" w:ascii="GothicPS" w:hAnsi="GothicPS"/>
          <w:b/>
          <w:caps/>
          <w:sz w:val="28"/>
        </w:rPr>
        <w:t>Luiz Felippe Perret serpa</w:t>
      </w:r>
      <w:r>
        <w:rPr/>
        <w:br/>
        <w:br/>
        <w:br/>
        <w:t>Orientador</w:t>
        <w:br/>
        <w:t xml:space="preserve">Bacharel em Física </w:t>
        <w:br/>
        <w:t>Prof. Adjunto / UFBA</w:t>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pPr>
      <w:r>
        <w:rPr>
          <w:rFonts w:cs="GothicPS" w:ascii="GothicPS" w:hAnsi="GothicPS"/>
          <w:b/>
          <w:caps/>
          <w:sz w:val="28"/>
        </w:rPr>
        <w:t>NÍLSON JOSÉ M</w:t>
      </w:r>
      <w:r>
        <w:rPr>
          <w:rFonts w:cs="GothicPS" w:ascii="GothicPS" w:hAnsi="GothicPS"/>
          <w:b/>
          <w:caps/>
          <w:sz w:val="32"/>
        </w:rPr>
        <w:t>A</w:t>
      </w:r>
      <w:r>
        <w:rPr>
          <w:rFonts w:cs="GothicPS" w:ascii="GothicPS" w:hAnsi="GothicPS"/>
          <w:b/>
          <w:caps/>
          <w:sz w:val="28"/>
        </w:rPr>
        <w:t>CHADO</w:t>
        <w:br/>
      </w:r>
    </w:p>
    <w:p>
      <w:pPr>
        <w:pStyle w:val="PE"/>
        <w:jc w:val="center"/>
        <w:rPr/>
      </w:pPr>
      <w:r>
        <w:rPr>
          <w:rFonts w:cs="GothicPS" w:ascii="GothicPS" w:hAnsi="GothicPS"/>
          <w:b/>
          <w:caps/>
          <w:sz w:val="28"/>
        </w:rPr>
        <w:br/>
      </w:r>
      <w:r>
        <w:rPr/>
        <w:t>Mestre em Matemática</w:t>
        <w:br/>
        <w:t>Doutor em Educação</w:t>
        <w:br/>
        <w:t>Prof. Assistente Doutor / USP</w:t>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rFonts w:ascii="GothicPS" w:hAnsi="GothicPS" w:cs="GothicPS"/>
          <w:b/>
          <w:b/>
          <w:caps/>
          <w:sz w:val="28"/>
        </w:rPr>
      </w:pPr>
      <w:r>
        <w:rPr>
          <w:rFonts w:cs="GothicPS" w:ascii="GothicPS" w:hAnsi="GothicPS"/>
          <w:b/>
          <w:caps/>
          <w:sz w:val="28"/>
        </w:rPr>
      </w:r>
    </w:p>
    <w:p>
      <w:pPr>
        <w:pStyle w:val="PE"/>
        <w:jc w:val="center"/>
        <w:rPr/>
      </w:pPr>
      <w:r>
        <w:rPr>
          <w:rFonts w:cs="GothicPS" w:ascii="GothicPS" w:hAnsi="GothicPS"/>
          <w:b/>
          <w:caps/>
          <w:sz w:val="28"/>
        </w:rPr>
        <w:t>Robinson Moreira Ten</w:t>
      </w:r>
      <w:r>
        <w:rPr>
          <w:rFonts w:cs="GothicPS" w:ascii="GothicPS" w:hAnsi="GothicPS"/>
          <w:b/>
          <w:sz w:val="28"/>
        </w:rPr>
        <w:t>ó</w:t>
      </w:r>
      <w:r>
        <w:rPr>
          <w:rFonts w:cs="GothicPS" w:ascii="GothicPS" w:hAnsi="GothicPS"/>
          <w:b/>
          <w:caps/>
          <w:sz w:val="28"/>
        </w:rPr>
        <w:t>rio</w:t>
        <w:br/>
      </w:r>
      <w:r>
        <w:rPr/>
        <w:br/>
        <w:br/>
        <w:t>Mestre em Educação</w:t>
        <w:br/>
        <w:t>Doutorando em Educação</w:t>
        <w:br/>
        <w:t>Prof. Assistente / UEFS</w:t>
      </w:r>
      <w:r>
        <w:br w:type="page"/>
      </w:r>
    </w:p>
    <w:p>
      <w:pPr>
        <w:pStyle w:val="Paragrafotitulo"/>
        <w:rPr/>
      </w:pPr>
      <w:r>
        <w:rPr/>
      </w:r>
    </w:p>
    <w:p>
      <w:pPr>
        <w:pStyle w:val="Paragrafotitulo"/>
        <w:rPr/>
      </w:pPr>
      <w:r>
        <w:rPr/>
        <w:t>agradecimentos</w:t>
      </w:r>
    </w:p>
    <w:p>
      <w:pPr>
        <w:pStyle w:val="Normal"/>
        <w:spacing w:lineRule="auto" w:line="240" w:before="0" w:after="720"/>
        <w:ind w:left="3974" w:hanging="0"/>
        <w:rPr>
          <w:sz w:val="12"/>
        </w:rPr>
      </w:pPr>
      <w:r>
        <w:rPr>
          <w:sz w:val="16"/>
        </w:rPr>
        <w:t>Dedico esse trabalho a Acely, a Herbert André, à JENA e a todos aqueles que também me ensinaram as virtudes do trabalho, da ho</w:t>
        <w:softHyphen/>
        <w:t xml:space="preserve">nestidade e do estudo. </w:t>
      </w:r>
    </w:p>
    <w:p>
      <w:pPr>
        <w:pStyle w:val="Pargraforesumo"/>
        <w:rPr/>
      </w:pPr>
      <w:r>
        <w:rPr/>
        <w:t>Meus sinceros agradecimentos aos colegas, professores e funcionários do Mestrado em Educação da UFBA, pelo companheirismo, pela dedicação e pela paciência que preencheram nosso convívio durante esses últimos anos. Sei que jamais poderei retribuir à altura.</w:t>
      </w:r>
    </w:p>
    <w:p>
      <w:pPr>
        <w:pStyle w:val="Pargraforesumo"/>
        <w:rPr/>
      </w:pPr>
      <w:r>
        <w:rPr/>
        <w:t>Aos colegas da Universidade Estadual de Feira de Santana, que fizeram da ausência um momento de solidariedade indispensável para que eu pudesse realizar esse trabalho. Agradeço especialmente a Nildon Carlos Santos Pitombo, interlocutor que sempre esteve presente com entusiasmo e incentivo.</w:t>
      </w:r>
    </w:p>
    <w:p>
      <w:pPr>
        <w:pStyle w:val="Pargraforesumo"/>
        <w:rPr/>
      </w:pPr>
      <w:r>
        <w:rPr/>
        <w:t>Aos colegas do grupo de pesquisa em História da Educação e do Seminário Livre de Pesquisa, representados por Charbel El-Hani, Eliana Brenner e Regina Antognazzi, cujos passos tento acompanhar nas trilhas da História.</w:t>
      </w:r>
    </w:p>
    <w:p>
      <w:pPr>
        <w:pStyle w:val="Pargraforesumo"/>
        <w:rPr/>
      </w:pPr>
      <w:r>
        <w:rPr/>
        <w:t xml:space="preserve">Ao prof. Nílson José Machado, pela forma atenciosa como atendeu à nossa solicitação para compor a banca examinadora e pela forma criteriosa como conduziu a sua avaliação, enriquecendo nosso trabalho com considerações significativas. Ao prof. Robinson Tenório, por ter acompanhado com grande interesse todas as etapas desse trabalho, sempre respondendo nossas solicitações de discussão com contribuições críticas valiosas. </w:t>
      </w:r>
    </w:p>
    <w:p>
      <w:pPr>
        <w:pStyle w:val="Pargraforesumo"/>
        <w:rPr/>
      </w:pPr>
      <w:r>
        <w:rPr/>
        <w:t>Serei eternamente grato ao Mestre Felippe Serpa pelo que me ensinou, pelo que consegui aprender e, principalmente, pelo exemplo incomparável: não conheço quem exerça a profissão de cientista e de educador com tanto amor, com tanta dignidade e com tanta competência.</w:t>
      </w:r>
    </w:p>
    <w:p>
      <w:pPr>
        <w:pStyle w:val="Pargraforesumo"/>
        <w:rPr/>
      </w:pPr>
      <w:r>
        <w:rPr/>
        <w:t>Obrigado Ana Cláudia e Bruno, companheiros de jornada.</w:t>
      </w:r>
      <w:r>
        <w:br w:type="page"/>
      </w:r>
    </w:p>
    <w:p>
      <w:pPr>
        <w:pStyle w:val="Paragrafotitulo"/>
        <w:rPr/>
      </w:pPr>
      <w:r>
        <w:rPr/>
      </w:r>
    </w:p>
    <w:p>
      <w:pPr>
        <w:pStyle w:val="Paragrafotitulo"/>
        <w:rPr/>
      </w:pPr>
      <w:r>
        <w:rPr/>
        <w:t>resumo</w:t>
      </w:r>
    </w:p>
    <w:p>
      <w:pPr>
        <w:pStyle w:val="Pargraforesumo"/>
        <w:rPr/>
      </w:pPr>
      <w:r>
        <w:rPr/>
        <w:t>O ensino da matemática não contribui para que o educando questione as relações sociais e a estrutura de significados historicamente existentes, quando polariza na reprodução da atividade matemática tecnicista, através de um processo autoritário que deforma a práxis pedagógica marginalizando professor e aluno. Nesse processo, as possibilidades de atividade crítica ficam limitadas pelas abordagens internalistas - ou externalistas - dominantes, que são insuficientes para definir significados históricos-sociais para os desenvolvimentos autônomos da matemática.</w:t>
      </w:r>
    </w:p>
    <w:p>
      <w:pPr>
        <w:pStyle w:val="Pargraforesumo"/>
        <w:rPr/>
      </w:pPr>
      <w:r>
        <w:rPr/>
        <w:t>Fundamentados numa proposta histórica-epistemológica alternativa, discutimos o processo histórico de gênese e de desenvolvimento da matemática moderna na sua relação com o modo de produção de conhecimento instituído na Modernidade. Enfocamos o processo de cruzamento da matemática grega com as matemáticas orientais, que produziu um fazer matemático rico na apresentação de novos resultados e na reapresentação de outros já conhecidos, resignificados pelos referenciais da civilização moderna.</w:t>
      </w:r>
    </w:p>
    <w:p>
      <w:pPr>
        <w:pStyle w:val="Pargraforesumo"/>
        <w:rPr/>
      </w:pPr>
      <w:r>
        <w:rPr/>
        <w:t>Discutimos historicamente o ensino da matemática, tomando como referências a especificidade da educação contemporânea e a transição epistemológica pela qual a matemática passou no século XIX, quando o modelo formal, abstrato e algébrico estabeleceu as bases para a produção tecnicista da matemática.</w:t>
      </w:r>
      <w:r>
        <w:br w:type="page"/>
      </w:r>
    </w:p>
    <w:p>
      <w:pPr>
        <w:pStyle w:val="Paragrafotitulo"/>
        <w:rPr/>
      </w:pPr>
      <w:r>
        <w:rPr/>
      </w:r>
    </w:p>
    <w:p>
      <w:pPr>
        <w:pStyle w:val="Paragrafotitulo"/>
        <w:rPr/>
      </w:pPr>
      <w:r>
        <w:rPr/>
        <w:t xml:space="preserve">sumário </w:t>
      </w:r>
    </w:p>
    <w:p>
      <w:pPr>
        <w:pStyle w:val="Sumario"/>
        <w:rPr/>
      </w:pPr>
      <w:r>
        <w:rPr/>
        <w:t xml:space="preserve">1 </w:t>
        <w:tab/>
        <w:t>doIS PROBLEMAS FUNDAMENTAIS PARA O ENSINO DA MATEMÁTICA ......1</w:t>
      </w:r>
    </w:p>
    <w:p>
      <w:pPr>
        <w:pStyle w:val="Sumario"/>
        <w:rPr/>
      </w:pPr>
      <w:r>
        <w:rPr/>
        <w:t>2</w:t>
        <w:tab/>
        <w:t>A EDUCAÇÃO NAS SOCIEDADES coNTEMPORÂNEAS......................8</w:t>
      </w:r>
    </w:p>
    <w:p>
      <w:pPr>
        <w:pStyle w:val="Sumario"/>
        <w:rPr/>
      </w:pPr>
      <w:r>
        <w:rPr/>
        <w:t>3</w:t>
        <w:tab/>
        <w:t>premissas para uma crítica à absolutização da matemática......6</w:t>
      </w:r>
    </w:p>
    <w:p>
      <w:pPr>
        <w:pStyle w:val="Sumario"/>
        <w:rPr/>
      </w:pPr>
      <w:r>
        <w:rPr/>
        <w:t>3.1</w:t>
        <w:tab/>
        <w:t>tecnicismo...................................................24</w:t>
      </w:r>
    </w:p>
    <w:p>
      <w:pPr>
        <w:pStyle w:val="Sumario"/>
        <w:rPr/>
      </w:pPr>
      <w:r>
        <w:rPr/>
        <w:t>3.2</w:t>
        <w:tab/>
        <w:t>internalismo.................................................28</w:t>
      </w:r>
    </w:p>
    <w:p>
      <w:pPr>
        <w:pStyle w:val="Sumario"/>
        <w:rPr/>
      </w:pPr>
      <w:r>
        <w:rPr/>
        <w:t>3.3</w:t>
        <w:tab/>
        <w:t>Ciência e epistemologia......................................36</w:t>
      </w:r>
    </w:p>
    <w:p>
      <w:pPr>
        <w:pStyle w:val="Sumario"/>
        <w:rPr/>
      </w:pPr>
      <w:r>
        <w:rPr/>
        <w:t>3.4</w:t>
        <w:tab/>
        <w:t>Propondo um enfoque à dinâmica do conhecimento...............47</w:t>
      </w:r>
    </w:p>
    <w:p>
      <w:pPr>
        <w:pStyle w:val="Sumario"/>
        <w:rPr/>
      </w:pPr>
      <w:r>
        <w:rPr/>
        <w:t>4.</w:t>
        <w:tab/>
        <w:t>o modo de produção do conhecimento na modernidade............55</w:t>
      </w:r>
    </w:p>
    <w:p>
      <w:pPr>
        <w:pStyle w:val="Sumario"/>
        <w:rPr/>
      </w:pPr>
      <w:r>
        <w:rPr/>
        <w:t>4.1</w:t>
        <w:tab/>
        <w:t>a institucionalização da ciência no século xix...............62</w:t>
      </w:r>
    </w:p>
    <w:p>
      <w:pPr>
        <w:pStyle w:val="Sumario"/>
        <w:rPr/>
      </w:pPr>
      <w:r>
        <w:rPr/>
        <w:t>4.2</w:t>
        <w:tab/>
        <w:t>espaço e tempo...............................................65</w:t>
      </w:r>
    </w:p>
    <w:p>
      <w:pPr>
        <w:pStyle w:val="Sumario"/>
        <w:rPr/>
      </w:pPr>
      <w:r>
        <w:rPr/>
        <w:t>4.3</w:t>
        <w:tab/>
        <w:t>observador - observável......................................66</w:t>
      </w:r>
    </w:p>
    <w:p>
      <w:pPr>
        <w:pStyle w:val="Sumario"/>
        <w:rPr/>
      </w:pPr>
      <w:r>
        <w:rPr/>
        <w:t>4.4</w:t>
        <w:tab/>
        <w:t>racionalismo reducionista....................................68</w:t>
      </w:r>
    </w:p>
    <w:p>
      <w:pPr>
        <w:pStyle w:val="Sumario"/>
        <w:rPr/>
      </w:pPr>
      <w:r>
        <w:rPr/>
        <w:t>5</w:t>
        <w:tab/>
        <w:t>a matemática na modernidade..................................72</w:t>
      </w:r>
    </w:p>
    <w:p>
      <w:pPr>
        <w:pStyle w:val="Sumario"/>
        <w:rPr/>
      </w:pPr>
      <w:r>
        <w:rPr/>
        <w:t>5.1</w:t>
        <w:tab/>
        <w:t>as heranças clássica e oriental..............................72</w:t>
      </w:r>
    </w:p>
    <w:p>
      <w:pPr>
        <w:pStyle w:val="Sumario"/>
        <w:rPr/>
      </w:pPr>
      <w:r>
        <w:rPr/>
        <w:t>5.2</w:t>
        <w:tab/>
        <w:t>a gênese e os primeiros desenvolvimentos.....................82</w:t>
      </w:r>
    </w:p>
    <w:p>
      <w:pPr>
        <w:pStyle w:val="Sumario"/>
        <w:rPr/>
      </w:pPr>
      <w:r>
        <w:rPr/>
        <w:t>5.3</w:t>
        <w:tab/>
      </w:r>
      <w:r>
        <w:rPr>
          <w:sz w:val="22"/>
        </w:rPr>
        <w:t>Algumas reflexões sobre a Gênese e os primeiros desenvolimentos. 97</w:t>
      </w:r>
    </w:p>
    <w:p>
      <w:pPr>
        <w:pStyle w:val="Sumario"/>
        <w:rPr/>
      </w:pPr>
      <w:r>
        <w:rPr/>
        <w:t>5.4</w:t>
        <w:tab/>
      </w:r>
      <w:r>
        <w:rPr>
          <w:sz w:val="22"/>
        </w:rPr>
        <w:t>superando os sentidos humanos: AS Geometrias não-euclidianas</w:t>
      </w:r>
      <w:r>
        <w:rPr/>
        <w:t>....101</w:t>
      </w:r>
    </w:p>
    <w:p>
      <w:pPr>
        <w:pStyle w:val="Sumario"/>
        <w:rPr/>
      </w:pPr>
      <w:r>
        <w:rPr/>
        <w:t>5.5</w:t>
        <w:tab/>
        <w:t>abstração, generalização e rigor lógico: álgebra simbólica..104</w:t>
      </w:r>
    </w:p>
    <w:p>
      <w:pPr>
        <w:pStyle w:val="Sumario"/>
        <w:rPr/>
      </w:pPr>
      <w:r>
        <w:rPr/>
        <w:t>5.6</w:t>
        <w:tab/>
        <w:t>a aritmetização da análise................................. 105</w:t>
      </w:r>
    </w:p>
    <w:p>
      <w:pPr>
        <w:pStyle w:val="Sumario"/>
        <w:rPr/>
      </w:pPr>
      <w:r>
        <w:rPr/>
        <w:t>5.7</w:t>
        <w:tab/>
        <w:t>a crise dos fundamentos da matemática...................... 107</w:t>
      </w:r>
    </w:p>
    <w:p>
      <w:pPr>
        <w:pStyle w:val="Sumario"/>
        <w:rPr/>
      </w:pPr>
      <w:r>
        <w:rPr/>
        <w:t>6</w:t>
        <w:tab/>
        <w:t>rediscutindo o ensino da matemática........................ 119</w:t>
      </w:r>
    </w:p>
    <w:p>
      <w:pPr>
        <w:sectPr>
          <w:headerReference w:type="even" r:id="rId2"/>
          <w:headerReference w:type="default" r:id="rId3"/>
          <w:headerReference w:type="first" r:id="rId4"/>
          <w:type w:val="nextPage"/>
          <w:pgSz w:w="11906" w:h="16838"/>
          <w:pgMar w:left="1440" w:right="576" w:gutter="0" w:header="720" w:top="776" w:footer="0" w:bottom="1440"/>
          <w:pgNumType w:fmt="decimal"/>
          <w:formProt w:val="false"/>
          <w:titlePg/>
          <w:textDirection w:val="lrTb"/>
          <w:docGrid w:type="default" w:linePitch="360" w:charSpace="0"/>
        </w:sectPr>
        <w:pStyle w:val="Sumario"/>
        <w:rPr/>
      </w:pPr>
      <w:r>
        <w:rPr/>
        <w:t>7</w:t>
        <w:tab/>
        <w:t>bibliografia................................................153</w:t>
      </w:r>
    </w:p>
    <w:p>
      <w:pPr>
        <w:pStyle w:val="Paragrafotitulo"/>
        <w:rPr/>
      </w:pPr>
      <w:r>
        <w:rPr/>
      </w:r>
      <w:bookmarkStart w:id="0" w:name="cap_1"/>
      <w:bookmarkStart w:id="1" w:name="cap_1"/>
    </w:p>
    <w:p>
      <w:pPr>
        <w:pStyle w:val="Paragrafotitulo"/>
        <w:rPr/>
      </w:pPr>
      <w:bookmarkStart w:id="2" w:name="cap_1"/>
      <w:r>
        <w:rPr/>
        <w:t>1</w:t>
      </w:r>
      <w:bookmarkEnd w:id="2"/>
      <w:r>
        <w:rPr/>
        <w:t>.</w:t>
      </w:r>
      <w:r>
        <w:rPr>
          <w:sz w:val="26"/>
        </w:rPr>
        <w:t xml:space="preserve"> dois problemas fundamentais para o ensino da matemática</w:t>
      </w:r>
    </w:p>
    <w:p>
      <w:pPr>
        <w:pStyle w:val="Normal"/>
        <w:rPr/>
      </w:pPr>
      <w:r>
        <w:rPr/>
        <w:t>Examinando o ensino atual da matemática é possível destacar dois aspectos fundamentais da sua problemática. Por um lado, a rainha das ciências, protegida pelo véu de uma suposta competência absoluta e condu</w:t>
        <w:softHyphen/>
        <w:t>zida pelo "primeiro-ministro" - o professor de matemática - segue se</w:t>
        <w:softHyphen/>
        <w:t>lecionando e discriminando cidadãos, atitudes e idéias, em todos os níveis do sistema escolar; por outro lado, nos Encontros de Educação Matemática têm surgido e vêm sendo divulgadas muitas propostas didá</w:t>
        <w:softHyphen/>
        <w:t>tico-metodológicas que objetivam modificações no ensino dessa disci</w:t>
        <w:softHyphen/>
        <w:t>plina, mas que, na maioria das vezes, não conseguem mudanças qualita</w:t>
        <w:softHyphen/>
        <w:t xml:space="preserve">tivas expressivas. </w:t>
      </w:r>
    </w:p>
    <w:p>
      <w:pPr>
        <w:pStyle w:val="Normal"/>
        <w:rPr/>
      </w:pPr>
      <w:r>
        <w:rPr/>
        <w:t>Se nos concentrarmos no primeiro aspecto destacado acima, encontraremos a tradicional contribuição negativa do ensino da matemática para a democratização do sistema escolar brasileiro. Segundo Luckesi</w:t>
      </w:r>
      <w:r>
        <w:rPr>
          <w:rStyle w:val="FootnoteCharacters"/>
          <w:rStyle w:val="FootnoteAnchor"/>
        </w:rPr>
        <w:footnoteReference w:id="2"/>
      </w:r>
      <w:r>
        <w:rPr/>
        <w:t>, o sistema escolar brasileiro será democrático quando modi</w:t>
        <w:softHyphen/>
        <w:t>ficar certas características históricas que se expressam nos altíssi</w:t>
        <w:softHyphen/>
        <w:t>mos índices de analfabetismo, de exclusão antecipada, de repetência e evasão, permitindo assim a universalização do acesso e da permanência na escola das crianças e jovens em idade escolar, aos quais deve ser oferecido um ensino de qualidade.</w:t>
      </w:r>
    </w:p>
    <w:p>
      <w:pPr>
        <w:pStyle w:val="Normal"/>
        <w:rPr/>
      </w:pPr>
      <w:r>
        <w:rPr/>
        <w:t>A qualidade do ensino é, sem dúvida alguma, um dos principais fatores que contribuem para a democratização do sistema escolar, por</w:t>
        <w:softHyphen/>
        <w:t>que  a regra geral é que o ensino público desqualificado é uma das principais causas das repetências sucessivas e da conseqüente evasão escolar e porque, mesmo que seja possível manter o estudante na es</w:t>
        <w:softHyphen/>
        <w:t>cola com um ensino desqualificado, essa escolarização terá um signi</w:t>
        <w:softHyphen/>
        <w:t>ficado pessoal e social duvidoso. Ainda segundo Luckesi, o ensino de qualidade é caracterizado pela aprendizagem significativa do conheci</w:t>
        <w:softHyphen/>
        <w:t>mento por todos os educandos, isto é, por uma aprendizagem que me</w:t>
        <w:softHyphen/>
        <w:t xml:space="preserve">lhore o nível de compreensão da realidade por parte dos mesmos. </w:t>
      </w:r>
    </w:p>
    <w:p>
      <w:pPr>
        <w:pStyle w:val="Normal"/>
        <w:rPr/>
      </w:pPr>
      <w:r>
        <w:rPr/>
        <w:t>Portanto, tomando como referência inicial as proposições de Lu</w:t>
        <w:softHyphen/>
        <w:t>ckesi, cumpre-nos indagar: que características do ensino da matemática fazem com que esse ensino contribua de forma negativa para a de</w:t>
        <w:softHyphen/>
        <w:t>mocratização do sistema escolar brasileiro ?</w:t>
      </w:r>
    </w:p>
    <w:p>
      <w:pPr>
        <w:pStyle w:val="Normal"/>
        <w:rPr/>
      </w:pPr>
      <w:r>
        <w:rPr/>
        <w:t>D'Ambrósio</w:t>
      </w:r>
      <w:r>
        <w:rPr>
          <w:rStyle w:val="FootnoteCharacters"/>
          <w:rStyle w:val="FootnoteAnchor"/>
        </w:rPr>
        <w:footnoteReference w:id="3"/>
      </w:r>
      <w:r>
        <w:rPr/>
        <w:t>, na sua luta contra os sistemas educacionais asso</w:t>
        <w:softHyphen/>
        <w:t>ciados a modelos de desenvolvi</w:t>
        <w:softHyphen/>
        <w:t>mento repressivos, combate o seu ins</w:t>
        <w:softHyphen/>
        <w:t>trumento discrimina</w:t>
        <w:softHyphen/>
        <w:t>tório mais eficaz, a educação matemática viciada, obscu</w:t>
        <w:softHyphen/>
        <w:t>rantista e mistificada, que se coloca a ser</w:t>
        <w:softHyphen/>
        <w:t>viço do poder domi</w:t>
        <w:softHyphen/>
        <w:t>nante, mantendo e reforçando as desigualdades e in</w:t>
        <w:softHyphen/>
        <w:t>justiças sociais. Embasado na Etnomatemática, que aborda os aspectos antropológicos, epistemológicos, históricos, axiológicos, políticos, científicos, en</w:t>
        <w:softHyphen/>
        <w:t>fim, os aspectos necessários para uma certa visão ampla e crítica da problemática do ensino da matemática, ele não apenas identifica os mecanismos que levam a matemática a cumprir essa função - a repro</w:t>
        <w:softHyphen/>
        <w:t>vação intolerável, os pro</w:t>
        <w:softHyphen/>
        <w:t>gramas obsoletos e a terminalidade discrimi</w:t>
        <w:softHyphen/>
        <w:t>natória - como também apresenta uma proposta completa, que contempla desde as questões administrativas e curriculares mais gerais, até os aspectos mais específicos da sala de aula.</w:t>
      </w:r>
    </w:p>
    <w:p>
      <w:pPr>
        <w:pStyle w:val="Normal"/>
        <w:rPr/>
      </w:pPr>
      <w:r>
        <w:rPr/>
        <w:t>Sem discutirmos os méritos do trabalho desse autor, temos de reconhecer que ele é um dos poucos que conseguem abordar as principais questões relativas ao ensino da matemática de forma am</w:t>
        <w:softHyphen/>
        <w:t>pla, fundamentada e crítica. Essa observação nos remete às dificuldades enfrenta</w:t>
        <w:softHyphen/>
        <w:t>das pelos profissionais desse ensino para a sua transformação qualitativa. Se nos concentrarmos nesse segundo aspecto, verificaremos que a maioria das propostas ela</w:t>
        <w:softHyphen/>
        <w:t xml:space="preserve">boradas, apresentadas e executadas não conseguem atingir as raízes do problema, pois </w:t>
      </w:r>
      <w:r>
        <w:rPr>
          <w:sz w:val="20"/>
        </w:rPr>
        <w:t>"a quase to</w:t>
        <w:softHyphen/>
        <w:t>talidade dos trabalhos sobre o ensino dessa disciplina trata de conteúdos específicos estreitamente delimitados, ou de metodologias especiais para abordá-los</w:t>
      </w:r>
      <w:r>
        <w:rPr/>
        <w:t>.</w:t>
      </w:r>
      <w:r>
        <w:rPr>
          <w:sz w:val="20"/>
        </w:rPr>
        <w:t>"</w:t>
      </w:r>
      <w:r>
        <w:rPr>
          <w:rStyle w:val="FootnoteCharacters"/>
          <w:rStyle w:val="FootnoteAnchor"/>
        </w:rPr>
        <w:footnoteReference w:id="4"/>
      </w:r>
      <w:r>
        <w:rPr/>
        <w:t xml:space="preserve"> Essas dificuldades apontam para a necessidade de inves</w:t>
        <w:softHyphen/>
        <w:t>tigarmos as premissas mais amplas que se consti</w:t>
        <w:softHyphen/>
        <w:t xml:space="preserve">tuem na base real do ensino da matemática, </w:t>
      </w:r>
      <w:r>
        <w:rPr>
          <w:sz w:val="20"/>
        </w:rPr>
        <w:t>"(...) que orientam globalmente a ação docente, conscientemente ou não, sem cuja compreensão poucas são as possibilidades de mudança que transcen</w:t>
        <w:softHyphen/>
        <w:t>dam sig</w:t>
        <w:softHyphen/>
        <w:t>nificativamente situações localizadas ou de caráter individual."</w:t>
      </w:r>
      <w:r>
        <w:rPr>
          <w:rStyle w:val="FootnoteCharacters"/>
          <w:rStyle w:val="FootnoteAnchor"/>
        </w:rPr>
        <w:footnoteReference w:id="5"/>
      </w:r>
    </w:p>
    <w:p>
      <w:pPr>
        <w:pStyle w:val="Normal"/>
        <w:rPr/>
      </w:pPr>
      <w:r>
        <w:rPr/>
        <w:t>Talvez, essas dificuldades enfrentadas pelos profissionais do ensino da matemática sejam agravadas pela formação inadequada oferecida pelos cursos de licenciatura e pelos programas de pós-graduação que, com</w:t>
        <w:softHyphen/>
        <w:t>prometidos com a organização disciplinar especializada dos nossos meios acadêmicos, não conseguem superar as perspectivas unilaterais para sua abordagem. É por isso que Kline destaca a formação de professores como o mais importante problema dessa área.</w:t>
      </w:r>
      <w:r>
        <w:rPr>
          <w:rStyle w:val="FootnoteCharacters"/>
          <w:rStyle w:val="FootnoteAnchor"/>
        </w:rPr>
        <w:footnoteReference w:id="6"/>
      </w:r>
      <w:r>
        <w:rPr/>
        <w:t xml:space="preserve"> </w:t>
      </w:r>
    </w:p>
    <w:p>
      <w:pPr>
        <w:pStyle w:val="Normal"/>
        <w:rPr/>
      </w:pPr>
      <w:r>
        <w:rPr/>
        <w:t>Portanto, para obtermos respostas bem fundamenta</w:t>
        <w:softHyphen/>
        <w:t>das para a questão apresentada acima é necessário que investiguemos as premissas mais amplas que se cons</w:t>
        <w:softHyphen/>
        <w:t>tituem na base real do ensino da matemática. Nesse trabalho, numa tentativa de obtermos tais respostas e de investigarmos tais premissas, consideraremos esse ensino como uma parte da educação cuja especificidade é definida pelo seu conteúdo próprio, na qual estão incluídas tanto as atividades desenvolvi</w:t>
        <w:softHyphen/>
        <w:t xml:space="preserve">das nas salas de aula por professores e alunos, quanto as atividades de pesquisa, de crítica e reflexão, que são desenvolvidas, dentro e fora da sala, pelos mais diversos sujeitos. </w:t>
      </w:r>
    </w:p>
    <w:p>
      <w:pPr>
        <w:pStyle w:val="Normal"/>
        <w:rPr/>
      </w:pPr>
      <w:r>
        <w:rPr/>
        <w:t xml:space="preserve">Assim, compreendemos o ensino como uma </w:t>
      </w:r>
      <w:r>
        <w:rPr>
          <w:i/>
        </w:rPr>
        <w:t>práxis</w:t>
      </w:r>
      <w:r>
        <w:rPr/>
        <w:t xml:space="preserve"> pedagógica. De fato, professores e alunos se movem em uma trama complexa de relações humanas e sociais, de regulamentos, normas e tradições,  de tal forma que um certo domínio restrito do conteúdo matemático acrescido de algumas técnicas didático-pedagógicas não são suficientes para uma ação profissional competente comprometida com a democratização da escola.</w:t>
      </w:r>
    </w:p>
    <w:p>
      <w:pPr>
        <w:pStyle w:val="Normal"/>
        <w:rPr/>
      </w:pPr>
      <w:r>
        <w:rPr/>
        <w:t>Entretanto, não são poucos aqueles que desconhecem ou não reconhecem a contribuição decisiva para o ensino da matemática das questões típicas da problemá</w:t>
        <w:softHyphen/>
        <w:t>tica educacional geral ou até mesmo das questões pedagógicas mais específicas. Um exemplo bastante representativo e expressivo é a Revista do Professor de Matemática, que no editorial n</w:t>
      </w:r>
      <w:r>
        <w:rPr>
          <w:position w:val="6"/>
          <w:sz w:val="12"/>
        </w:rPr>
        <w:t>o</w:t>
      </w:r>
      <w:r>
        <w:rPr/>
        <w:t xml:space="preserve"> 10 diz: </w:t>
      </w:r>
    </w:p>
    <w:p>
      <w:pPr>
        <w:pStyle w:val="Citao"/>
        <w:rPr/>
      </w:pPr>
      <w:r>
        <w:rPr/>
        <w:t>(...)a RPM não é uma revista pedagógica. Nosso assunto principal é a matemática, propriamente dita. Para ser um bom professor é preciso, antes de mais nada, conhecer bem e ter amor à matéria que se ensina. A alegação de que isto não é suficiente para um ensino eficaz tem sido usada como uma justificativa para muitos escritos pseudo-científicos, cuja contribuição para o cultivo e a divulgação da matemática é bastante duvidosa.</w:t>
      </w:r>
      <w:r>
        <w:rPr>
          <w:rStyle w:val="FootnoteCharacters"/>
          <w:rStyle w:val="FootnoteAnchor"/>
        </w:rPr>
        <w:footnoteReference w:id="7"/>
      </w:r>
    </w:p>
    <w:p>
      <w:pPr>
        <w:pStyle w:val="Normal"/>
        <w:rPr/>
      </w:pPr>
      <w:r>
        <w:rPr/>
        <w:t>Segundo Baldino</w:t>
      </w:r>
      <w:r>
        <w:rPr>
          <w:rStyle w:val="FootnoteCharacters"/>
          <w:rStyle w:val="FootnoteAnchor"/>
        </w:rPr>
        <w:footnoteReference w:id="8"/>
      </w:r>
      <w:r>
        <w:rPr/>
        <w:t>, ao apre</w:t>
        <w:softHyphen/>
        <w:t>sentar o ensino pelo seu lado positivo, enfatizando aspectos amenos, a competência e a correção do ponto de vista matemático, a RPM faz um jogo de sujeitos descontextualizados, onde predomina explicitamente a genialidade olímpica do sábio matemático e, implicitamente, a incom</w:t>
        <w:softHyphen/>
        <w:t>petência matemática dos outros mortais. Ele verifica que, nessa revista, as questões pedagógicas são tra</w:t>
        <w:softHyphen/>
        <w:t>tadas nas entrelinhas, que o silêncio existente em torno da questão das es</w:t>
        <w:softHyphen/>
        <w:t xml:space="preserve">truturas cognitivas permite supor um aluno ideal, dotado de uma estrutura cognitiva </w:t>
      </w:r>
      <w:r>
        <w:rPr>
          <w:i/>
        </w:rPr>
        <w:t>a priori</w:t>
      </w:r>
      <w:r>
        <w:rPr/>
        <w:t>, isomorfa às estruturas da matemática, capaz de reproduzir as perguntas e as respostas que o estado atual da ciência matemática julga relevante, a partir de uma infor</w:t>
        <w:softHyphen/>
        <w:t>mação inicial, num processo imposto que ocorre de re</w:t>
        <w:softHyphen/>
        <w:t xml:space="preserve">pente. </w:t>
      </w:r>
    </w:p>
    <w:p>
      <w:pPr>
        <w:pStyle w:val="Normal"/>
        <w:rPr/>
      </w:pPr>
      <w:r>
        <w:rPr/>
        <w:t>Além disso, é fácil verificar que a ausência da discussão pedagógica ampla normalmente é acompanhada pela ausência de uma discussão crítica sobre a própria matemática, como reconhece o próprio Baldino:</w:t>
      </w:r>
    </w:p>
    <w:p>
      <w:pPr>
        <w:pStyle w:val="Citao"/>
        <w:rPr/>
      </w:pPr>
      <w:r>
        <w:rPr/>
        <w:t>Matemática? Não vamos começar como todo mundo, fingindo que sabemos muito bem de que estamos fa</w:t>
        <w:softHyphen/>
        <w:t>lando. Para responder à pergunta vamos enfrentar o problema que estão procurando evitar. Afinal, que é isto: "a matemática"? É a ciência do número? Das relações? Das quantidades? É parte da Lógica? Tem um objeto? Esse objeto é material ou é uma idéia?</w:t>
      </w:r>
      <w:r>
        <w:rPr>
          <w:rStyle w:val="FootnoteCharacters"/>
          <w:rStyle w:val="FootnoteAnchor"/>
        </w:rPr>
        <w:footnoteReference w:id="9"/>
      </w:r>
    </w:p>
    <w:p>
      <w:pPr>
        <w:pStyle w:val="Normal"/>
        <w:rPr/>
      </w:pPr>
      <w:r>
        <w:rPr/>
        <w:t>De fato, se é trivial, óbvio e tautológico afirmar o papel essencial do conteúdo matemático, do conhecimento matemático, enfim, da própria matemática no seu ensino, não são nem triviais nem óbvias as questões decorrentes das compreensões, dos juízos, dos conceitos e das opiniões existentes sobre a matemática. A esse respeito, os pontos em comum são tão poucos e as discussões tão polêmicas que, na maioria das vezes, o problema da matemática é omitido.</w:t>
      </w:r>
    </w:p>
    <w:p>
      <w:pPr>
        <w:pStyle w:val="Normal"/>
        <w:rPr/>
      </w:pPr>
      <w:r>
        <w:rPr/>
        <w:t xml:space="preserve">Costuma-se dizer, como afirma Carvalho, que a matemática é uma construção sujeita à concepção social do saber, da ciência e da perfeição e é influenciada pelas estruturas econômico-sociais vigentes, ou que </w:t>
      </w:r>
      <w:r>
        <w:rPr>
          <w:sz w:val="20"/>
        </w:rPr>
        <w:t>"(...) a matemática é uma das criações notáveis do espírito humano"</w:t>
      </w:r>
      <w:r>
        <w:rPr/>
        <w:t xml:space="preserve">. Mas, essas e outras afirmativas, muitas delas consagrados lugares-comuns, não revelam, para a maioria dos leitores ou ouvintes, as profundas discordâncias ainda existentes sobre os fundamentos da matemática. Ainda segundo Carvalho, </w:t>
      </w:r>
    </w:p>
    <w:p>
      <w:pPr>
        <w:pStyle w:val="Citao"/>
        <w:rPr/>
      </w:pPr>
      <w:r>
        <w:rPr/>
        <w:t>(...)a matemática não é um conjunto de algoritmos formais ou informais para resolver problemas `práticos'. É necessário perguntar por que esses algoritmos funcionam, quais os limites desse funcionamento, como se inter-relacionam, como podem ser generalizados. Isso do ponto de vista do saber matemático descontextualizado. De um ponto de vista mais contextualizado, seria necessário tentar entender como se chegou àquele algoritmo, as razões de sua escolha, os métodos formais ou informais de sua transmissão, investigar sua ocorrência simultânea ou não em vários contextos culturais(...)</w:t>
      </w:r>
      <w:r>
        <w:rPr>
          <w:rStyle w:val="FootnoteCharacters"/>
          <w:rStyle w:val="FootnoteAnchor"/>
        </w:rPr>
        <w:footnoteReference w:id="10"/>
      </w:r>
    </w:p>
    <w:p>
      <w:pPr>
        <w:pStyle w:val="Normal"/>
        <w:rPr/>
      </w:pPr>
      <w:r>
        <w:rPr/>
        <w:t>Ou, como reconhecem Davis e Hersh muito luci</w:t>
        <w:softHyphen/>
        <w:t>damente:</w:t>
      </w:r>
    </w:p>
    <w:p>
      <w:pPr>
        <w:pStyle w:val="Pargrafo2"/>
        <w:rPr/>
      </w:pPr>
      <w:r>
        <w:rPr/>
        <w:t>Qual a natureza da matemática? Qual a sua significação? Quais as suas preocupações? Qual a sua meto</w:t>
        <w:softHyphen/>
        <w:t xml:space="preserve">dologia? Como é criada? Como é usada? (...) </w:t>
      </w:r>
    </w:p>
    <w:p>
      <w:pPr>
        <w:pStyle w:val="Pargrafo4"/>
        <w:rPr/>
      </w:pPr>
      <w:r>
        <w:rPr/>
        <w:t>Essas perguntas difíceis não são tornadas mais fáceis pelo fato de que a quantidade de material é tão grande e a quantidade de interconexões é tão extensa que é simplesmente impossível a uma só pessoa compreendê-las todas(...) Pensemos na matemática de outra maneira. A matemática tem sido uma atividade humana por milhares de anos. (...)</w:t>
      </w:r>
      <w:r>
        <w:rPr>
          <w:rStyle w:val="FootnoteCharacters"/>
          <w:rStyle w:val="FootnoteAnchor"/>
        </w:rPr>
        <w:footnoteReference w:id="11"/>
      </w:r>
    </w:p>
    <w:p>
      <w:pPr>
        <w:pStyle w:val="Normal"/>
        <w:rPr/>
      </w:pPr>
      <w:r>
        <w:rPr/>
        <w:t xml:space="preserve">Portanto, se por um lado a compreensão das premissas mais amplas determinantes das características do ensino da matemática nos remetem para o âmbito educacional, onde encontramos uma multiplicidade de fatores que fazem desse ensino uma </w:t>
      </w:r>
      <w:r>
        <w:rPr>
          <w:i/>
        </w:rPr>
        <w:t>práxis</w:t>
      </w:r>
      <w:r>
        <w:rPr/>
        <w:t xml:space="preserve"> pedagógica, uma atividade eminentemente educacional, por outro lado, não há como negar a importância de uma discussão crítica sobre a matemática tanto para a compreensão da especificidade do seu ensino quanto para sua caracterização precisa, isto é, quanto para a definição de suas qualidades dominantes. </w:t>
      </w:r>
    </w:p>
    <w:p>
      <w:pPr>
        <w:sectPr>
          <w:headerReference w:type="even" r:id="rId5"/>
          <w:headerReference w:type="default" r:id="rId6"/>
          <w:headerReference w:type="first" r:id="rId7"/>
          <w:footnotePr>
            <w:numFmt w:val="decimal"/>
          </w:footnotePr>
          <w:type w:val="nextPage"/>
          <w:pgSz w:w="11906" w:h="16838"/>
          <w:pgMar w:left="1440" w:right="576" w:gutter="0" w:header="288" w:top="576" w:footer="0" w:bottom="1440"/>
          <w:pgNumType w:start="1" w:fmt="decimal"/>
          <w:formProt w:val="false"/>
          <w:titlePg/>
          <w:textDirection w:val="lrTb"/>
          <w:docGrid w:type="default" w:linePitch="360" w:charSpace="0"/>
        </w:sectPr>
        <w:pStyle w:val="Normal"/>
        <w:rPr/>
      </w:pPr>
      <w:r>
        <w:rPr/>
        <w:t xml:space="preserve">Nos dois capítulos seguintes tentaremos explicar melhor esses dois problemas fundamentais do ensino da matemática: como se dá essa sua inclusão como uma </w:t>
      </w:r>
      <w:r>
        <w:rPr>
          <w:i/>
        </w:rPr>
        <w:t xml:space="preserve">práxis </w:t>
      </w:r>
      <w:r>
        <w:rPr/>
        <w:t>pedagógica do âmbito da educação e como uma abordagem crítica da matemática contribui para a qualidade do ensino. Verificaremos que o que acontece com a matemática é uma expressão localizada e específica de uma característica mais geral do próprio ensino, isto é, que o ensino, de uma maneira geral, é autoritário e reprodutivo e que a absolutização da matemática pelos modelos históricos-epistemológicos hegemônicos define a forma específica como esse reprodutivismo autoritário determina a qualidade do seu ensino. Em suma, tentaremos explicar esses termos principais do nosso trabalho: "autoritário", "reprodutivo" e "absolutização".</w:t>
      </w:r>
    </w:p>
    <w:p>
      <w:pPr>
        <w:pStyle w:val="Paragrafotitulo"/>
        <w:rPr/>
      </w:pPr>
      <w:r>
        <w:rPr/>
      </w:r>
      <w:bookmarkStart w:id="3" w:name="cap_2"/>
      <w:bookmarkStart w:id="4" w:name="cap_2"/>
    </w:p>
    <w:p>
      <w:pPr>
        <w:pStyle w:val="Paragrafotitulo"/>
        <w:rPr/>
      </w:pPr>
      <w:bookmarkStart w:id="5" w:name="cap_2"/>
      <w:r>
        <w:rPr/>
        <w:t>2.</w:t>
      </w:r>
      <w:bookmarkEnd w:id="5"/>
      <w:r>
        <w:rPr/>
        <w:t xml:space="preserve"> A EDUCAÇÃO NAS SOCIEDADES CONTEMPORÂNEAS</w:t>
      </w:r>
    </w:p>
    <w:p>
      <w:pPr>
        <w:pStyle w:val="Normal"/>
        <w:rPr>
          <w:sz w:val="16"/>
        </w:rPr>
      </w:pPr>
      <w:r>
        <w:rPr/>
        <w:t xml:space="preserve">Um primeiro passo para compreendermos o ensino da matemática como uma </w:t>
      </w:r>
      <w:r>
        <w:rPr>
          <w:i/>
        </w:rPr>
        <w:t>práxis</w:t>
      </w:r>
      <w:r>
        <w:rPr/>
        <w:t xml:space="preserve"> pedagógica, como uma atividade educacional específica é compreendermos a educação - as instituições, os pro</w:t>
        <w:softHyphen/>
        <w:t>cessos, os fenômenos e os agentes educacionais que a constituem - como uma realidade historicamente determinada que é expressão con</w:t>
        <w:softHyphen/>
        <w:t>creta da dinâmica das relações sociais. Começaremos citando dois autores que, de formas distintas, enfocam a educação segundo uma perspectiva histórica. Durkheim, o primeiro deles, escreve que:</w:t>
      </w:r>
    </w:p>
    <w:p>
      <w:pPr>
        <w:pStyle w:val="Pargrafo2"/>
        <w:rPr/>
      </w:pPr>
      <w:r>
        <w:rPr/>
        <w:t>(...) cada sociedade, em determinado momento do seu desenvolvimento, possui um sistema de educação que se impõe ao indivíduo de modo irresistível (...)</w:t>
      </w:r>
    </w:p>
    <w:p>
      <w:pPr>
        <w:pStyle w:val="Pargrafo4"/>
        <w:rPr>
          <w:sz w:val="12"/>
        </w:rPr>
      </w:pPr>
      <w:r>
        <w:rPr/>
        <w:t>Ora, os costumes e as idéias que determinam esse tipo, não fomos nós, individualmente, que os criamos. São o pro</w:t>
        <w:softHyphen/>
        <w:t>duto da vida em comum e exprimem suas necessidades. São mesmo, na sua maior parte obras das gerações passadas. Todo o pas</w:t>
        <w:softHyphen/>
        <w:t>sado da humanidade contribuiu para estabelecer esse conjunto de princípios que dirigem a educação de hoje; toda a nossa história aí deixou traços, como também os deixou a história dos povos que nos precederam.</w:t>
      </w:r>
      <w:r>
        <w:rPr>
          <w:rStyle w:val="FootnoteCharacters"/>
          <w:rStyle w:val="FootnoteAnchor"/>
        </w:rPr>
        <w:footnoteReference w:id="12"/>
      </w:r>
    </w:p>
    <w:p>
      <w:pPr>
        <w:pStyle w:val="Normal"/>
        <w:rPr/>
      </w:pPr>
      <w:r>
        <w:rPr/>
        <w:t>Já Serpa</w:t>
      </w:r>
      <w:r>
        <w:rPr>
          <w:rStyle w:val="FootnoteCharacters"/>
          <w:rStyle w:val="FootnoteAnchor"/>
        </w:rPr>
        <w:footnoteReference w:id="13"/>
      </w:r>
      <w:r>
        <w:rPr/>
        <w:t xml:space="preserve"> nos escreve que a </w:t>
      </w:r>
      <w:r>
        <w:rPr>
          <w:i/>
        </w:rPr>
        <w:t>práxis</w:t>
      </w:r>
      <w:r>
        <w:rPr/>
        <w:t xml:space="preserve"> pedagógica, que é a concreti</w:t>
        <w:softHyphen/>
        <w:t>zação do processo educativo, é determinada pelo espaço-tempo histó</w:t>
        <w:softHyphen/>
        <w:t>rico, que é uma configuração de momentos históricos pensados como uma rede de relações interativas e uma estrutura de significados em um tempo físico determinado.</w:t>
      </w:r>
    </w:p>
    <w:p>
      <w:pPr>
        <w:pStyle w:val="Normal"/>
        <w:rPr/>
      </w:pPr>
      <w:r>
        <w:rPr/>
        <w:t>Cabe aos educadores explicitar quais são as instituições, os processos e os fenômenos educacionais e quais são suas especificidades históricas. Retomando Durkheim, notamos que ele restringe a educação às ações que os adul</w:t>
        <w:softHyphen/>
        <w:t>tos exercem sobre as crianças e adolescentes, com a finalidade de prepará-los para a vida social. É claro que essa especi</w:t>
        <w:softHyphen/>
        <w:t>ficação da educação não só está coerente com a crítica direcionada às definições muito amplas, inadequadas, segundo ele, pela diversidade de fatos que engloba, mas também busca atender aos requisitos epistemoló</w:t>
        <w:softHyphen/>
        <w:t>gicos as</w:t>
        <w:softHyphen/>
        <w:t>sumidos para a demarcação do objeto das ciências da educação.</w:t>
      </w:r>
    </w:p>
    <w:p>
      <w:pPr>
        <w:pStyle w:val="Normal"/>
        <w:rPr/>
      </w:pPr>
      <w:r>
        <w:rPr/>
        <w:t xml:space="preserve">Há autores que consideram essa questão de forma mais ampliada. Silva especifica o fenômeno educativo como </w:t>
      </w:r>
      <w:r>
        <w:rPr>
          <w:sz w:val="16"/>
        </w:rPr>
        <w:t>"(...) um processo intersubjetivo, entre su</w:t>
        <w:softHyphen/>
        <w:t>jeitos que se relacionam, constituídos como grupos, em circunstância determinada, em determinado momento histórico e em determinada sociedade. Essa relação intende desenvolver o aprendizado de constituir-se homem nestas circunstân</w:t>
        <w:softHyphen/>
        <w:t>cias</w:t>
      </w:r>
      <w:r>
        <w:rPr/>
        <w:t>.</w:t>
      </w:r>
      <w:r>
        <w:rPr>
          <w:sz w:val="16"/>
        </w:rPr>
        <w:t>"</w:t>
      </w:r>
      <w:r>
        <w:rPr>
          <w:rStyle w:val="FootnoteCharacters"/>
          <w:rStyle w:val="FootnoteAnchor"/>
        </w:rPr>
        <w:footnoteReference w:id="14"/>
      </w:r>
      <w:r>
        <w:rPr/>
        <w:t xml:space="preserve"> Ele também afirma esse processo como uma mediação do processo so</w:t>
        <w:softHyphen/>
        <w:t xml:space="preserve">cial, que incorpora os indivíduos concretos em suas relações e como um dos instrumentos de realização da </w:t>
      </w:r>
      <w:r>
        <w:rPr>
          <w:i/>
        </w:rPr>
        <w:t>práxis</w:t>
      </w:r>
      <w:r>
        <w:rPr/>
        <w:t xml:space="preserve"> social.</w:t>
      </w:r>
    </w:p>
    <w:p>
      <w:pPr>
        <w:pStyle w:val="Normal"/>
        <w:rPr/>
      </w:pPr>
      <w:r>
        <w:rPr/>
        <w:t>Essa forma mais ampliada permite identificar o fenômeno educa</w:t>
        <w:softHyphen/>
        <w:t>tivo com a própria constituição do homem concreto, através da apro</w:t>
        <w:softHyphen/>
        <w:t>priação dos bens materiais e não materiais produzidos historicamente e do pró</w:t>
        <w:softHyphen/>
        <w:t xml:space="preserve">prio processo de produção desses bens. Nesse sentido, Silva conclui que a </w:t>
      </w:r>
      <w:r>
        <w:rPr>
          <w:sz w:val="16"/>
        </w:rPr>
        <w:t>"(...) especificidade do fenômeno educativo, como processo de apropriação, liga-o intimamente com a cultura , vista como o próprio processo de produção e apropriação dos bens mate</w:t>
        <w:softHyphen/>
        <w:t>riais e espirituais, pelos quais o homem se faz como ser social e histórico"</w:t>
      </w:r>
      <w:r>
        <w:rPr>
          <w:rStyle w:val="FootnoteCharacters"/>
          <w:rStyle w:val="FootnoteAnchor"/>
        </w:rPr>
        <w:footnoteReference w:id="15"/>
      </w:r>
      <w:r>
        <w:rPr/>
        <w:t>, apresentando a es</w:t>
        <w:softHyphen/>
        <w:t>cola como uma das organizações sociais mediadoras do processo de apropriação cultural, cuja particularidade é lidar com o conhecimento científico e filosófico.</w:t>
      </w:r>
    </w:p>
    <w:p>
      <w:pPr>
        <w:pStyle w:val="Normal"/>
        <w:rPr/>
      </w:pPr>
      <w:r>
        <w:rPr/>
        <w:t>Aqui a cultura é entendida como o próprio modo de viver do homem, onde estão incluídas as diversas formas de fazer e pensar do grupos humanos, que geram as transformações do mundo e do próprio homem. Dessa forma a cultura é processo, atividade humana, assim como é produto, resultado dessa atividade. Também o homem é simultaneamente produtor e produto cultural.</w:t>
      </w:r>
    </w:p>
    <w:p>
      <w:pPr>
        <w:pStyle w:val="Normal"/>
        <w:rPr/>
      </w:pPr>
      <w:r>
        <w:rPr/>
        <w:t xml:space="preserve">Gadotti afirma que a especificidade da educação não é uma questão geral, mas que </w:t>
      </w:r>
      <w:r>
        <w:rPr>
          <w:sz w:val="16"/>
        </w:rPr>
        <w:t>"A igreja e a escola são instituições históricas e assumem funções de acordo com o momento histórico. Quem poderá então determinar as funções, a natureza e a especificidade dessas instituições senão o próprio movimento histórico ?  O que é então específico ?  O específico depende de cada momento histórico?"</w:t>
      </w:r>
      <w:r>
        <w:rPr>
          <w:rStyle w:val="FootnoteCharacters"/>
          <w:rStyle w:val="FootnoteAnchor"/>
        </w:rPr>
        <w:footnoteReference w:id="16"/>
      </w:r>
      <w:r>
        <w:rPr/>
        <w:t xml:space="preserve"> </w:t>
      </w:r>
    </w:p>
    <w:p>
      <w:pPr>
        <w:pStyle w:val="Normal"/>
        <w:rPr/>
      </w:pPr>
      <w:r>
        <w:rPr/>
        <w:t>Para  concluirmos  esse  trecho, em que nos valemos de alguns au</w:t>
        <w:softHyphen/>
        <w:t>tores para esclarecermos a especificidade  histórica da educação, citaremos Serpa, que afirma:</w:t>
      </w:r>
    </w:p>
    <w:p>
      <w:pPr>
        <w:pStyle w:val="Citao"/>
        <w:rPr>
          <w:sz w:val="12"/>
        </w:rPr>
      </w:pPr>
      <w:r>
        <w:rPr/>
        <w:t>Em nossa concepção, o processo educacional tem como objetivo sín</w:t>
        <w:softHyphen/>
        <w:t>tese a explicitação da historicidade do homem. De fato, o homem ao nas</w:t>
        <w:softHyphen/>
        <w:t>cer está imerso em uma rede de relações e uma estrutura de significa</w:t>
        <w:softHyphen/>
        <w:t>dos. Através do processo educativo o homem  vivencia  a rede de relações iterativas e desenvolve a compreensão da estrutura de signi</w:t>
        <w:softHyphen/>
        <w:t>ficados. Quando o homem  desenvolve a capacidade potencial de transformar a rede de relações interativas e mudar a es</w:t>
        <w:softHyphen/>
        <w:t>trutura de significados é porque atingiu a plena e completa consciência de sua historicidade. Com essa condição o ho</w:t>
        <w:softHyphen/>
        <w:t>mem identifica-se e identifica o outro criticamente.</w:t>
      </w:r>
      <w:r>
        <w:rPr>
          <w:rStyle w:val="FootnoteCharacters"/>
          <w:rStyle w:val="FootnoteAnchor"/>
        </w:rPr>
        <w:footnoteReference w:id="17"/>
      </w:r>
    </w:p>
    <w:p>
      <w:pPr>
        <w:pStyle w:val="Normal"/>
        <w:rPr/>
      </w:pPr>
      <w:r>
        <w:rPr/>
        <w:t>Quanto à escola Serpa afirma que:</w:t>
      </w:r>
    </w:p>
    <w:p>
      <w:pPr>
        <w:pStyle w:val="Citao"/>
        <w:rPr>
          <w:sz w:val="12"/>
        </w:rPr>
      </w:pPr>
      <w:r>
        <w:rPr/>
        <w:t>Uma  tentativa para evitar essas contradições está na instituição escola, a  qual foi criada histori</w:t>
        <w:softHyphen/>
        <w:t xml:space="preserve">camente para desenvolver uma </w:t>
      </w:r>
      <w:r>
        <w:rPr>
          <w:i/>
        </w:rPr>
        <w:t>práxis</w:t>
      </w:r>
      <w:r>
        <w:rPr/>
        <w:t xml:space="preserve"> pedagógica onde o objeto mediador fosse historicamente absolutizado e o sujeito fosse idealmente objetivado. Com  essa  finalidade a escola pretendeu transformar o espaço-tempo em linear. No en</w:t>
        <w:softHyphen/>
        <w:t>tanto, como a própria es</w:t>
        <w:softHyphen/>
        <w:t>cola é histórica, as contradições da interação sujeito-sujeito não puderam ser evitadas.</w:t>
      </w:r>
      <w:r>
        <w:rPr>
          <w:rStyle w:val="FootnoteCharacters"/>
          <w:rStyle w:val="FootnoteAnchor"/>
        </w:rPr>
        <w:footnoteReference w:id="18"/>
      </w:r>
    </w:p>
    <w:p>
      <w:pPr>
        <w:pStyle w:val="Normal"/>
        <w:rPr/>
      </w:pPr>
      <w:r>
        <w:rPr/>
        <w:t xml:space="preserve">Portanto, o processo educativo concretiza-se na </w:t>
      </w:r>
      <w:r>
        <w:rPr>
          <w:i/>
        </w:rPr>
        <w:t>práxis</w:t>
      </w:r>
      <w:r>
        <w:rPr/>
        <w:t xml:space="preserve"> pedagó</w:t>
        <w:softHyphen/>
        <w:t>gica, que é um processo intersubjetivo, mediado pelo conhecimento, que põe os sujeitos em contato com as re</w:t>
        <w:softHyphen/>
        <w:t>lações e com a estrutura de significados sociais existentes e através do qual os homens concretizam-se como produtores e apropriadores culturais. Mas, reiteramos que a natureza específica desse processo somente pode ser determinada pelo seu pró</w:t>
        <w:softHyphen/>
        <w:t xml:space="preserve">prio movimento histórico, isto é, a forma específica como a </w:t>
      </w:r>
      <w:r>
        <w:rPr>
          <w:i/>
        </w:rPr>
        <w:t>práxis</w:t>
      </w:r>
      <w:r>
        <w:rPr/>
        <w:t xml:space="preserve"> pedagógica se desenvolve numa sociedade historicamente determinada é função da especificidade histórica das suas relações e significados sociais, da especificidade histórica de sua cultura.</w:t>
      </w:r>
    </w:p>
    <w:p>
      <w:pPr>
        <w:pStyle w:val="Normal"/>
        <w:rPr/>
      </w:pPr>
      <w:r>
        <w:rPr/>
        <w:t>Agora, podemos rever a definição de "ensino de qualidade" proposta por Luckesi, explicando-a melhor. O ensino de qualidade é caracteri</w:t>
        <w:softHyphen/>
        <w:t>zado pela aprendizagem significativa do conhecimento por todos os educandos, que permita-lhes  uma compreensão crítica da realidade através do questionamento do conjunto das relações sociais e da estrutura de significados historicamente existentes, isto é, que permita-lhes a consciência de sua historicidade, que, potencialmente, permita-lhes a produção e a apropriação da cultura.</w:t>
      </w:r>
    </w:p>
    <w:p>
      <w:pPr>
        <w:pStyle w:val="Normal"/>
        <w:rPr/>
      </w:pPr>
      <w:r>
        <w:rPr/>
        <w:t xml:space="preserve">Em termos do ensino da matemática, a sua histórica contribuição negativa para a democratização do sistema escolar tanto está relacionada com características quantitativas de reprovação quanto e, principalmente, com características qualitativas de ensino-aprendizagem. A questão é: o ensino da matemática tem contribuído para que o educando compreenda criticamente a realidade, para que questione o conjunto das relações sociais e a estrutura de significados historicamente existentes ? Em outras palavras, na grande maioria dos casos, que tipo de compreensão da realidade o ensino da matemática tem propiciado aos estudantes ? </w:t>
      </w:r>
    </w:p>
    <w:p>
      <w:pPr>
        <w:pStyle w:val="Normal"/>
        <w:rPr/>
      </w:pPr>
      <w:r>
        <w:rPr/>
        <w:t xml:space="preserve">Poderíamos tomar como verdadeira a afirmativa de D'Ambrósio, segundo a qual a educação matemática é o instrumento discriminatório mais eficaz dos modelos de desenvolvimento social repressivos, tendo como conseqüência imediata que o ensino de matemática não tem contribuído para que o educando tenha uma atitude crítica diante da realidade. Mas essa conclusão não é suficiente, pois apenas diz aquilo que o ensino não faz, mas não diz aquilo que faz. Por isso, reiteramos que é necessário explicitar qual compreensão da realidade tem sido promovida pelo ensino da matemática. Essa é uma das questões que nós pretendemos examinar nesse trabalho. Uma primeira resposta diz que essa compreensão é definida pela tipo de abordagem que se faz da Matemática e da sua relação com a realidade. Mas, por enquanto prosseguiremos apresentando e discutindo alguns elementos necessários para que tenhamos sucesso nessa nossa pretensão. </w:t>
      </w:r>
    </w:p>
    <w:p>
      <w:pPr>
        <w:pStyle w:val="Normal"/>
        <w:rPr/>
      </w:pPr>
      <w:r>
        <w:rPr/>
        <w:t>Vejamos a instituição educacional que nos interessa mais de perto, a escola, que ainda é o local privilegiado onde se desen</w:t>
        <w:softHyphen/>
        <w:t xml:space="preserve">volve a </w:t>
      </w:r>
      <w:r>
        <w:rPr>
          <w:i/>
        </w:rPr>
        <w:t>práxis</w:t>
      </w:r>
      <w:r>
        <w:rPr/>
        <w:t xml:space="preserve"> pedagógica formal e institucionalizada, nos seus di</w:t>
        <w:softHyphen/>
        <w:t>versos níveis. Vejamos, rapidamente, como ela foi criada para desen</w:t>
        <w:softHyphen/>
        <w:t xml:space="preserve">volver uma </w:t>
      </w:r>
      <w:r>
        <w:rPr>
          <w:i/>
        </w:rPr>
        <w:t>práxis</w:t>
      </w:r>
      <w:r>
        <w:rPr/>
        <w:t xml:space="preserve"> onde o objeto mediador fosse absolutizado, o su</w:t>
        <w:softHyphen/>
        <w:t>jeito fosse objetivado e como as contradições do conhecimento e das interações intersubjetivas não puderam ser evitadas.</w:t>
      </w:r>
    </w:p>
    <w:p>
      <w:pPr>
        <w:pStyle w:val="Normal"/>
        <w:rPr/>
      </w:pPr>
      <w:r>
        <w:rPr/>
        <w:t>A escola, enquanto instituição social moderna, teve sua existên</w:t>
        <w:softHyphen/>
        <w:t>cia e desenvolvimento vinculados a três movimentos. O movimento reli</w:t>
        <w:softHyphen/>
        <w:t>gioso reformista, nas sociedades onde sua difusão foi expressiva, constituiu-se num dos principais agentes da universali</w:t>
        <w:softHyphen/>
        <w:t>zação do ensino elementar, uma vez que a alfabetização dos fiéis era condição ne</w:t>
        <w:softHyphen/>
        <w:t>cessária para o sucesso de uma das principais crenças desse movi</w:t>
        <w:softHyphen/>
        <w:t>mento: a leitura pessoal da Bíblia Sagrada como instrumento de sal</w:t>
        <w:softHyphen/>
        <w:t>vação do cristão. A atuação das comunidades cristãs reformistas nem se limitou ao ensino elementar nem a esfera religiosa, conforme pode</w:t>
        <w:softHyphen/>
        <w:t>mos perceber pelo testemunho de Weber</w:t>
      </w:r>
      <w:r>
        <w:rPr>
          <w:rStyle w:val="FootnoteCharacters"/>
          <w:rStyle w:val="FootnoteAnchor"/>
        </w:rPr>
        <w:footnoteReference w:id="19"/>
      </w:r>
      <w:r>
        <w:rPr/>
        <w:t>, que afirmou que a universi</w:t>
        <w:softHyphen/>
        <w:t xml:space="preserve">dade norte-americana teve sua origem nos </w:t>
      </w:r>
      <w:r>
        <w:rPr>
          <w:i/>
        </w:rPr>
        <w:t>colleges</w:t>
      </w:r>
      <w:r>
        <w:rPr/>
        <w:t>, que eram insti</w:t>
        <w:softHyphen/>
        <w:t>tuições de ensino vinculadas a seitas reli</w:t>
        <w:softHyphen/>
        <w:t>giosas onde se fazia um controle rigoroso sobre o modo de vida dos estudantes, o que garantia um tipo peculiar de educação, que não visava a ciência ou a erudição, mas a formação do caráter dos cidadãos adultos e o desenvolvimento de um modo de ver as coisas, mediante agrupamentos de estudantes de uma mesma condição social, que era a base do sistema social e político norte-americano.</w:t>
      </w:r>
    </w:p>
    <w:p>
      <w:pPr>
        <w:pStyle w:val="Normal"/>
        <w:rPr/>
      </w:pPr>
      <w:r>
        <w:rPr/>
        <w:t>Já o movimento religioso da contra-reforma, que pode ser asso</w:t>
        <w:softHyphen/>
        <w:t>ciado, na sua maior parte, ao colonialismo originário da península ibé</w:t>
        <w:softHyphen/>
        <w:t>rica, por um lado teve na escola um instrumento para catequização dos nativos das colônias, por outro lado, um elo de ligação com a classe social dominante, cujas elites eram formadas nas escolas con</w:t>
        <w:softHyphen/>
        <w:t>fessionais católicas.</w:t>
      </w:r>
      <w:r>
        <w:rPr>
          <w:rStyle w:val="FootnoteCharacters"/>
          <w:rStyle w:val="FootnoteAnchor"/>
        </w:rPr>
        <w:footnoteReference w:id="20"/>
      </w:r>
    </w:p>
    <w:p>
      <w:pPr>
        <w:pStyle w:val="Normal"/>
        <w:rPr/>
      </w:pPr>
      <w:r>
        <w:rPr/>
        <w:t>O terceiro movimento é oriundo das relações da escola com o sis</w:t>
        <w:softHyphen/>
        <w:t>tema produtivo intermediadas pelo estado, isto é, a escola moderna teve sua existência e desen</w:t>
        <w:softHyphen/>
        <w:t>volvimento determinada por certas relações de produção e consumo que, através da intervenção governamental-esta</w:t>
        <w:softHyphen/>
        <w:t>tal, a definiram como instância formadora do cidadão trabalhador e con</w:t>
        <w:softHyphen/>
        <w:t>sumidor e também como instância produtora, reprodutora e distribui</w:t>
        <w:softHyphen/>
        <w:t>dora de conhecimento científico e tecnológico.</w:t>
      </w:r>
    </w:p>
    <w:p>
      <w:pPr>
        <w:pStyle w:val="Normal"/>
        <w:rPr>
          <w:position w:val="6"/>
        </w:rPr>
      </w:pPr>
      <w:r>
        <w:rPr/>
        <w:t>As raízes dessa vinculação entre escola e sistema produtivo estão na di</w:t>
        <w:softHyphen/>
        <w:t>visão social do trabalho, na alienação do conhecimento do trabalhador e na sua apropriação pelo capital, ocorridos no processo histórico de transição das unidades de produção corporativas artesanais para as or</w:t>
        <w:softHyphen/>
        <w:t>ganizações fabris manufatureiras e dessas para as organizações indus</w:t>
        <w:softHyphen/>
        <w:t>triais complexas.</w:t>
      </w:r>
    </w:p>
    <w:p>
      <w:pPr>
        <w:pStyle w:val="Normal"/>
        <w:rPr/>
      </w:pPr>
      <w:r>
        <w:rPr/>
        <w:t>Contemporaneamente muitos dos estudos que enfocam as relações entre a es</w:t>
        <w:softHyphen/>
        <w:t>cola e a sociedade capitalista partem da relação da escola com o sistema produtivo. A Teoria do Capital Humano</w:t>
      </w:r>
      <w:r>
        <w:rPr>
          <w:rStyle w:val="FootnoteCharacters"/>
          <w:rStyle w:val="FootnoteAnchor"/>
        </w:rPr>
        <w:footnoteReference w:id="21"/>
      </w:r>
      <w:r>
        <w:rPr/>
        <w:t>, por exemplo, uma das referên</w:t>
        <w:softHyphen/>
        <w:t>cias básicas nessa temática, atribui à educação um papel fundamental no desenvolvimento das sociedades capitalistas, através da formação da mão-de-obra para o mercado de trabalho. Segundo essa teo</w:t>
        <w:softHyphen/>
        <w:t>ria, a educação promove a ascensão social e econômica dos indivíduos, con</w:t>
        <w:softHyphen/>
        <w:t>tribuindo, dessa forma, para a redução das desigualdades sociais.</w:t>
      </w:r>
    </w:p>
    <w:p>
      <w:pPr>
        <w:pStyle w:val="Normal"/>
        <w:rPr/>
      </w:pPr>
      <w:r>
        <w:rPr/>
        <w:t>No entanto, a maior parte desses estudos assume uma postura ad</w:t>
        <w:softHyphen/>
        <w:t>versa em relação à essa teoria. As posições "reprodutivistas"</w:t>
      </w:r>
      <w:r>
        <w:rPr>
          <w:rStyle w:val="FootnoteCharacters"/>
          <w:rStyle w:val="FootnoteAnchor"/>
        </w:rPr>
        <w:footnoteReference w:id="22"/>
      </w:r>
      <w:r>
        <w:rPr>
          <w:position w:val="6"/>
          <w:sz w:val="12"/>
        </w:rPr>
        <w:t xml:space="preserve"> </w:t>
      </w:r>
      <w:r>
        <w:rPr/>
        <w:t>afir</w:t>
        <w:softHyphen/>
        <w:t>mam que, na verdade, a escola transfere para o âmbito educacional as mesmas relações que definem as estruturas organizativas da produção, as estru</w:t>
        <w:softHyphen/>
        <w:t>turas sociais classistas e suas estruturas ideológicas cor</w:t>
        <w:softHyphen/>
        <w:t>respondentes.</w:t>
      </w:r>
    </w:p>
    <w:p>
      <w:pPr>
        <w:pStyle w:val="Normal"/>
        <w:rPr/>
      </w:pPr>
      <w:r>
        <w:rPr/>
        <w:t>De fato, a escola reproduz as estruturas organizativas da pro</w:t>
        <w:softHyphen/>
        <w:t>dução na sua estrutura burocrática-pedagógica. O currículo, que é o mais importante com</w:t>
        <w:softHyphen/>
        <w:t>ponente da organização burocrático-pedagógica da escola, é parte de uma estrutura hierárquica ordenada por princípios que expressam uma conscepção hegemônica da educação, que é transmitida pe</w:t>
        <w:softHyphen/>
        <w:t>las normas institucio</w:t>
        <w:softHyphen/>
        <w:t>nais, pelas políticas de governo ou pelo planejamento educacional. Além disso, a Teoria dos Currículos sempre esteve ligada ao controle so</w:t>
        <w:softHyphen/>
        <w:t xml:space="preserve">cial, exercido através de um modelo curricular burocrático-funcional, filho da Teoria da Administração Científica utilizada na indústria, cuja base são os esquemas sistêmicos de </w:t>
      </w:r>
      <w:r>
        <w:rPr>
          <w:i/>
        </w:rPr>
        <w:t>input-output</w:t>
      </w:r>
      <w:r>
        <w:rPr/>
        <w:t>, onde os comporta</w:t>
        <w:softHyphen/>
        <w:t>mentos desejáveis são determinados pelos objeti</w:t>
        <w:softHyphen/>
        <w:t>vos educacionais e avaliados como sinal de rendimento aceitável.</w:t>
      </w:r>
      <w:r>
        <w:rPr>
          <w:rStyle w:val="FootnoteCharacters"/>
          <w:rStyle w:val="FootnoteAnchor"/>
        </w:rPr>
        <w:footnoteReference w:id="23"/>
      </w:r>
    </w:p>
    <w:p>
      <w:pPr>
        <w:pStyle w:val="Normal"/>
        <w:rPr/>
      </w:pPr>
      <w:r>
        <w:rPr/>
        <w:t>Segundo esses mesmos estudiosos, a reprodução da estrutura so</w:t>
        <w:softHyphen/>
        <w:t>cial classista na escola ocorre através da distribuição desigual do conhecimento e da inculcação de normas e valores comportamentais condizentes com a funcionalidade da mesma estrutura. São esses conhecimento e essas normas e valores que servem de parâme</w:t>
        <w:softHyphen/>
        <w:t>tro para o posicionamento dos indivíduos nas hierarquias do poder.</w:t>
      </w:r>
      <w:r>
        <w:rPr>
          <w:rStyle w:val="FootnoteCharacters"/>
          <w:rStyle w:val="FootnoteAnchor"/>
        </w:rPr>
        <w:footnoteReference w:id="24"/>
      </w:r>
    </w:p>
    <w:p>
      <w:pPr>
        <w:pStyle w:val="Normal"/>
        <w:rPr/>
      </w:pPr>
      <w:r>
        <w:rPr/>
        <w:t>Quanto a esses aspectos da organização escolar, Max Weber, no iní</w:t>
        <w:softHyphen/>
        <w:t>cio do século XX, já apontava para certas características das universi</w:t>
        <w:softHyphen/>
        <w:t>dades alemãs e americanas, que podem ser atribuidas às esco</w:t>
        <w:softHyphen/>
        <w:t>las de um modo geral:</w:t>
      </w:r>
    </w:p>
    <w:p>
      <w:pPr>
        <w:pStyle w:val="Citao"/>
        <w:rPr>
          <w:sz w:val="12"/>
        </w:rPr>
      </w:pPr>
      <w:r>
        <w:rPr/>
        <w:t>É bastante claro, agora, que, na Alemanha, os últimos acontecimentos em nossas universidades, nas di</w:t>
        <w:softHyphen/>
        <w:t>versas áreas da ciência e da erudição, caminham na mesma direção que nos Estados Unidos. Os grandes institutos de pes</w:t>
        <w:softHyphen/>
        <w:t>quisa em medicina ou em ciências naturais são empresas `capitalistas estatais'. Não podem ser administradas sem insta</w:t>
        <w:softHyphen/>
        <w:t>lações, equipamentos e outros recursos em larga escala, e os resultados ali são os mesmos que se vêem onde quer que se estabeleça o tipo capita</w:t>
        <w:softHyphen/>
        <w:t>lista de organização - isto é, a `alienação entre o trabalhador e os meios de produção'.</w:t>
      </w:r>
      <w:r>
        <w:rPr>
          <w:rStyle w:val="FootnoteCharacters"/>
          <w:rStyle w:val="FootnoteAnchor"/>
        </w:rPr>
        <w:footnoteReference w:id="25"/>
      </w:r>
    </w:p>
    <w:p>
      <w:pPr>
        <w:pStyle w:val="Normal"/>
        <w:rPr/>
      </w:pPr>
      <w:r>
        <w:rPr/>
        <w:t>Max Weber também se referia à competição que já existia entre as universidades americanas, que, da mesma forma que uma empresa indus</w:t>
        <w:softHyphen/>
        <w:t>trial moderna, seguiam uma política de eficiência inflexível. Desde àquela época, que a natureza bu</w:t>
        <w:softHyphen/>
        <w:t>rocrática da administraçào universitá</w:t>
        <w:softHyphen/>
        <w:t>ria americana se desenvolvia de modo a absorver certas vantagens téc</w:t>
        <w:softHyphen/>
        <w:t>nicas semelhantes às que se encontrava nas demais organizações capi</w:t>
        <w:softHyphen/>
        <w:t>talistas burocratizadas, o que as colocava afastadas da atmosfera tradi</w:t>
        <w:softHyphen/>
        <w:t>cional das universidades de outrora.</w:t>
      </w:r>
    </w:p>
    <w:p>
      <w:pPr>
        <w:pStyle w:val="Normal"/>
        <w:rPr/>
      </w:pPr>
      <w:r>
        <w:rPr/>
        <w:t>Esses características da estrutura burocrático-pedagógica da es</w:t>
        <w:softHyphen/>
        <w:t>cola, que reproduzem as relações definidoras das estruturas organiza</w:t>
        <w:softHyphen/>
        <w:t>tivas da produção, as estru</w:t>
        <w:softHyphen/>
        <w:t xml:space="preserve">turas sociais classistas e suas estruturas ideológicas correspondentes, constituem, segundo nossa compreensão, as tentativas modernas de objetivação  dos sujeitos da </w:t>
      </w:r>
      <w:r>
        <w:rPr>
          <w:i/>
        </w:rPr>
        <w:t>práxis</w:t>
      </w:r>
      <w:r>
        <w:rPr/>
        <w:t xml:space="preserve"> pedagó</w:t>
        <w:softHyphen/>
        <w:t>gica. Vejamos o aspecto complementar dessas tentativas, a absoluti</w:t>
        <w:softHyphen/>
        <w:t>zação do conhecimento mediador no processo de ensino-aprendizagem es</w:t>
        <w:softHyphen/>
        <w:t xml:space="preserve">colar. </w:t>
      </w:r>
    </w:p>
    <w:p>
      <w:pPr>
        <w:pStyle w:val="Normal"/>
        <w:rPr/>
      </w:pPr>
      <w:r>
        <w:rPr/>
        <w:t>Enfocando mais detalhadamente o currículo escolar, usualmente se admite que a dimensão explícita veicula o co</w:t>
        <w:softHyphen/>
        <w:t>nhecimento ordinário, os conteúdos propriamente ditos, enquanto que normas e valores comporta</w:t>
        <w:softHyphen/>
        <w:t>mentais de caráter ideológico são veiculados implicitamente no coti</w:t>
        <w:softHyphen/>
        <w:t>diano da vida escolar. Ocorre que na transmissão do conhecimento científico há algo im</w:t>
        <w:softHyphen/>
        <w:t>plícito que não se enquadra na categoria "ideologia"</w:t>
      </w:r>
      <w:r>
        <w:rPr>
          <w:rStyle w:val="FootnoteCharacters"/>
          <w:rStyle w:val="FootnoteAnchor"/>
        </w:rPr>
        <w:footnoteReference w:id="26"/>
      </w:r>
      <w:r>
        <w:rPr/>
        <w:t>. O tecnicismo utilitário privilegiado nas escolas, que reduz o conheci</w:t>
        <w:softHyphen/>
        <w:t>mento às dimensões do "que" e do "como" fazer, omite certas caracterís</w:t>
        <w:softHyphen/>
        <w:t>ticas das ciências produzidas historicamente pelo homem moderno que, mesmo assim, são objetivas, pois qualificam a dinâmica da produção do conhecimento socialmente instituida. Essas caracterís</w:t>
        <w:softHyphen/>
        <w:t>ticas são certos elementos comuns e invariantes entre as diversas disciplinas científi</w:t>
        <w:softHyphen/>
        <w:t>cas que constituem as formas e os critérios so</w:t>
        <w:softHyphen/>
        <w:t>cialmente legitimados para a produção e validação do conhecimento científico.</w:t>
      </w:r>
      <w:r>
        <w:rPr>
          <w:rStyle w:val="FootnoteCharacters"/>
          <w:rStyle w:val="FootnoteAnchor"/>
        </w:rPr>
        <w:footnoteReference w:id="27"/>
      </w:r>
      <w:r>
        <w:rPr/>
        <w:t xml:space="preserve"> </w:t>
      </w:r>
    </w:p>
    <w:p>
      <w:pPr>
        <w:pStyle w:val="Normal"/>
        <w:rPr/>
      </w:pPr>
      <w:r>
        <w:rPr/>
        <w:t>Essa ausência no currículo explícito é que permite a Tenório</w:t>
      </w:r>
      <w:r>
        <w:rPr>
          <w:rStyle w:val="FootnoteCharacters"/>
          <w:rStyle w:val="FootnoteAnchor"/>
        </w:rPr>
        <w:footnoteReference w:id="28"/>
      </w:r>
      <w:r>
        <w:rPr/>
        <w:t xml:space="preserve"> se referir a um certo tipo de autoritarismo que está presente na trans</w:t>
        <w:softHyphen/>
        <w:t xml:space="preserve">missão institucionalizada  e formalizada do conhecimento que, segundo ele, se expressa na ausência da dinâmica da produção do conhecimento na </w:t>
      </w:r>
      <w:r>
        <w:rPr>
          <w:i/>
        </w:rPr>
        <w:t>práxis</w:t>
      </w:r>
      <w:r>
        <w:rPr/>
        <w:t xml:space="preserve"> edu</w:t>
        <w:softHyphen/>
        <w:t>cacional e é decorrente do próprio modo de produção do conhecimento na Modernidade, assim como da própria organização da produção material, que impõem as separações processo-produto e traba</w:t>
        <w:softHyphen/>
        <w:t>lho manual-trabalho intelectual. Serpa explica bem esse autorita</w:t>
        <w:softHyphen/>
        <w:t xml:space="preserve">rismo: </w:t>
      </w:r>
      <w:r>
        <w:rPr>
          <w:sz w:val="16"/>
        </w:rPr>
        <w:t>"Quando olhamos a prática de ensino verificamos que, mesmo num ensino onde o professor não se consi</w:t>
        <w:softHyphen/>
        <w:t>dera autoritá</w:t>
        <w:softHyphen/>
        <w:t>rio, o processo é autoritário, porque polariza na reprodução do conhecimento e não na dialética pro</w:t>
        <w:softHyphen/>
        <w:t>cesso/produto ou pro</w:t>
        <w:softHyphen/>
        <w:t>dução/produto.</w:t>
      </w:r>
      <w:r>
        <w:rPr/>
        <w:t>"</w:t>
      </w:r>
      <w:r>
        <w:rPr>
          <w:rStyle w:val="FootnoteCharacters"/>
          <w:rStyle w:val="FootnoteAnchor"/>
        </w:rPr>
        <w:footnoteReference w:id="29"/>
      </w:r>
    </w:p>
    <w:p>
      <w:pPr>
        <w:pStyle w:val="Normal"/>
        <w:rPr/>
      </w:pPr>
      <w:r>
        <w:rPr/>
        <w:t xml:space="preserve">Portanto, a absolutização do conhecimento mediador é resultado de um processo de ensino que não contempla explicitamente a sua dinâmica, que omite suas formas e critérios de produção e validação, polarizando na sua reprodução apenas como um produto. Esses elementos, constituintes do seu modo de produção, são veiculados implicitamente no currículo, juntamente com outros elementos de caráter ideológico. </w:t>
      </w:r>
    </w:p>
    <w:p>
      <w:pPr>
        <w:pStyle w:val="Normal"/>
        <w:rPr/>
      </w:pPr>
      <w:r>
        <w:rPr/>
        <w:t>Bom notar que essa perspectiva está ausente ou não é muito enfati</w:t>
        <w:softHyphen/>
        <w:t>zada pelos autores que abordam os aspectos da resistência ou da trans</w:t>
        <w:softHyphen/>
        <w:t>formação na escola. Apple</w:t>
      </w:r>
      <w:r>
        <w:rPr>
          <w:rStyle w:val="FootnoteCharacters"/>
          <w:rStyle w:val="FootnoteAnchor"/>
        </w:rPr>
        <w:footnoteReference w:id="30"/>
      </w:r>
      <w:r>
        <w:rPr/>
        <w:t>, por exemplo, se refere à problemá</w:t>
        <w:softHyphen/>
        <w:t>tica da ciência nas escolas associando-a à forma como os conflitos são tratados nos currículos. Para ele, a abordagem do conflito é um bom exemplo de uma contri</w:t>
        <w:softHyphen/>
        <w:t>buição que, implícita e sutil</w:t>
        <w:softHyphen/>
        <w:t>mente, apresenta para o estudante uma perspectiva clara</w:t>
        <w:softHyphen/>
        <w:t>mente conservadora do conflito social e intelec</w:t>
        <w:softHyphen/>
        <w:t>tual. O conflito, embora inerente à sociedade, é mau e deve ser ex</w:t>
        <w:softHyphen/>
        <w:t>pulso. Essa regra, presente no currículo oculto, é um parâmetro limi</w:t>
        <w:softHyphen/>
        <w:t>tador e legitimador. O conflito pode até ser discu</w:t>
        <w:softHyphen/>
        <w:t>tido, mas a regra nunca o é.</w:t>
      </w:r>
    </w:p>
    <w:p>
      <w:pPr>
        <w:pStyle w:val="Normal"/>
        <w:rPr/>
      </w:pPr>
      <w:r>
        <w:rPr/>
        <w:t>A ciência, segundo ele, é outro bom exemplo, pois é apresentada nas escolas de forma irreal e conservadora. São subestimadas as dife</w:t>
        <w:softHyphen/>
        <w:t>renças metodológi</w:t>
        <w:softHyphen/>
        <w:t>cas e de objetivos, dentre outros elementos formado</w:t>
        <w:softHyphen/>
        <w:t>res dos paradigmas científicos. A ênfase no consenso não permite compreen</w:t>
        <w:softHyphen/>
        <w:t>der como o con</w:t>
        <w:softHyphen/>
        <w:t>flito é importante para o avanço da ciência. Uma ciência não é apenas uma área de conhecimento, acompanhada de uma metodologia, mas também uma comunidade de estudiosos a procura de projetos mais am</w:t>
        <w:softHyphen/>
        <w:t>plos. É di</w:t>
        <w:softHyphen/>
        <w:t>rigida por normas, valores e princípios, manifestos ou laten</w:t>
        <w:softHyphen/>
        <w:t>tes. Possui uma história de debates intelectuais e inter-pessoais. O conflito apa</w:t>
        <w:softHyphen/>
        <w:t>rece com os novos paradigmas, revolu</w:t>
        <w:softHyphen/>
        <w:t>cionários, que desafiam as estrutu</w:t>
        <w:softHyphen/>
        <w:t>ras básicas de significados até então aceitas.</w:t>
      </w:r>
    </w:p>
    <w:p>
      <w:pPr>
        <w:pStyle w:val="Normal"/>
        <w:rPr/>
      </w:pPr>
      <w:r>
        <w:rPr/>
        <w:t>Notemos que os elementos básicos destacados por Apple são as dife</w:t>
        <w:softHyphen/>
        <w:t>renças metodológicas e de objetivos, os conflitos existentes no interior das comu</w:t>
        <w:softHyphen/>
        <w:t>nidades científicas, onde se destacam os debates in</w:t>
        <w:softHyphen/>
        <w:t>telectuais e inter</w:t>
        <w:softHyphen/>
        <w:t>pessoais, as normas, valores e princípios, que, na maioria das vezes, são identificados como componentes ideológicos da ciência. Mas, verificamos que, assim como as diferenças, as seme</w:t>
        <w:softHyphen/>
        <w:t>lhanças entre as ciências também es</w:t>
        <w:softHyphen/>
        <w:t>tão ausentes da escola. Assim como os conflitos ideológicos e inter-pessoais, também estão ausentes as rupturas e as contradições históricas da produção científica. Enfim, estão ausentes da escola os aspectos que caracterizam a dinâmica his</w:t>
        <w:softHyphen/>
        <w:t xml:space="preserve">tórica da atividade científica que, dessa forma, fica reduzida aos seus produtos formais. </w:t>
      </w:r>
    </w:p>
    <w:p>
      <w:pPr>
        <w:pStyle w:val="Normal"/>
        <w:rPr/>
      </w:pPr>
      <w:r>
        <w:rPr/>
        <w:t>Portanto, vimos que as tentativas de absolutização do conhecimento media</w:t>
        <w:softHyphen/>
        <w:t xml:space="preserve">dor e de objetivação dos sujeitos da </w:t>
      </w:r>
      <w:r>
        <w:rPr>
          <w:i/>
        </w:rPr>
        <w:t>práxis</w:t>
      </w:r>
      <w:r>
        <w:rPr/>
        <w:t xml:space="preserve"> pedagógica resultaram na caracterização da escola como um espaço de reprodução econômica, so</w:t>
        <w:softHyphen/>
        <w:t>cial, política e científica. Entretanto, como a escola é histórica, quando ela reproduz essas estruturas, também reproduz suas contra</w:t>
        <w:softHyphen/>
        <w:t>dições. Além disso, contém suas próprias contradições, oriundas do conhecimento e das relações intersubjetivas que concretizam o pro</w:t>
        <w:softHyphen/>
        <w:t>cesso educacional. Assim sendo, a escola também é um espaço de resistên</w:t>
        <w:softHyphen/>
        <w:t xml:space="preserve">cia, de transformação e, essencialmente, um espaço democrático, caracterizado pela sua especificidade histórica, pela pluralidade dos seus sujeitos, pela dinamicidade de suas relações e, principalmente, pela historicidade do conhecimento mediador. </w:t>
      </w:r>
    </w:p>
    <w:p>
      <w:pPr>
        <w:pStyle w:val="Normal"/>
        <w:rPr/>
      </w:pPr>
      <w:r>
        <w:rPr/>
        <w:t>Tudo isso faz da contradição um elemento essencial para a escola, pois são significativas as alternativas pedagógicas que contem: debate, discussão, crítica, interação, conflito, enfim, possibilidades de ação, de compreensão e de atitudes críticas em relação à sociedade e à sua estrutura de significados. São essas características que tornam possível um ensino de qualidade, tal como o definimos anteriormente.</w:t>
      </w:r>
    </w:p>
    <w:p>
      <w:pPr>
        <w:pStyle w:val="Normal"/>
        <w:rPr/>
      </w:pPr>
      <w:r>
        <w:rPr/>
        <w:t xml:space="preserve">Agora, podemos reexaminar os dois problemas fundamentais do ensino da matemática que destacamos anteriormente. Por um lado, já podemos explicar melhor o ensino da matemática como uma </w:t>
      </w:r>
      <w:r>
        <w:rPr>
          <w:i/>
        </w:rPr>
        <w:t>práxis</w:t>
      </w:r>
      <w:r>
        <w:rPr/>
        <w:t xml:space="preserve"> pedagógica, assim como também já podemos justificar melhor nossa afirmativa segundo a qual uma parcela expressiva e representativa dos profissionais do ensino da matemática nem o compreendem nem o exercem enquanto tal. Por outro lado, já possuimos novos elementos para sabermos que tipo de compreensão da realidade o ensino da matemática tem propiciado aos estudantes. </w:t>
      </w:r>
    </w:p>
    <w:p>
      <w:pPr>
        <w:pStyle w:val="Normal"/>
        <w:rPr/>
      </w:pPr>
      <w:r>
        <w:rPr/>
        <w:t xml:space="preserve">No que se refere ao ensino da matemática enquanto </w:t>
      </w:r>
      <w:r>
        <w:rPr>
          <w:i/>
        </w:rPr>
        <w:t xml:space="preserve">práxis </w:t>
      </w:r>
      <w:r>
        <w:rPr/>
        <w:t xml:space="preserve">pedagógica, retomaremos o exemplo expressivo e representativo do ensino autoritário e reprodutivo difundido pelo Revista do Professor de Matemática, examinando seu exercício como uma </w:t>
      </w:r>
      <w:r>
        <w:rPr>
          <w:i/>
        </w:rPr>
        <w:t>práxis</w:t>
      </w:r>
      <w:r>
        <w:rPr/>
        <w:t xml:space="preserve"> deformada e, consequentemente, desvirtuada.</w:t>
      </w:r>
      <w:r>
        <w:rPr>
          <w:i/>
        </w:rPr>
        <w:t xml:space="preserve"> </w:t>
      </w:r>
    </w:p>
    <w:p>
      <w:pPr>
        <w:pStyle w:val="Normal"/>
        <w:rPr/>
      </w:pPr>
      <w:r>
        <w:rPr/>
        <w:t>Nesse e em tantos outros casos que se multiplicam pelas escolas, a interação entre sujeitos característica do processo de ensino-aprendizagem é inexis</w:t>
        <w:softHyphen/>
        <w:t xml:space="preserve">tente ou, no máximo, insuficiente, pois o conhecimento mediador - a matemática inquestionada - ocupa o centro do processo, marginalizando o professor e o aluno.  A "correção" e a "competência" servem de argumento para o mito da "genialidade olímpica" do matemático e da própria matemática. Mas, como nem o professor nem o aluno são "gênios", resta a polarização do ensino centrado na própria matemática, isto é, resta um processo que privilegia os produtos da atividade científica matemática e que ignora ou despreza a dinâmica histórica de produção dos mesmos. </w:t>
      </w:r>
    </w:p>
    <w:p>
      <w:pPr>
        <w:pStyle w:val="Normal"/>
        <w:rPr/>
      </w:pPr>
      <w:r>
        <w:rPr/>
        <w:t>Isso é o que chamamos a absolutização reprodutiva da matemática no ensino, que tem como uma de suas consequências a objetivação dos seus sujeitos, do aluno e do professor, transformados em coadjuvantes marginais do processo. O professor, que na maioria das vezes aparece como autoritário, não passa de um mediador, um instrumento, pois sua competência restringe-se ao "saber fazer", ao "o que" e ao "como", ao conhecimento "correto" do ponto de vista técnico e a capacidade de comunicação "elegante" do ponto de vista lógico. Essencialmente autoritário é o processo de ensino que absolutiza a matemática e objetiva o professor e o aluno.</w:t>
      </w:r>
    </w:p>
    <w:p>
      <w:pPr>
        <w:pStyle w:val="Normal"/>
        <w:rPr/>
      </w:pPr>
      <w:r>
        <w:rPr/>
        <w:t xml:space="preserve">No que se refere ao segundo problema, isto é, no que se refere à contribuição que a abordagem da matemática tem dado para a qualidade do ensino, é imediata a verificação da sua relação com o primeiro, pois, conforme antecipamos anteriormente, a compreensão da realidade promovida pelo ensino é decorrente da abordagem que é feita sobre a própria matemática e sobre as suas relações com a realidade. Mas, o que define o caráter autoritário e reprodutivo do ensino da matemática é a sua absolutização, isto é, uma abordagem que, privilegiando elementos como a "correção", a "competência" e a "genialidade",  polariza nos produtos formais da matemática e impõe ao estudante uma atitude a-crítica ou, no máximo,  permite uma crítica cujas possibilidades, sentido e abrangência são bastante limitadas. </w:t>
      </w:r>
    </w:p>
    <w:p>
      <w:pPr>
        <w:pStyle w:val="Normal"/>
        <w:rPr/>
      </w:pPr>
      <w:r>
        <w:rPr/>
        <w:t>Portanto, devemos concentrar nossas atenções nessa absolutização, nas atitudes e nos discursos que a sustentam hegemonicamente nos espaços destinados à produção, à reprodução e à divulgação da matemática. Pois, somente uma abordagem bem fundamentada e ampla sobre essa questão poderá nos oferecer as condições e os instrumen</w:t>
        <w:softHyphen/>
        <w:t xml:space="preserve">tos para uma crítica que sirva como base para uma busca de significados educacionais alternativos que transformem qualitativamente as atividades de sala de aula, numa tentativa de superação desse quadro hegemônico. </w:t>
      </w:r>
    </w:p>
    <w:p>
      <w:pPr>
        <w:pStyle w:val="Normal"/>
        <w:rPr/>
      </w:pPr>
      <w:r>
        <w:rPr/>
        <w:t>Em outras palavras, o professor além de ter o domínio das alter</w:t>
        <w:softHyphen/>
        <w:t xml:space="preserve">nativas metodológicas, das técnicas de planejamento, de execução e de avaliação, dos recursos didáticos para o ensino-aprendizagem em matemática, deverá ter também a capacidade de resignificá-los conforme a compreensão crítica que tenha da matemática e do seu ensino. </w:t>
      </w:r>
    </w:p>
    <w:p>
      <w:pPr>
        <w:pStyle w:val="Normal"/>
        <w:rPr/>
      </w:pPr>
      <w:r>
        <w:rPr/>
        <w:t>No capítulo que apresentaremos a seguir, pretendemos discutir as atitudes e os discursos que sustentam essa hegemonia da absolutização da matemática. O cumprimento dessa etapa é necessário para a produção de uma certa abordagem crítica da matemática, alternativa aos modelos hegemônicos, que apresentaremos nos capítulos subsequentes e que fundamentará nossa busca por significados educacionais com</w:t>
        <w:softHyphen/>
        <w:t>prometidos com a melhoria qualitativa do ensino da matemática.</w:t>
      </w:r>
      <w:r>
        <w:br w:type="page"/>
      </w:r>
    </w:p>
    <w:p>
      <w:pPr>
        <w:pStyle w:val="Paragrafotitulo"/>
        <w:rPr>
          <w:b w:val="false"/>
          <w:b w:val="false"/>
          <w:caps w:val="false"/>
          <w:smallCaps w:val="false"/>
        </w:rPr>
      </w:pPr>
      <w:r>
        <w:rPr>
          <w:b w:val="false"/>
          <w:caps w:val="false"/>
          <w:smallCaps w:val="false"/>
        </w:rPr>
      </w:r>
    </w:p>
    <w:p>
      <w:pPr>
        <w:pStyle w:val="Paragrafotitulo"/>
        <w:rPr/>
      </w:pPr>
      <w:bookmarkStart w:id="6" w:name="cap_3"/>
      <w:r>
        <w:rPr/>
        <w:t>3.</w:t>
      </w:r>
      <w:bookmarkEnd w:id="6"/>
      <w:r>
        <w:rPr/>
        <w:t xml:space="preserve"> premissas para uma crítica à absolutização da matemática </w:t>
      </w:r>
    </w:p>
    <w:p>
      <w:pPr>
        <w:pStyle w:val="Normal"/>
        <w:rPr/>
      </w:pPr>
      <w:r>
        <w:rPr/>
        <w:t>Afirmamos anteriormente que o atual ensino autoritário e repro</w:t>
        <w:softHyphen/>
        <w:t>dutivo que absolutiza a matemática no centro do processo pedagó</w:t>
        <w:softHyphen/>
        <w:t xml:space="preserve">gico contribui negativamente para a democratização do sistema escolar brasileiro, pois, marginalizando o professor e o aluno, não lhes permite uma certa atitude crítica diante das relações e significados sociais existentes. </w:t>
      </w:r>
    </w:p>
    <w:p>
      <w:pPr>
        <w:pStyle w:val="Normal"/>
        <w:rPr/>
      </w:pPr>
      <w:r>
        <w:rPr/>
        <w:t xml:space="preserve">Verificamos também que uma crítica à absolutização da matemática, juntamente com o exercício do ensino como uma </w:t>
      </w:r>
      <w:r>
        <w:rPr>
          <w:i/>
        </w:rPr>
        <w:t>práxis</w:t>
      </w:r>
      <w:r>
        <w:rPr/>
        <w:t xml:space="preserve"> pedagógica, são condições necessárias para a resignificação dos elementos constituintes do pro</w:t>
        <w:softHyphen/>
        <w:t xml:space="preserve">cesso de ensino-aprendizagem em sala de aula, de modo a permitir a transformação daquele ensino autoritário e reprodutivo. </w:t>
      </w:r>
    </w:p>
    <w:p>
      <w:pPr>
        <w:pStyle w:val="Normal"/>
        <w:rPr/>
      </w:pPr>
      <w:r>
        <w:rPr/>
        <w:t>Talvez a questão inicial mais apropriada seja a seguinte: Como iremos criticar a absolutização da matemática? Essa questão não se</w:t>
        <w:softHyphen/>
        <w:t>ria problemática caso a absolutização não fosse hegemônica nos locais de produção e reprodução da matemática. A situação na educação apenas reflete, expressa essa hegemonia. Cumpre-nos conhecê-la, comprendê-la nos seus aspectos principais, para depois criticá-la.</w:t>
      </w:r>
    </w:p>
    <w:p>
      <w:pPr>
        <w:pStyle w:val="Subttulo"/>
        <w:rPr>
          <w:rFonts w:ascii="GothicPS" w:hAnsi="GothicPS" w:cs="GothicPS"/>
          <w:sz w:val="24"/>
        </w:rPr>
      </w:pPr>
      <w:bookmarkStart w:id="7" w:name="cap_3_1"/>
      <w:r>
        <w:rPr>
          <w:rFonts w:cs="GothicPS" w:ascii="GothicPS" w:hAnsi="GothicPS"/>
          <w:sz w:val="24"/>
        </w:rPr>
        <w:t>3.1.</w:t>
      </w:r>
      <w:bookmarkEnd w:id="7"/>
      <w:r>
        <w:rPr>
          <w:rFonts w:cs="GothicPS" w:ascii="GothicPS" w:hAnsi="GothicPS"/>
          <w:sz w:val="24"/>
        </w:rPr>
        <w:t xml:space="preserve"> tecnicismo</w:t>
      </w:r>
    </w:p>
    <w:p>
      <w:pPr>
        <w:pStyle w:val="Normal"/>
        <w:rPr/>
      </w:pPr>
      <w:r>
        <w:rPr/>
        <w:t>Iniciaremos nossa abordagem da absolutização da matemática des</w:t>
        <w:softHyphen/>
        <w:t>crevendo e apresentando as atitudes e as concepções fundamentais que a constituem. O primeiro foco da nossa abordagem será a atitude tecni</w:t>
        <w:softHyphen/>
        <w:t>cista predominante entre os matemáticos, que é amparada por  uma com</w:t>
        <w:softHyphen/>
        <w:t xml:space="preserve">preensão internalista da matemática. </w:t>
      </w:r>
    </w:p>
    <w:p>
      <w:pPr>
        <w:pStyle w:val="Normal"/>
        <w:rPr/>
      </w:pPr>
      <w:r>
        <w:rPr/>
        <w:t>Chamamos tecnicismo à forma predominante como se desenvolve a atividade matemática atual, conforme exemplifica o de</w:t>
        <w:softHyphen/>
        <w:t>poimento representativo de dois profissionais da área, Davis e Hersh. Segundo eles a vida de matemático normal que levavam com</w:t>
        <w:softHyphen/>
        <w:t>preendia a produção de pesquisas e publicações num campo de estudo, feitas segundo modos de avaliação, padrões e categorias que aprende</w:t>
        <w:softHyphen/>
        <w:t>ram nos treinamentos de graduação e pós-graduação e sobre os quais tinham uma percepção vaga. Relatam também que algo similar ocorria quando faziam matemática em atividade do</w:t>
        <w:softHyphen/>
        <w:t>cente, isto é, quando resolviam problemas, explicavam métodos de cál</w:t>
        <w:softHyphen/>
        <w:t>culo ou demonstravam teoremas com o objetivo de ensinar como resolvê-los, como de</w:t>
        <w:softHyphen/>
        <w:t>monstrá-los ou como calcular algo.  Embora a profissão não lhes pedisse questionamentos sobre essas categorias ou modos de avaliação que utilizavam - na verdade, tais questionamentos são tidos como aventuras insensatas cujo resultado é a perda de tempo - esses questionamentos surgiram quando eles se defrontaram com a situação atípica de falar sobre a matemática, num curso sobre seus fundamentos. Quando foram postas perguntas do tipo "que é um número?", "que é um conjunto?", "que é uma demonstração?", "que sabemos em matemática e como sabemos?", "que é `rigor' matemático?" ou "que é a `intuição ma</w:t>
        <w:softHyphen/>
        <w:t>temática'?" esses autores constataram como questionar a própria matemática era diferente, amendontrador e como os profissionais da área encontram-se incertos com relação à essa problemática.</w:t>
      </w:r>
      <w:r>
        <w:rPr>
          <w:rStyle w:val="FootnoteCharacters"/>
          <w:rStyle w:val="FootnoteAnchor"/>
        </w:rPr>
        <w:footnoteReference w:id="31"/>
      </w:r>
    </w:p>
    <w:p>
      <w:pPr>
        <w:pStyle w:val="Normal"/>
        <w:rPr/>
      </w:pPr>
      <w:r>
        <w:rPr/>
        <w:t>Esse depoimento é suficiente para uma descrição satisfatória do estágio atual da atividade especializada dos matemáticos e do respec</w:t>
        <w:softHyphen/>
        <w:t>tivo predomínio tecnicista. De fato, no século XX, o papel fundamen</w:t>
        <w:softHyphen/>
        <w:t>tal desempenhado pelas aplicações da matemática no desenvolvimento da tecnologia justificou o investimento expressivo de recursos públicos e privados na pesquisa matemática, que atingiu um crescimento quantitativo extraor</w:t>
        <w:softHyphen/>
        <w:t>dinário. Um número crescente de instituições e profissionais passaram a se dedicar aos problemas matemáticos que se apresentavam e, dessa forma, produziram o vastíssimo conjunto de especialidades que consti</w:t>
        <w:softHyphen/>
        <w:t xml:space="preserve">tuem a matemática atualmente. </w:t>
      </w:r>
    </w:p>
    <w:p>
      <w:pPr>
        <w:pStyle w:val="Normal"/>
        <w:rPr/>
      </w:pPr>
      <w:r>
        <w:rPr/>
        <w:t>Em outras palavras, a matemática constitui-se numa organização científica contemporânea, complexa e diversificada. Em função dela existe um grande número de instituições que funcionam com o objetivo de produzir matemática segundo normas e padrões científicos e admi</w:t>
        <w:softHyphen/>
        <w:t>nistrativos estabelecidos pela comunidade científica ou pelas entidades mantenedoras. Normalmente, os profissionais que atuam nessas instituições são treinados nas universidades ou em outras instâncias do sistema de en</w:t>
        <w:softHyphen/>
        <w:t>sino para cumprir esses padrões e normas, de modo a atingir o objetivo dessas instituições de forma eficiente, racional e econô</w:t>
        <w:softHyphen/>
        <w:t>mica.</w:t>
      </w:r>
    </w:p>
    <w:p>
      <w:pPr>
        <w:pStyle w:val="Normal"/>
        <w:rPr/>
      </w:pPr>
      <w:r>
        <w:rPr/>
        <w:t>Kuhn, numa das mais respeitadas abordagens do funcionamento das organizações científicas contemporâneas, explica de forma detalhada o que acabamos de dizer acima, permitindo-nos uma melhor compreensão do tecnicismo. Segundo ele, os cientistas formam uma comunidade profis</w:t>
        <w:softHyphen/>
        <w:t>sional que adquire pela educação um conjunto de padrões, instrumentos e técnicas que utilizam no seu trabalho, que é revestido de uma rigi</w:t>
        <w:softHyphen/>
        <w:t xml:space="preserve">dez profissional praticamente impossível de ser encontrada  em outros campos. Ele se refere ao "dogma" e à "adesão" como responsáveis pela determinação dos tipos de problemas e tipos de respostas aceitáveis que um cientista deve enfrentar e encontrar. Na verdade, </w:t>
      </w:r>
      <w:r>
        <w:rPr>
          <w:rStyle w:val="Letraparacitao"/>
        </w:rPr>
        <w:t xml:space="preserve">"Normalmente um cientista é um colecionador de </w:t>
      </w:r>
      <w:r>
        <w:rPr>
          <w:i/>
          <w:sz w:val="16"/>
        </w:rPr>
        <w:t>puzzles</w:t>
      </w:r>
      <w:r>
        <w:rPr>
          <w:rStyle w:val="Letraparacitao"/>
        </w:rPr>
        <w:t>, como um jogador de xadrez, e a adesão induzida pela educação é o que lhe dá as regras do jogo que se pratica no seu tempo. Na ausência deles ele não seria um físico, um químico ou que quer que fosse aquilo para que fora preparado."</w:t>
      </w:r>
      <w:r>
        <w:rPr>
          <w:rStyle w:val="FootnoteCharacters"/>
          <w:rStyle w:val="FootnoteAnchor"/>
        </w:rPr>
        <w:footnoteReference w:id="32"/>
      </w:r>
    </w:p>
    <w:p>
      <w:pPr>
        <w:pStyle w:val="Normal"/>
        <w:rPr/>
      </w:pPr>
      <w:r>
        <w:rPr/>
        <w:t>Aqui "dogma" e "adesão" têm um sentido especial porque fazem parte do conceito de "paradigma" que é</w:t>
      </w:r>
    </w:p>
    <w:p>
      <w:pPr>
        <w:pStyle w:val="Citao"/>
        <w:rPr/>
      </w:pPr>
      <w:r>
        <w:rPr/>
        <w:t>(...) em primeiro lugar um resultado científico fundamental que inclui ao mesmo tempo uma teoria e algumas aplicações tipo aos resultados das experiências e da observação. Mais importante ainda, é um resultado cujo complementar está em aberto e que deixa toda espécie de investigação ainda por ser feita. E, por fim, é um resultado aceito no sentido que é recebido por um grupo cujos membros deixam-lhe de tentar opor-lhe rival ou de criar-lhe alter</w:t>
        <w:softHyphen/>
        <w:t>nativas. Pelo contrário tentam desenvolvê-lo e explorá-lo numa variedade de formas que voltarei a seguir.</w:t>
      </w:r>
      <w:r>
        <w:rPr>
          <w:rStyle w:val="FootnoteCharacters"/>
          <w:rStyle w:val="FootnoteAnchor"/>
        </w:rPr>
        <w:footnoteReference w:id="33"/>
      </w:r>
    </w:p>
    <w:p>
      <w:pPr>
        <w:pStyle w:val="Normal"/>
        <w:rPr/>
      </w:pPr>
      <w:r>
        <w:rPr/>
        <w:t>Ora, um paradigma diz tantas e tão importantes coisas que resta ao cientista ocupar-se de certos tipos de problema dos quais já sabe a resposta a ser encontrada, pois na realidade o cientista trabalha num ritual análogo a outros rituais burocráticos encontrados nas so</w:t>
        <w:softHyphen/>
        <w:t>ciedades industriais capitalistas. É claro que isso acontece nos mo</w:t>
        <w:softHyphen/>
        <w:t>mentos de desenvolvimento de uma ciência madura, quando ela não está em formação nem em movimento de substituição de paradigmas, mas quando é maior a profusão de resultados tecnológicos.</w:t>
      </w:r>
    </w:p>
    <w:p>
      <w:pPr>
        <w:pStyle w:val="Normal"/>
        <w:rPr/>
      </w:pPr>
      <w:r>
        <w:rPr/>
        <w:t>É aceitável a caracterização da atividade científica como buro</w:t>
        <w:softHyphen/>
        <w:t>crática porque, segundo Weber, a burocracia está associada a qualquer organização de grande escala, não somente ao estado</w:t>
      </w:r>
      <w:r>
        <w:rPr>
          <w:rStyle w:val="FootnoteCharacters"/>
          <w:rStyle w:val="FootnoteAnchor"/>
        </w:rPr>
        <w:footnoteReference w:id="34"/>
      </w:r>
      <w:r>
        <w:rPr/>
        <w:t>. Os princípios da burocracia de</w:t>
        <w:softHyphen/>
        <w:t xml:space="preserve">rivam das normas racionais legais associadas ao caráter rotineiro do empreendimento econômico capitalista, que exigem critérios impessoais que especificam procedimentos e tornam possíveis o cálculo econômico exato. Essas normas se aplicam a administração em geral. No estado se  manifestam  no aparato jurídico codificado e formal. Em outras organizações, nas regras e procedimentos formalizados. Nas comunidades científicas essas regras e procedimentos são o "dogma", a "adesão", enfim, o "paradigma", que imprimem à pesquisa um caráter rotineiro, burocrático, que só é rompido nos momentos de crise. </w:t>
      </w:r>
    </w:p>
    <w:p>
      <w:pPr>
        <w:pStyle w:val="Normal"/>
        <w:rPr/>
      </w:pPr>
      <w:r>
        <w:rPr/>
        <w:t>Sem falar no fato de que a ciência contemporânea é mantida pelo capital, pois tanto o cientista quanto os projetos e insti</w:t>
        <w:softHyphen/>
        <w:t>tuições de pesquisa estão, invariavelmente, associados ou submetidos legalmente ao estado ou às corporações capitalistas que, inclusive, se apropriam dos produtos finais desses projetos e pesquisas. Portanto, não há como negar que, de certa forma, o cientista é um intelectual que, a partir das relações que inserem suas atividades no conjunto das re</w:t>
        <w:softHyphen/>
        <w:t xml:space="preserve">lações sociais gerais, se posiciona como funcionário de uma estrutura de poder que permeia as diversas instâncias da sociedade. </w:t>
      </w:r>
    </w:p>
    <w:p>
      <w:pPr>
        <w:pStyle w:val="Normal"/>
        <w:rPr/>
      </w:pPr>
      <w:r>
        <w:rPr/>
        <w:t>Essa descrição do tecnicismo que apresentamos nos parágrafos an</w:t>
        <w:softHyphen/>
        <w:t>teriores, acrescida da identificação de al</w:t>
        <w:softHyphen/>
        <w:t xml:space="preserve">guns elementos essenciais para a compreensão de sua gênese e evolução histórica, permite-nos compreender as razões mais profundas do caráter autoritário e reprodutivo da educação científica contemporânea  e do ensino da matemática, em particular. </w:t>
      </w:r>
    </w:p>
    <w:p>
      <w:pPr>
        <w:pStyle w:val="Normal"/>
        <w:rPr/>
      </w:pPr>
      <w:r>
        <w:rPr/>
        <w:t>De fato, a caracterização da ciência como uma instituição funda</w:t>
        <w:softHyphen/>
        <w:t>mental no âmbito do sistema produtivo das sociedades capitalistas ocidentais e a consequente burocratização de suas atividades refletiu-se no compro</w:t>
        <w:softHyphen/>
        <w:t xml:space="preserve">metimento da educação com a formação de homens  aptos para a produção científica segundo padrões normatizados de eficiência econômica e correção acadêmica. </w:t>
      </w:r>
    </w:p>
    <w:p>
      <w:pPr>
        <w:pStyle w:val="Normal"/>
        <w:rPr/>
      </w:pPr>
      <w:r>
        <w:rPr/>
        <w:t>Em outras palavras, o questionamento dos paradigmas científicos ou a crítica ampla e profunda da ciência não se inclui no treinamento dos homens para a sua produção, reprodução e utilização segundo os padrões hege</w:t>
        <w:softHyphen/>
        <w:t>mônicos nas sociedades do século XX, isto é, a formação dos cientistas, professores e técnicos está contida nos limites definidos por esses paradigmas e padrões.</w:t>
      </w:r>
    </w:p>
    <w:p>
      <w:pPr>
        <w:pStyle w:val="Subttulo"/>
        <w:rPr>
          <w:rFonts w:ascii="GothicPS" w:hAnsi="GothicPS" w:cs="GothicPS"/>
          <w:sz w:val="24"/>
        </w:rPr>
      </w:pPr>
      <w:bookmarkStart w:id="8" w:name="cap_3_2"/>
      <w:r>
        <w:rPr>
          <w:rFonts w:cs="GothicPS" w:ascii="GothicPS" w:hAnsi="GothicPS"/>
          <w:sz w:val="24"/>
        </w:rPr>
        <w:t>3.2.</w:t>
      </w:r>
      <w:bookmarkEnd w:id="8"/>
      <w:r>
        <w:rPr>
          <w:rFonts w:cs="GothicPS" w:ascii="GothicPS" w:hAnsi="GothicPS"/>
          <w:sz w:val="24"/>
        </w:rPr>
        <w:t xml:space="preserve"> internalismo</w:t>
      </w:r>
    </w:p>
    <w:p>
      <w:pPr>
        <w:pStyle w:val="Normal"/>
        <w:rPr/>
      </w:pPr>
      <w:r>
        <w:rPr/>
        <w:t>No depoimento de Davis e Hersh é possível destacar a exis</w:t>
        <w:softHyphen/>
        <w:t>tência de alguns questionamentos sobre os modos de avaliação, padrões e categorias da atividade matemática, mesmo na forma tecnicista de produzir e de ensinar matemática. A questão é: como esses questionamentos são feitos? Verificamos que essa discussão é conduzida por uma perspectiva internalista que, na verdade, constitui-se numa expressão conceitual do próprio tecni</w:t>
        <w:softHyphen/>
        <w:t>cismo.</w:t>
      </w:r>
    </w:p>
    <w:p>
      <w:pPr>
        <w:pStyle w:val="Normal"/>
        <w:rPr/>
      </w:pPr>
      <w:r>
        <w:rPr/>
        <w:t>Por exemplo, se examinamos a história da matemática que é apre</w:t>
        <w:softHyphen/>
        <w:t>sentada nos textos mais representativos, escritos por autores reco</w:t>
        <w:softHyphen/>
        <w:t>nhecidos no meio profissional, observaremos características forte</w:t>
        <w:softHyphen/>
        <w:t>mente internalistas nos mesmos, isto é, observamos que os significa</w:t>
        <w:softHyphen/>
        <w:t>dos contidos nesses textos sempre estão referenciados ou no próprio conteúdo matemático ou no método lógico-dedutivo autonomizado. Esse internalismo está associado à atual forma hegemônica de fazer matemática, que despreza certos questionamentos sobre os sujeitos, as con</w:t>
        <w:softHyphen/>
        <w:t>dições, os objetos e o produto desse fazer, que não estão circunscri</w:t>
        <w:softHyphen/>
        <w:t>tos à esse próprio fazer. Nessa forma, os significados que definem à matemática são explicitados no âmbito isolado desse fazer. Tudo que extrapola esse âmbito é desprezado como insignificante.</w:t>
      </w:r>
    </w:p>
    <w:p>
      <w:pPr>
        <w:pStyle w:val="Normal"/>
        <w:rPr/>
      </w:pPr>
      <w:r>
        <w:rPr/>
        <w:t>Tal história da matemática re</w:t>
        <w:softHyphen/>
        <w:t>sume-se a fatos pinçados ao longo da linha temporal, às biografias dos gênios matemáticos, à crônica dos problemas complicados e de suas soluções, feitas sempre segundo o ponto de vista lógico-técnico. Nesse caso, a matemática é retirada da história na qual ela está imersa, isto é, o matemático, o método, o conhecimento matemático, enfim, tudo que efetivamente constitui a matemática é isolado da realidade que a envolve. O resultado é a redução da matemática a um esquema linear contínuo, mantido pelos gê</w:t>
        <w:softHyphen/>
        <w:t>nios matemáticos e motivado por questões intrínsecas, inerentes ao con</w:t>
        <w:softHyphen/>
        <w:t>teúdo matemático ou ao seu método lógico-dedutivo, que permite a acumulação e a sobreposição de conhecimentos ordenados numa totali</w:t>
        <w:softHyphen/>
        <w:t>dade logicamente coerente. Esse esquema estaria imune às influências, às vicissitudes, às crises e aos movimentos do mundo da qual faz parte, que ocupa uma posição meramente ilustrativa, acessória, su</w:t>
        <w:softHyphen/>
        <w:t>pérflua.</w:t>
      </w:r>
      <w:r>
        <w:rPr>
          <w:rStyle w:val="FootnoteCharacters"/>
          <w:rStyle w:val="FootnoteAnchor"/>
        </w:rPr>
        <w:footnoteReference w:id="35"/>
      </w:r>
      <w:r>
        <w:rPr/>
        <w:t xml:space="preserve"> </w:t>
      </w:r>
    </w:p>
    <w:p>
      <w:pPr>
        <w:pStyle w:val="Normal"/>
        <w:rPr/>
      </w:pPr>
      <w:r>
        <w:rPr/>
        <w:t>D'Ambrósio explica como se faz a história internalista de uma certa especialidade referindo-se ao conhecimento disciplinar, enten</w:t>
        <w:softHyphen/>
        <w:t>dido como a organização, segundo critérios intrínsecos, de um aglome</w:t>
        <w:softHyphen/>
        <w:t>rado de modos de explicar, de fazer, de refletir, de prever e dos conceitos e normas associados a esses modos. Segundo ele, o caráter reducionista da própria conceituação disciplinar se manifesta na his</w:t>
        <w:softHyphen/>
        <w:t>tória internalista da disciplina em questão, que trata da ligação en</w:t>
        <w:softHyphen/>
        <w:t>tre os fatos da especialidade, segundo um encadeamento definido pela lógica intrínseca à disciplina específica. Ele também reco</w:t>
        <w:softHyphen/>
        <w:t>nhece que é extremamente difícil a compartimentalização disciplinar do conhecimento, pois as normas que permitem arranjar o conhecimento numa ordem disciplinar excluem outras manifestações que não as obe</w:t>
        <w:softHyphen/>
        <w:t>decem.</w:t>
      </w:r>
      <w:r>
        <w:rPr>
          <w:rStyle w:val="FootnoteCharacters"/>
          <w:rStyle w:val="FootnoteAnchor"/>
        </w:rPr>
        <w:footnoteReference w:id="36"/>
      </w:r>
      <w:r>
        <w:rPr/>
        <w:t xml:space="preserve">  </w:t>
      </w:r>
    </w:p>
    <w:p>
      <w:pPr>
        <w:pStyle w:val="Normal"/>
        <w:rPr/>
      </w:pPr>
      <w:r>
        <w:rPr/>
        <w:t>Profissionais renomados têm discutido a problemática do interna</w:t>
        <w:softHyphen/>
        <w:t>lismo, diretamente ou indiretamente,  através da abordagem de questões correlatas. Kline, por exemplo, critica a abordagem lógico-dedutiva da matemática contrapondo uma visão histórica-intuitiva. Ele afirma que a abordagem lógico-dedutiva da matemática não reflete fielmente o seu de</w:t>
        <w:softHyphen/>
        <w:t>senvolvimento histórico, pois os fundamentos lógicos do sistema numérico, da álgebra e da análise só foram estabelecidos no final do século XIX. Anteriormente, os ramos da matemática foram desenvolvidos graças à intuição de homens super-dotados e sem um de</w:t>
        <w:softHyphen/>
        <w:t>senvolvimento lógico rigoroso</w:t>
      </w:r>
      <w:r>
        <w:rPr>
          <w:rStyle w:val="FootnoteCharacters"/>
          <w:rStyle w:val="FootnoteAnchor"/>
        </w:rPr>
        <w:footnoteReference w:id="37"/>
      </w:r>
      <w:r>
        <w:rPr/>
        <w:t>. Embora seus argumentos sejam válidos, na tentativa de escapar da redução tecnicista-logicista da matemática, ele cai na redução individualista da criação matemática, que também é insuficiente.</w:t>
      </w:r>
    </w:p>
    <w:p>
      <w:pPr>
        <w:pStyle w:val="Normal"/>
        <w:rPr/>
      </w:pPr>
      <w:r>
        <w:rPr/>
        <w:t xml:space="preserve">O próprio D'Ambrósio, embora reconheça os limites da história internalista disciplinar, afirma que, do ponto de vista metodológico, a análise histórica é fundamental para o programa etnomatemática, pois contribui para a identificação de </w:t>
      </w:r>
      <w:r>
        <w:rPr>
          <w:rStyle w:val="Letraparacitao"/>
        </w:rPr>
        <w:t>"fatos, nomes, lugares e datas, dispondo aconteci</w:t>
        <w:softHyphen/>
        <w:t>mentos e ações numa ordem cronológica, tudo impregnado de uma postura ideológica que nos determina se esses aconteci</w:t>
        <w:softHyphen/>
        <w:t>mentos e ações são dignos de memória. Essa postura ideológica é típica da narrativa histórica (...)."</w:t>
      </w:r>
      <w:r>
        <w:rPr>
          <w:rStyle w:val="FootnoteCharacters"/>
          <w:rStyle w:val="FootnoteAnchor"/>
        </w:rPr>
        <w:footnoteReference w:id="38"/>
      </w:r>
      <w:r>
        <w:rPr/>
        <w:t xml:space="preserve"> Não fosse a referência à ideologia, essa análise histórica poderia ser classificada como tradicional positivista, pois constitui-se, essencialmente, num instrumento descritivo do passado. </w:t>
      </w:r>
    </w:p>
    <w:p>
      <w:pPr>
        <w:pStyle w:val="Normal"/>
        <w:rPr/>
      </w:pPr>
      <w:r>
        <w:rPr/>
        <w:t>Entretanto, ele pretende analisar criticamente a geração e a produção do conhecimento, sua institucionalização e sua transmissão através de um enfoque à história num contexto holístico. Parece-nos que os instrumentos de análise histó</w:t>
        <w:softHyphen/>
        <w:t xml:space="preserve">rica levantados por D'Ambrósio são insuficientes para contemplar seu projeto. </w:t>
      </w:r>
    </w:p>
    <w:p>
      <w:pPr>
        <w:pStyle w:val="Normal"/>
        <w:rPr/>
      </w:pPr>
      <w:r>
        <w:rPr/>
        <w:t>Já Struik,   que também reconhece sua influência subjetiva na seleção dos materiais para o seu texto, lamenta que, no seu trabalho,  as referências à atmosfera sociológica e cultural tenham sido insufi</w:t>
        <w:softHyphen/>
        <w:t xml:space="preserve">cientes, pois </w:t>
      </w:r>
      <w:r>
        <w:rPr>
          <w:rStyle w:val="Letraparacitao"/>
        </w:rPr>
        <w:t>"A matemática tem sido influenciada pela agricultura, o comércio e a manufactura, pela guerra e a engenharia, pela filosofia e pela física e a astronomia. (...) mas uma compreensão do rumo e do conteúdo das mate</w:t>
        <w:softHyphen/>
        <w:t>máticas só pode ser atingida se todos esses fatores determinantes forem tomados em consideração."</w:t>
      </w:r>
      <w:r>
        <w:rPr>
          <w:rStyle w:val="FootnoteCharacters"/>
          <w:rStyle w:val="FootnoteAnchor"/>
        </w:rPr>
        <w:footnoteReference w:id="39"/>
      </w:r>
      <w:r>
        <w:rPr/>
        <w:t xml:space="preserve"> Mais precisamente, a questão é como considerá-los. Veremos nos próximos parágrafos as dificuldades que os historiadores da ciência enfrentam quando se propõem a considerar esses fatores.</w:t>
      </w:r>
    </w:p>
    <w:p>
      <w:pPr>
        <w:pStyle w:val="Normal"/>
        <w:rPr/>
      </w:pPr>
      <w:r>
        <w:rPr/>
        <w:t>A abordagem da história das ciências proposta por Koyré não pode ser classificada de tecnicismo internalista, uma vez que ele re</w:t>
        <w:softHyphen/>
        <w:t>conhece uma unidade fundamental entre as diferentes esferas do pensa</w:t>
        <w:softHyphen/>
        <w:t>mento humano. Com isso, rompe com o tecnicismo disciplinar, embora permaneça em outro tipo de internalismo, que também é problemático, como veremos adiante. Estudando as origens da ciência moderna,  ele toma essa uni</w:t>
        <w:softHyphen/>
        <w:t>dade como um princípio de pesquisa, pois parece-lhe impossível sepa</w:t>
        <w:softHyphen/>
        <w:t>rar em compartimentos estanques as histórias do pensamento filosófico, do pensamento religioso e do pensamento cientí</w:t>
        <w:softHyphen/>
        <w:t>fico. Além disso, para dominar a trajetória do pensamento científico no próprio movimento de sua atividade criadora, ele estabelece como indispensável recolocar os trabalhos estudados no contexto de sua época,  no seu meio intelectual e espiritual, interpretando-os em função das idiossincrasias dos seus autores. Não é possível traduzir pensamentos dos antigos em linguagem moderna esclarecedora sem de</w:t>
        <w:softHyphen/>
        <w:t>formá-lo. É necessário integrar à história de um pensamento cientí</w:t>
        <w:softHyphen/>
        <w:t>fico a maneira como ele se compreendia e como se situava em relação aos contemporâneos e predecessores. Enfim, deve-se estudar erros e sucessos, que revelam as dificuldades transpostas.</w:t>
      </w:r>
      <w:r>
        <w:rPr>
          <w:rStyle w:val="FootnoteCharacters"/>
          <w:rStyle w:val="FootnoteAnchor"/>
        </w:rPr>
        <w:footnoteReference w:id="40"/>
      </w:r>
    </w:p>
    <w:p>
      <w:pPr>
        <w:pStyle w:val="Normal"/>
        <w:rPr/>
      </w:pPr>
      <w:r>
        <w:rPr/>
        <w:t>Entretanto Koyré permanece num tipo de internalismo que restringe a criação e o movimento da ciência ao nível do pensamento, ao nível intelectual e espiritual de uma época, ao nível da linguagem. Dessa forma, os erros e sucessos, os problemas e as dificuldades transpos</w:t>
        <w:softHyphen/>
        <w:t>tas situam-se nessas esferas, num nível teórico, supostamente separa</w:t>
        <w:softHyphen/>
        <w:t xml:space="preserve">das de uma outra esfera material e prática. </w:t>
      </w:r>
    </w:p>
    <w:p>
      <w:pPr>
        <w:pStyle w:val="Normal"/>
        <w:rPr/>
      </w:pPr>
      <w:r>
        <w:rPr/>
        <w:t>Isso fica evidente quando ele discute a crítica feita por Guerlac contra o "idealismo", a especialização e a fragmentação que dominam a história das ciências. Quando Guerlac pede a superação do idealismo, que isola os fatos descritos do contexto histórico e so</w:t>
        <w:softHyphen/>
        <w:t>cial emprestando-lhes uma pseudo-realidade própria e independente, quando pede a renúncia à separação artificial e arbitrária entre ciência pura e aplicada, entre teoria e prática, retomando a unidade real da atividade científica - pensamento ativo e ação pensante - que é ligada, em sua evolução, às sociedades que a geraram e a nutriram, ou entravaram seu desenvolvimento, e sobre cujas histórias exerceu uma ação</w:t>
      </w:r>
      <w:r>
        <w:rPr>
          <w:rStyle w:val="FootnoteCharacters"/>
          <w:rStyle w:val="FootnoteAnchor"/>
        </w:rPr>
        <w:footnoteReference w:id="41"/>
      </w:r>
      <w:r>
        <w:rPr/>
        <w:t>, Koyré afirma que não há o que fazer, pois, embora todos estejamos de acordo com a crítica feita, embora todos saibamos que o todo é maior que a soma das partes e que a divisão entre as diversas ativi</w:t>
        <w:softHyphen/>
        <w:t>dades humanas é artificial, não podemos compreender o todo sem dis</w:t>
        <w:softHyphen/>
        <w:t>tinguir-lhe os aspectos, sem analisar-lhe as partes. A síntese, quando ocorre, vem depois. Para ele a especialização é preço do pro</w:t>
        <w:softHyphen/>
        <w:t>gresso, da abundância de materiais, do enriquecimento dos nossos co</w:t>
        <w:softHyphen/>
        <w:t>nhecimentos, que cada vez mais ultrapassam a capacidade dos seres hu</w:t>
        <w:softHyphen/>
        <w:t>manos. Ninguém pode escrever a história das ciências, nem mesmo a história de uma ciência. Eis um grande problema para o qual Koyré ad</w:t>
        <w:softHyphen/>
        <w:t>mite não conheçer a solução.</w:t>
      </w:r>
      <w:r>
        <w:rPr>
          <w:rStyle w:val="FootnoteCharacters"/>
          <w:rStyle w:val="FootnoteAnchor"/>
        </w:rPr>
        <w:footnoteReference w:id="42"/>
      </w:r>
      <w:r>
        <w:rPr/>
        <w:t xml:space="preserve"> </w:t>
      </w:r>
    </w:p>
    <w:p>
      <w:pPr>
        <w:pStyle w:val="Normal"/>
        <w:rPr/>
      </w:pPr>
      <w:r>
        <w:rPr/>
        <w:t>De fato, ampliando a colocação de Needham</w:t>
      </w:r>
      <w:r>
        <w:rPr>
          <w:rStyle w:val="FootnoteCharacters"/>
          <w:rStyle w:val="FootnoteAnchor"/>
        </w:rPr>
        <w:footnoteReference w:id="43"/>
      </w:r>
      <w:r>
        <w:rPr/>
        <w:t>, um dos pro</w:t>
        <w:softHyphen/>
        <w:t>blemas atuais da história da ciência é a relação entre a ciência, a tecnologia e as características históricas das socieda</w:t>
        <w:softHyphen/>
        <w:t>des capitalistas industriais. Sem dúvida alguma, uma abor</w:t>
        <w:softHyphen/>
        <w:t>dagem apropriada das diversas questões associadas à esse problema permitiria aos profissionais da ciência, no mínimo, uma melhor com</w:t>
        <w:softHyphen/>
        <w:t xml:space="preserve">preensão do seu significado histórico-social. </w:t>
      </w:r>
    </w:p>
    <w:p>
      <w:pPr>
        <w:pStyle w:val="Normal"/>
        <w:rPr/>
      </w:pPr>
      <w:r>
        <w:rPr/>
        <w:t>Em particular, professores e educadores, em geral, teriam con</w:t>
        <w:softHyphen/>
        <w:t>dições de adotar uma atitude crítica significativa diante do ensino reprodutivo-autoritário, pois, agora fica mais claro que a absolutização do conhecimento está embasada no tecnicismo e é evidente que a discussão da ciência segundo padrões internalistas, tecnicistas ou não, não permite  um ensino de qualidade, isto é, não permite uma discussão da estrutura de significados, em particular da estrutura de significados científicos, referenciada no conjunto das relações so</w:t>
        <w:softHyphen/>
        <w:t xml:space="preserve">ciais historicamente existentes. </w:t>
      </w:r>
    </w:p>
    <w:p>
      <w:pPr>
        <w:pStyle w:val="Normal"/>
        <w:rPr/>
      </w:pPr>
      <w:r>
        <w:rPr/>
        <w:t>Em outras palavras, sem uma significação social-histórica, os desenvolvimentos internos da ciência, em particular da matemática, tornam-se irreais, misticamente absolutos, au</w:t>
        <w:softHyphen/>
        <w:t>tosuficientes, independentes do próprio homem, do modo como  produz e organiza sua vida.</w:t>
      </w:r>
    </w:p>
    <w:p>
      <w:pPr>
        <w:pStyle w:val="Normal"/>
        <w:rPr/>
      </w:pPr>
      <w:r>
        <w:rPr/>
        <w:t xml:space="preserve">Por outro lado, os argumentos finais empregados por Koyré no seu debate com Guerlac indicam os limites para a discussão do problema referido acima. </w:t>
      </w:r>
    </w:p>
    <w:p>
      <w:pPr>
        <w:pStyle w:val="Citao"/>
        <w:rPr/>
      </w:pPr>
      <w:r>
        <w:rPr/>
        <w:t xml:space="preserve">Também me parece vão pretender deduzir a ciência grega da estrutura social da cidade; ou mesmo da </w:t>
      </w:r>
      <w:r>
        <w:rPr>
          <w:i/>
        </w:rPr>
        <w:t>ágora</w:t>
      </w:r>
      <w:r>
        <w:rPr/>
        <w:t>. Atenas não explica Eudoxo, nem Platão. (...) De minha parte, creio que o mesmo ocorre no que se refere aos tem</w:t>
        <w:softHyphen/>
        <w:t>pos modernos, (...). Não é a estrutura social da Inglaterra no século XVII que nos pode explicar Newton, (...). Esta é uma empresa inteiramente quimérica, tão quimérica quanto querer predizer a futura evolução da ciência (...) em função da estrutura social (...) de nossa sociedade (...).</w:t>
      </w:r>
      <w:r>
        <w:rPr>
          <w:rStyle w:val="FootnoteCharacters"/>
          <w:rStyle w:val="FootnoteAnchor"/>
        </w:rPr>
        <w:footnoteReference w:id="44"/>
      </w:r>
    </w:p>
    <w:p>
      <w:pPr>
        <w:pStyle w:val="Normal"/>
        <w:rPr/>
      </w:pPr>
      <w:r>
        <w:rPr/>
        <w:t>De fato, a abordagem que reduz o desenvolvimento da ciência às determinações externas é tão insuficiente quanto a sua negação inter</w:t>
        <w:softHyphen/>
        <w:t>nalista. Portanto, o problema da absolutização do conhecimento mate</w:t>
        <w:softHyphen/>
        <w:t>mático segundo padrões tecnicistas tem o seu debate li</w:t>
        <w:softHyphen/>
        <w:t>mitado pelas características das abordagens da história das ciências que polarizam em dualismos do tipo externalismo-internalismo, intuição-razão, teoria-prática, entre outros. Esses limites revelam a insuficiência dos recursos explicativos disponíveis para o exercício de uma crítica da ciência que inclua tanto os aspectos conceituais, metodológicos, técnicos e lógicos quanto a significação histórico-so</w:t>
        <w:softHyphen/>
        <w:t>cial dos mesmos.</w:t>
      </w:r>
    </w:p>
    <w:p>
      <w:pPr>
        <w:pStyle w:val="Normal"/>
        <w:rPr/>
      </w:pPr>
      <w:r>
        <w:rPr/>
        <w:t>Nagel afirma que os historiadores, assim como outros intelectuais - dentre os quais incluímos os matemáticos - não possuem consciência dos conceitos que organi</w:t>
        <w:softHyphen/>
        <w:t>zam os materiais de que se servem em suas disciplinas ou dos princípios segundo os quais os avaliam</w:t>
      </w:r>
      <w:r>
        <w:rPr>
          <w:rStyle w:val="FootnoteCharacters"/>
          <w:rStyle w:val="FootnoteAnchor"/>
        </w:rPr>
        <w:footnoteReference w:id="45"/>
      </w:r>
      <w:r>
        <w:rPr/>
        <w:t>. Entretanto, questões tão vastas como a estrutura explicativa da história e os fundamentos dessa estrutura, as quais são chamadas por Schaff de questões teóricas ou metodológicas, têm preocupado os filósosfos mais do que os historiadores. Segundo esse último, esses problemas metodológicos, situados na fron</w:t>
        <w:softHyphen/>
        <w:t>teira entre a história e a filosofia, devem ser discutidos através da teoria do conhecimento ou epistemologia.</w:t>
      </w:r>
      <w:r>
        <w:rPr>
          <w:rStyle w:val="FootnoteCharacters"/>
          <w:rStyle w:val="FootnoteAnchor"/>
        </w:rPr>
        <w:footnoteReference w:id="46"/>
      </w:r>
      <w:r>
        <w:rPr/>
        <w:t xml:space="preserve"> </w:t>
      </w:r>
    </w:p>
    <w:p>
      <w:pPr>
        <w:pStyle w:val="Normal"/>
        <w:rPr/>
      </w:pPr>
      <w:r>
        <w:rPr/>
        <w:t xml:space="preserve">Luz apresenta-nos uma possibilidade interessante quando afirma que o ponto de partida da epistemologia contemporânea é a distinção, feita por Bachelard, entre a historiografia das ciências, que deveria recolher as idéias como fatos, e a história epistemológica das ciências que </w:t>
      </w:r>
      <w:r>
        <w:rPr>
          <w:rStyle w:val="Letraparacitao"/>
        </w:rPr>
        <w:t>"deveria tomar esses fatos como idéias, inserindo-as num sistema de pensamento."</w:t>
      </w:r>
      <w:r>
        <w:rPr>
          <w:rStyle w:val="FootnoteCharacters"/>
          <w:rStyle w:val="FootnoteAnchor"/>
        </w:rPr>
        <w:footnoteReference w:id="47"/>
      </w:r>
      <w:r>
        <w:rPr/>
        <w:t xml:space="preserve"> Com essa distinção, a história positivista e evolucionista da ciência deu lu</w:t>
        <w:softHyphen/>
        <w:t>gar à história dos discursos teóricos. Segundo Luz, Bachelard caracterizou o discurso científico diferenciando-o do discurso pré-científico. Diante da continuidade, do mais simples para o mais complexo, proposta pela história positi</w:t>
        <w:softHyphen/>
        <w:t>vista-empirista, ele contrapõe a descontinuidade do corte epistemoló</w:t>
        <w:softHyphen/>
        <w:t>gico: a ciência surge na oposição ao dircurso pré-científico ante</w:t>
        <w:softHyphen/>
        <w:t>rior; não há evolução na história dos discursos, mas mudanças estru</w:t>
        <w:softHyphen/>
        <w:t>turais, rupturas radicais que permitem um novo sistema de idéias, com articulações e conceitos novos. Por isso, o objetivo da história das idéias ou da ciência da história dos discursos teóricos é distinguir as diferentes formas de estruturas dos diversos discursos em sua autono</w:t>
        <w:softHyphen/>
        <w:t>mia relativa.</w:t>
      </w:r>
    </w:p>
    <w:p>
      <w:pPr>
        <w:pStyle w:val="Normal"/>
        <w:rPr/>
      </w:pPr>
      <w:r>
        <w:rPr/>
        <w:t>Sem querer negar os seus méritos, parece-nos que a abordagem proposta por Bachelard, segundo a descrição de alguns aspectos funda</w:t>
        <w:softHyphen/>
        <w:t>mentais feita por Luz, não discute os problemas levantados por Guer</w:t>
        <w:softHyphen/>
        <w:t xml:space="preserve">lac e Needham, pois, de forma análoga a Koyré, ele permanece restrito à esfera do discurso teórico, ao nível do pensamento. </w:t>
      </w:r>
    </w:p>
    <w:p>
      <w:pPr>
        <w:pStyle w:val="Normal"/>
        <w:rPr/>
      </w:pPr>
      <w:r>
        <w:rPr/>
        <w:t>De uma forma ou de outra, o que verificamos é que, mesmo quando saímos do âmbito da história e examinamos a crítica epistemológica ou a crítica sociológica da ciência, defrontamo-nos com o mesmo problema do internalismo. Como afirma Barnes, nas primeiras pesquisas da sociologia da ciência os problemas relacionados com a cultura foram ignorados. So</w:t>
        <w:softHyphen/>
        <w:t>mente na década de 60, com o aparecimento de perspecivas teóricas al</w:t>
        <w:softHyphen/>
        <w:t>ternativas, aumentou o interesse pelas questões culturais. Mas, se</w:t>
        <w:softHyphen/>
        <w:t>gundo ele, a investigação sociológica das estruturas internas da ciência e das suas relações com a sociedade ainda permanecem como uma perspectiva para o futuro.</w:t>
      </w:r>
      <w:r>
        <w:rPr>
          <w:rStyle w:val="FootnoteCharacters"/>
          <w:rStyle w:val="FootnoteAnchor"/>
        </w:rPr>
        <w:footnoteReference w:id="48"/>
      </w:r>
      <w:r>
        <w:rPr/>
        <w:t xml:space="preserve"> </w:t>
      </w:r>
    </w:p>
    <w:p>
      <w:pPr>
        <w:pStyle w:val="Normal"/>
        <w:rPr/>
      </w:pPr>
      <w:r>
        <w:rPr/>
        <w:t>Entretanto, Burtt parece afirmar justamente o contrário do que afirma Schaff, pois, se</w:t>
        <w:softHyphen/>
        <w:t>gundo ele, a explicitação dos motivos que fizeram do conhecimento o principal problema da investigação filosófica moderna depende, jus</w:t>
        <w:softHyphen/>
        <w:t>tamente, da explicitação do papel exercido pelas categorias da ciência moderna na compreensão do homem e da sua relação com o mundo. Ele mostra-nos como é necessária a compreensão e a crítica dos aspectos fundamentais da obra newtoniana para que se possa compreender os fracassos das sistematizações filosóficas modernas e as tentativas de reformulação dos conceitos e métodos científicos feitas pelos filóso</w:t>
        <w:softHyphen/>
        <w:t>fos da ciência contemporâneos.</w:t>
      </w:r>
      <w:r>
        <w:rPr>
          <w:rStyle w:val="FootnoteCharacters"/>
          <w:rStyle w:val="FootnoteAnchor"/>
        </w:rPr>
        <w:footnoteReference w:id="49"/>
      </w:r>
      <w:r>
        <w:rPr/>
        <w:t xml:space="preserve"> </w:t>
      </w:r>
    </w:p>
    <w:p>
      <w:pPr>
        <w:pStyle w:val="Normal"/>
        <w:rPr/>
      </w:pPr>
      <w:r>
        <w:rPr/>
        <w:t>Portanto, se, por um lado, a compreensão dos pressupostos comuns a essas abordagens críticas da ciência, que determinam os limites in</w:t>
        <w:softHyphen/>
        <w:t>ternalistas identificados acima, nos remete à epistemologia, por ou</w:t>
        <w:softHyphen/>
        <w:t>tro lado, a própria epistemologia nos remete à ciência, às suas cate</w:t>
        <w:softHyphen/>
        <w:t>gorias e ao seu desenvolvimento histórico. É um círculo que precisa</w:t>
        <w:softHyphen/>
        <w:t>mos compreender para que possamos produzir abordagens que sejam capa</w:t>
        <w:softHyphen/>
        <w:t>zes de criticar e superar seus limites e que sejam adequadas para en</w:t>
        <w:softHyphen/>
        <w:t xml:space="preserve">focar o problema  das relações da ciência, em particular, da matemática, com a sociedade na qual está incluida. </w:t>
      </w:r>
    </w:p>
    <w:p>
      <w:pPr>
        <w:pStyle w:val="Subttulo"/>
        <w:rPr>
          <w:rFonts w:ascii="GothicPS" w:hAnsi="GothicPS" w:cs="GothicPS"/>
          <w:sz w:val="24"/>
        </w:rPr>
      </w:pPr>
      <w:bookmarkStart w:id="9" w:name="cap_3_3"/>
      <w:r>
        <w:rPr>
          <w:rFonts w:cs="GothicPS" w:ascii="GothicPS" w:hAnsi="GothicPS"/>
          <w:sz w:val="24"/>
        </w:rPr>
        <w:t>3.3.</w:t>
      </w:r>
      <w:bookmarkEnd w:id="9"/>
      <w:r>
        <w:rPr>
          <w:rFonts w:cs="GothicPS" w:ascii="GothicPS" w:hAnsi="GothicPS"/>
          <w:sz w:val="24"/>
        </w:rPr>
        <w:t xml:space="preserve"> ciência e epistemologia</w:t>
      </w:r>
    </w:p>
    <w:p>
      <w:pPr>
        <w:pStyle w:val="Normal"/>
        <w:rPr/>
      </w:pPr>
      <w:r>
        <w:rPr/>
        <w:t>Para compreendermos as relações circulares que envolvem a ciência e a epistemologia começaremos examinando algumas caracterís</w:t>
        <w:softHyphen/>
        <w:t>ticas básicas dessa última. Segundo Japiassu</w:t>
      </w:r>
      <w:r>
        <w:rPr>
          <w:rStyle w:val="FootnoteCharacters"/>
          <w:rStyle w:val="FootnoteAnchor"/>
        </w:rPr>
        <w:footnoteReference w:id="50"/>
      </w:r>
      <w:r>
        <w:rPr/>
        <w:t xml:space="preserve"> a epistemologia da ciência tem como objetivo a elucidação da atividade científica, seja de uma forma mais restrita, somente descrevendo seus métodos, seus resultados e a sua linguagem, seja de uma forma mais ampla, críti</w:t>
        <w:softHyphen/>
        <w:t>cando-a tanto na sua organização interna quanto nas suas aplicações. Enfocando os processos de gênese, desenvolvimento, estruturação e ar</w:t>
        <w:softHyphen/>
        <w:t>ticulação dos conhecimentos científicos, aborda problemas da prática efetiva dos cientistas, segundo conceitos  e procedimentos adequados para o trata</w:t>
        <w:softHyphen/>
        <w:t xml:space="preserve">mento dos mesmos. </w:t>
      </w:r>
    </w:p>
    <w:p>
      <w:pPr>
        <w:pStyle w:val="Normal"/>
        <w:rPr/>
      </w:pPr>
      <w:r>
        <w:rPr/>
        <w:t>Segundo esse autor a epistemologia tradicional, também chamada filosofia da ciência ou teoria do conhecimento, utiliza princípios que estão contidos no âmbito da filosofia para enfocar a ciência com o objetivo de explicitar seus meios e seus objetos, distinguindo-a como um dos domínios do saber, estabelecendo seus limites, fundamentando sua validade, enfim, definindo sua natureza a partir da verificação de suas pre</w:t>
        <w:softHyphen/>
        <w:t>missas, seus métodos, instrumentos e resultados. Nesse caso, prossegue Japiassu, a ciência é considerada idealmente, segundo uma atitude metacientífica que discute, sobretudo, a possibilidade do conhecimento seguindo questões do tipo "como é possível e o que é conhecimento?". Essa atitude fundamenta-se na concepção do conhecimento científico como um conjunto de verdades definitivas, quando nem se atribui uma exis</w:t>
        <w:softHyphen/>
        <w:t>tência real para a ciência, nem se consideram os sistemas de conheci</w:t>
        <w:softHyphen/>
        <w:t xml:space="preserve">mentos específicos e seus respectivos objetos, segundo sua evolução, segundo seus processos de gênese e de estruturação progressiva. </w:t>
      </w:r>
    </w:p>
    <w:p>
      <w:pPr>
        <w:pStyle w:val="Normal"/>
        <w:rPr/>
      </w:pPr>
      <w:r>
        <w:rPr/>
        <w:t>Entretanto, ainda segundo Japiassu, é necessário considerar a historicidade da ciência, entendida como um atributo essencial e não como um acidente exterior, para exercer uma crítica epistemológica da mesma. De fato, as epistemologias atuais propõem-se a refletir so</w:t>
        <w:softHyphen/>
        <w:t>bre a prática dos cientistas e sobre as ciências no seu processo de gê</w:t>
        <w:softHyphen/>
        <w:t>nese, de formação e estruturação progressiva. Seu problema central é estabelecer se o conhecimento é o reflexo do mundo exterior (físico ou ideal) organizado independentemente do sujeito e por ele puramente registrado ou se o sujeito poderá intervir ativamente no conhecimento dos objetos. Em relação a esse problema as epistemologias contemporâ</w:t>
        <w:softHyphen/>
        <w:t>neas nem supõem que o objeto se impõe ao sujeito, nem supõem o con</w:t>
        <w:softHyphen/>
        <w:t>trário, mas adotam a hipótese da interação de ambos. Examinemos essa questão mais detalhadamente.</w:t>
      </w:r>
    </w:p>
    <w:p>
      <w:pPr>
        <w:pStyle w:val="Normal"/>
        <w:rPr/>
      </w:pPr>
      <w:r>
        <w:rPr/>
        <w:t>Seguindo um método fenomenológico, que procura apreender a es</w:t>
        <w:softHyphen/>
        <w:t>sência geral do fenômeno do conhecimento, que não descreve um pro</w:t>
        <w:softHyphen/>
        <w:t>cesso determinado, mas aquilo que, supostamente, é essencial a todo conhecimento, que constitui a sua estrutura geral, Hessen</w:t>
      </w:r>
      <w:r>
        <w:rPr>
          <w:rStyle w:val="FootnoteCharacters"/>
          <w:rStyle w:val="FootnoteAnchor"/>
        </w:rPr>
        <w:footnoteReference w:id="51"/>
      </w:r>
      <w:r>
        <w:rPr/>
        <w:t xml:space="preserve"> define o conhecimento como uma correlação irreversível e dual entre sujeito e objeto. Dual porque, nessa relação, ambos permanecem separados. Cor</w:t>
        <w:softHyphen/>
        <w:t xml:space="preserve">relação porque o sujeito só é sujeito em relação a um objeto, que só é objeto em relação a um sujeito. Irreversível porque ser sujeito é distinto de ser objeto, uma vez que o primeiro apreende o segundo, que é apreendido pelo primeiro. </w:t>
      </w:r>
    </w:p>
    <w:p>
      <w:pPr>
        <w:pStyle w:val="Normal"/>
        <w:rPr/>
      </w:pPr>
      <w:r>
        <w:rPr/>
        <w:t>Segundo ele, dessa correlação resulta a apreensão das propriedades do objeto pelo sujeito, que forma em si uma imagem do objeto. Por</w:t>
        <w:softHyphen/>
        <w:t>tanto, o objeto permanece inalterado, transcendendo ao sujeito, que se altera com a formação da imagem do objeto em si próprio. Dessa forma o sujeito é receptivo, embora não seja passivo, pois a cons</w:t>
        <w:softHyphen/>
        <w:t>ciência é ativa na formação da imagem do objeto.</w:t>
      </w:r>
    </w:p>
    <w:p>
      <w:pPr>
        <w:pStyle w:val="Normal"/>
        <w:rPr/>
      </w:pPr>
      <w:r>
        <w:rPr/>
        <w:t>Partindo dessa descrição fenomenológica do conhecimento, a epistemologia, enquanto disciplina filosófica independente, tem como ob</w:t>
        <w:softHyphen/>
        <w:t xml:space="preserve">jetivo apresentar sua explicação, sua interpretação filosófica para os problemas que emergem dessa descrição, a saber: o conhecimento é possível, isto é, é possível a interação sujeito-objeto que resulta no conhecimento? Qual a origem do conhecimento, a experiência ou a razão ou qual a relação entre a razão e a experiência? Qual a essência do conhecimento, isto é, qual a essência da relação sujeito-objeto? Quais as formas do conhecimento e quais os critérios para a verificação da verdade? </w:t>
      </w:r>
    </w:p>
    <w:p>
      <w:pPr>
        <w:pStyle w:val="Normal"/>
        <w:rPr/>
      </w:pPr>
      <w:r>
        <w:rPr/>
        <w:t xml:space="preserve">Comparando essa lista de perguntas obtidas por Hessen com o "problema central" apresentado por Japiassu - o conhecimento é reflexo do mundo exterior ou o sujeito é ativo no conhecimento ? - verificamos que aquelas contêm esse último. Mas, comparando também as considerações metodológicas feitas por ambos, verificaremos que o método fenomenológico proposto por Hessen - apreender a essência geral do fenômeno do conhecimento ... - inclui-se no que Japiassu chama de epistemologia tradicional, pois constitui-se numa atitude metacientÍfica que ignora a existência real das ciências segundo seus processos de gênese e suas respectivas evoluções, privilegiando uma ciência ideal, isto é, um conjunto de verdades definitivas. </w:t>
      </w:r>
    </w:p>
    <w:p>
      <w:pPr>
        <w:pStyle w:val="Normal"/>
        <w:rPr/>
      </w:pPr>
      <w:r>
        <w:rPr/>
        <w:t>Assim, parece-nos que importante é indagar se as respostas dessas perguntas vêm contribuindo para uma crítica à atividade científica na forma como é efetivamente exercida, permitindo uma compreensão da gênese, do de</w:t>
        <w:softHyphen/>
        <w:t>senvolvimento e da estruturação das ciências, como propõe Japiassu. Mais precisamente, trata-se de saber se o problema central enunciado por Japiassu, que resulta nas perguntas apresentadas por Hessen, está coerente com esses objetivos propostos para a epistemologia, isto é, se tem sido válido o corte epistemológico que resulta na dupla sujeito-objeto.</w:t>
      </w:r>
    </w:p>
    <w:p>
      <w:pPr>
        <w:pStyle w:val="Normal"/>
        <w:rPr/>
      </w:pPr>
      <w:r>
        <w:rPr/>
        <w:t>Também interessa-nos saber as contribuições dessa problemática epistemológica tanto para o esclarecimento dos "desenvolvimentos in</w:t>
        <w:softHyphen/>
        <w:t>ternos" da ciência quanto para a sua significação histórica-social. Finalmente, cumpre-nos verificar como são discutidas certas catego</w:t>
        <w:softHyphen/>
        <w:t>rias científicas fundamentais que, segundo Burtt, foram utilizadas acriticamente pela maioria dos filósofos modernos.</w:t>
      </w:r>
      <w:r>
        <w:rPr>
          <w:rStyle w:val="FootnoteCharacters"/>
          <w:rStyle w:val="FootnoteAnchor"/>
        </w:rPr>
        <w:footnoteReference w:id="52"/>
      </w:r>
    </w:p>
    <w:p>
      <w:pPr>
        <w:pStyle w:val="Normal"/>
        <w:rPr/>
      </w:pPr>
      <w:r>
        <w:rPr/>
        <w:t>Para respondermos à essas indagações vejamos como é discutida, nos seus principais aspectos, a problemática epistemológica. Inicial</w:t>
        <w:softHyphen/>
        <w:t>mente, vejamos como o corte epistemológico que resulta na dupla sujeito-objeto diferencia e separa o conhecimento da ação hu</w:t>
        <w:softHyphen/>
        <w:t>mana. Nas palavras de Hessen,</w:t>
      </w:r>
    </w:p>
    <w:p>
      <w:pPr>
        <w:pStyle w:val="Citao"/>
        <w:rPr/>
      </w:pPr>
      <w:r>
        <w:rPr/>
        <w:t>Assim como a correlação do sujeito e objeto só é inseparável dentro do conhecimento, assim também só é irreversível como correlação de conhecimento. Em si mesma é muito possível uma inversão, a qual efetivamente tem lu</w:t>
        <w:softHyphen/>
        <w:t>gar na ação. Na ação o objeto não determina o sujeito, mas sim o sujeito ao objeto. O que se altera não é o sujeito mas sim o objeto. Aquele já não se conduz receptiva, mas sim espontânea e ativamente, enquanto que este se conduz pas</w:t>
        <w:softHyphen/>
        <w:t>sivamente. O conhecimento e a ação apresentam, pois, uma estrutura completamente oposta.</w:t>
      </w:r>
      <w:r>
        <w:rPr>
          <w:rStyle w:val="FootnoteCharacters"/>
          <w:rStyle w:val="FootnoteAnchor"/>
        </w:rPr>
        <w:footnoteReference w:id="53"/>
      </w:r>
      <w:r>
        <w:rPr/>
        <w:t xml:space="preserve"> </w:t>
      </w:r>
    </w:p>
    <w:p>
      <w:pPr>
        <w:pStyle w:val="Normal"/>
        <w:rPr/>
      </w:pPr>
      <w:r>
        <w:rPr/>
        <w:t>De fato, o corte no processo do conhecimento imobiliza a reali</w:t>
        <w:softHyphen/>
        <w:t>dade para que a dupla sujeito-objeto possa ser exaustivamente analisada nas suas diversas possibilidades que, entretanto, são pos</w:t>
        <w:softHyphen/>
        <w:t>sibilidades dissociadas da ação humana concreta que se desenvolve no processo dinâmico do conhecimento. De forma análoga à análise do movimento mecânico feita pela fí</w:t>
        <w:softHyphen/>
        <w:t>sica newtoniana</w:t>
      </w:r>
      <w:r>
        <w:rPr>
          <w:rStyle w:val="FootnoteCharacters"/>
          <w:rStyle w:val="FootnoteAnchor"/>
        </w:rPr>
        <w:footnoteReference w:id="54"/>
      </w:r>
      <w:r>
        <w:rPr/>
        <w:t>, algumas abordagens epistemológicas recorrem a uma abstração para anular essa imobilização, transferindo a atividade real para os limites do possível na atividade da consciência humana. Eis um problema crucial: dissociando o conhecimento da ação histórica concreta resta a contemplação objetiva dos empiristas ou a ação sub</w:t>
        <w:softHyphen/>
        <w:t xml:space="preserve">jetiva dos idealistas. </w:t>
      </w:r>
    </w:p>
    <w:p>
      <w:pPr>
        <w:pStyle w:val="Normal"/>
        <w:rPr/>
      </w:pPr>
      <w:r>
        <w:rPr/>
        <w:t>Segundo Schaff, cabe a Karl Marx a prioridade de uma crítica sistemática aos modelos epistemológicos fundamentados em concepções individualistas do homem e na concepção contemplativa do conheci</w:t>
        <w:softHyphen/>
        <w:t xml:space="preserve">mento. Ele criticou o materialismo mecanicista, segundo o qual </w:t>
      </w:r>
      <w:r>
        <w:rPr>
          <w:rStyle w:val="Letraparacitao"/>
        </w:rPr>
        <w:t>"(...) o objeto do co</w:t>
        <w:softHyphen/>
        <w:t>nhecimento atua sobre o aparelho perceptivo do sujeito, que é um agente passivo, contemplativo e receptivo; o produto desse processo - o conhecimento - é o reflexo, a cópia do objeto, reflexo cuja gênese está em relação com a ação mecânica do objeto sobre o sujeito."</w:t>
      </w:r>
      <w:r>
        <w:rPr>
          <w:rStyle w:val="FootnoteCharacters"/>
          <w:rStyle w:val="FootnoteAnchor"/>
        </w:rPr>
        <w:footnoteReference w:id="55"/>
      </w:r>
    </w:p>
    <w:p>
      <w:pPr>
        <w:pStyle w:val="Normal"/>
        <w:rPr/>
      </w:pPr>
      <w:r>
        <w:rPr/>
        <w:t xml:space="preserve">A esse modelo, baseado na teoria do reflexo, está associada a definição clássica da verdade, segundo a qual uma afirmativa é verdadeira se reflete fielmente o objeto ao qual se refere. Feuerbach,  um legítimo representante desse materialismo, foi criticado por Marx: </w:t>
      </w:r>
      <w:r>
        <w:rPr>
          <w:rStyle w:val="Letraparacitao"/>
        </w:rPr>
        <w:t>"A insuficiência principal de todo o materialismo até os nossos dias (o de Feuerbach incluído) é a de a coisa (</w:t>
      </w:r>
      <w:r>
        <w:rPr>
          <w:i/>
          <w:sz w:val="16"/>
        </w:rPr>
        <w:t>Gegenstand</w:t>
      </w:r>
      <w:r>
        <w:rPr>
          <w:rStyle w:val="Letraparacitao"/>
        </w:rPr>
        <w:t>), a reali</w:t>
        <w:softHyphen/>
        <w:t>dade, o mundo sensível, serem tomados apenas sob a forma de objeto (</w:t>
      </w:r>
      <w:r>
        <w:rPr>
          <w:i/>
          <w:sz w:val="16"/>
        </w:rPr>
        <w:t>Objekt</w:t>
      </w:r>
      <w:r>
        <w:rPr>
          <w:rStyle w:val="Letraparacitao"/>
        </w:rPr>
        <w:t>) ou da contem</w:t>
        <w:softHyphen/>
        <w:t>plação (</w:t>
      </w:r>
      <w:r>
        <w:rPr>
          <w:i/>
          <w:sz w:val="16"/>
        </w:rPr>
        <w:t>Anschauung</w:t>
      </w:r>
      <w:r>
        <w:rPr>
          <w:rStyle w:val="Letraparacitao"/>
        </w:rPr>
        <w:t xml:space="preserve">); mas não como atividade humana sensível, </w:t>
      </w:r>
      <w:r>
        <w:rPr>
          <w:i/>
          <w:sz w:val="16"/>
        </w:rPr>
        <w:t>práxis</w:t>
      </w:r>
      <w:r>
        <w:rPr>
          <w:rStyle w:val="Letraparacitao"/>
        </w:rPr>
        <w:t>, não subjetivamente."</w:t>
      </w:r>
      <w:r>
        <w:rPr/>
        <w:t xml:space="preserve"> </w:t>
      </w:r>
      <w:r>
        <w:rPr>
          <w:rStyle w:val="FootnoteCharacters"/>
          <w:rStyle w:val="FootnoteAnchor"/>
        </w:rPr>
        <w:footnoteReference w:id="56"/>
      </w:r>
    </w:p>
    <w:p>
      <w:pPr>
        <w:pStyle w:val="Normal"/>
        <w:rPr/>
      </w:pPr>
      <w:r>
        <w:rPr/>
        <w:t>Segundo Marx, Feuerbach diz "O homem" em vez de "os homens his</w:t>
        <w:softHyphen/>
        <w:t>tóricos reais". Ele não vê que o mundo sensível não é dado pela eter</w:t>
        <w:softHyphen/>
        <w:t>nidade, sempre igual a si mesma, mas é um pro</w:t>
        <w:softHyphen/>
        <w:t>duto histórico da indús</w:t>
        <w:softHyphen/>
        <w:t>tria, do estado e da sociedade, resultado da atividade das gerações, cada uma nos ombros da anterior, desenvolvendo seu intercâmbio e sua ordem social de acordo com as necessidades diferentes. Mesmo os obje</w:t>
        <w:softHyphen/>
        <w:t>tos da mais sim</w:t>
        <w:softHyphen/>
        <w:t>ples "certeza sensível" são-lhe dados por meio do de</w:t>
        <w:softHyphen/>
        <w:t>senvolvimento so</w:t>
        <w:softHyphen/>
        <w:t>cial. Ele compreende o homem como "objeto sensível", mas não al</w:t>
        <w:softHyphen/>
        <w:t>cança a concepção de "atividade sensível", tomando-o na sua co</w:t>
        <w:softHyphen/>
        <w:t>nexão social, nas suas condições de vida. Na abstração "o homem" só há  o corpóreo, o individual, o real no sentimento, no amor e na ami</w:t>
        <w:softHyphen/>
        <w:t>zade, mesmo assim idealizados. Como não concebe o mundo sensível como a totalidade da atividade sensível dos individuos é obrigado a re</w:t>
        <w:softHyphen/>
        <w:t>fugiar-se na "observação superior", recaindo no idealismo. Vê homens saudáveis onde há uma turba de famélicos e tuberculosos pelo excesso de trabalho.</w:t>
      </w:r>
    </w:p>
    <w:p>
      <w:pPr>
        <w:pStyle w:val="Normal"/>
        <w:rPr/>
      </w:pPr>
      <w:r>
        <w:rPr/>
        <w:t>Essa crítica enfoca dois aspectos fundamentais que resultam do corte epistemológico: a imobilização da realidade, reduzida ao objeto eterno e imutável, que esconde as transformações decorrentes da atividade humana; e a redução do homem à dimensão individual e bio</w:t>
        <w:softHyphen/>
        <w:t>lógica.</w:t>
      </w:r>
    </w:p>
    <w:p>
      <w:pPr>
        <w:pStyle w:val="Normal"/>
        <w:rPr/>
      </w:pPr>
      <w:r>
        <w:rPr/>
        <w:t>Mannheim</w:t>
      </w:r>
      <w:r>
        <w:rPr>
          <w:rStyle w:val="FootnoteCharacters"/>
          <w:rStyle w:val="FootnoteAnchor"/>
        </w:rPr>
        <w:footnoteReference w:id="57"/>
      </w:r>
      <w:r>
        <w:rPr/>
        <w:t xml:space="preserve"> explica que as concepções individualistas do homem fo</w:t>
        <w:softHyphen/>
        <w:t>ram geradas na ruptura da antiga ordem econômico-social que levou à desagregação dos laços entre o indivíduo e a sociedade, que refleti</w:t>
        <w:softHyphen/>
        <w:t>ram-se, ao nível da consciência, na incompreensão do papel da socie</w:t>
        <w:softHyphen/>
        <w:t xml:space="preserve">dade no condicionamento do indivíduo. </w:t>
      </w:r>
    </w:p>
    <w:p>
      <w:pPr>
        <w:pStyle w:val="Normal"/>
        <w:rPr/>
      </w:pPr>
      <w:r>
        <w:rPr/>
        <w:t>Por outro lado, Marx também criticou as alternativa idealistas que privilegiam a dimensão subjetiva e que abordam o conhecimento concentrando-se no desenvolvimento interno e nos aspectos lógicos de sistemas conceituais, abstraindo ou deturpando as especificidades histórico-sociais, os movimentos e as contradições que definem o ob</w:t>
        <w:softHyphen/>
        <w:t>jeto desse conhecimento. Na verdade essas abordagens acabam acarre</w:t>
        <w:softHyphen/>
        <w:t>tando uma perigosa inversão, análoga àquela identificada por Marx num trecho de sua crítica ao método da economia burguesa, quando afirma que Proudhon reduz a substância de tudo à categorias lógicas, apresentando as relações reais e históricas como corporificações de tais categorias.</w:t>
      </w:r>
      <w:r>
        <w:rPr>
          <w:rStyle w:val="FootnoteCharacters"/>
          <w:rStyle w:val="FootnoteAnchor"/>
        </w:rPr>
        <w:footnoteReference w:id="58"/>
      </w:r>
    </w:p>
    <w:p>
      <w:pPr>
        <w:pStyle w:val="Normal"/>
        <w:rPr/>
      </w:pPr>
      <w:r>
        <w:rPr/>
        <w:t>Marx</w:t>
      </w:r>
      <w:r>
        <w:rPr>
          <w:rStyle w:val="FootnoteCharacters"/>
          <w:rStyle w:val="FootnoteAnchor"/>
        </w:rPr>
        <w:footnoteReference w:id="59"/>
      </w:r>
      <w:r>
        <w:rPr/>
        <w:t xml:space="preserve"> critica uma dupla inversão feita pela dialética hege</w:t>
        <w:softHyphen/>
        <w:t>liana: primeiro, a existência é reduzida ao pensamento e a realidade dos fatos empíricos é negada, sendo transformada num momento interno da idéia. Segundo, a razão é posta como uma realidade ab</w:t>
        <w:softHyphen/>
        <w:t>soluta e autosuficiente, que contém seu oposto como se fossem uma única tota</w:t>
        <w:softHyphen/>
        <w:t>lidade. Para existir, transforma-se em objetos reais, assumindo for</w:t>
        <w:softHyphen/>
        <w:t>mas corpóreas particulares. Hegel inverte a relação sujeito-objeto. O conceito, que deveria expressar o pre</w:t>
        <w:softHyphen/>
        <w:t>dicado do objeto real, sendo uma categoria ou função do mesmo, é transformado numa entidade com exis</w:t>
        <w:softHyphen/>
        <w:t>tência própria. O objeto real, o mundo empírico, torna-se uma mani</w:t>
        <w:softHyphen/>
        <w:t>festação da idéia, um predicado do predicado. Para Marx, é essa ló</w:t>
        <w:softHyphen/>
        <w:t>gica que caracteriza a filosofia hegeliana.</w:t>
      </w:r>
    </w:p>
    <w:p>
      <w:pPr>
        <w:pStyle w:val="Normal"/>
        <w:rPr/>
      </w:pPr>
      <w:r>
        <w:rPr/>
        <w:t>Embora existam variações, de uma maneira geral as abordagens in</w:t>
        <w:softHyphen/>
        <w:t>ternalistas da ciência aproximam-se do idealismo, enquanto as aborda</w:t>
        <w:softHyphen/>
        <w:t>gens externalista aproximam-se do mecanicismo ou da teoria do re</w:t>
        <w:softHyphen/>
        <w:t>flexo. Da mesma forma, discussões maniqueístas envolvendo as duplas razão-intuição ou  razão-experiência, teoria-prática, indução-dedução, den</w:t>
        <w:softHyphen/>
        <w:t xml:space="preserve">tre outras, refletem polarizações em torno do corte epistemológico sujeito-objeto. </w:t>
      </w:r>
    </w:p>
    <w:p>
      <w:pPr>
        <w:pStyle w:val="Normal"/>
        <w:rPr/>
      </w:pPr>
      <w:r>
        <w:rPr/>
        <w:t>Vejamos, por exemplo, como Popper critica os critérios de demar</w:t>
        <w:softHyphen/>
        <w:t>cação propostos pelos empiristas-positivistas e constrói  um novo cri</w:t>
        <w:softHyphen/>
        <w:t>tério:</w:t>
      </w:r>
    </w:p>
    <w:p>
      <w:pPr>
        <w:pStyle w:val="Pargrafo2"/>
        <w:rPr/>
      </w:pPr>
      <w:r>
        <w:rPr/>
        <w:t>(...) A razão principal de eu rejeitar a lógica indutiva consiste, precisamente, em ela não propor</w:t>
        <w:softHyphen/>
        <w:t>cionar conveniente sinal diferençador do caráter empírico, não metafísico, de um sistema teorético:  em outras pala</w:t>
        <w:softHyphen/>
        <w:t>vras, consiste em ela não proporcionar adequado "critério de demarcação.</w:t>
      </w:r>
    </w:p>
    <w:p>
      <w:pPr>
        <w:pStyle w:val="Pargrafo4"/>
        <w:rPr/>
      </w:pPr>
      <w:r>
        <w:rPr/>
        <w:t>Denomino "problema de demarcação" o problema de estabelecer um critério que nos habilite a distin</w:t>
        <w:softHyphen/>
        <w:t>guir entre as ciências empíricas, de uma parte, e a matemática e a lógica, bem como os sistemas "metafísicos" de ou</w:t>
        <w:softHyphen/>
        <w:t>tra."</w:t>
      </w:r>
      <w:r>
        <w:rPr>
          <w:rStyle w:val="FootnoteCharacters"/>
          <w:rStyle w:val="FootnoteAnchor"/>
        </w:rPr>
        <w:footnoteReference w:id="60"/>
      </w:r>
    </w:p>
    <w:p>
      <w:pPr>
        <w:pStyle w:val="Normal"/>
        <w:rPr/>
      </w:pPr>
      <w:r>
        <w:rPr/>
        <w:t>Popper também afirma ser a demarcação o principal problema da teoria do conhecimento e critica os empiristas que vêem no "método da indução" o único a oferecer um critério adequado de demarcação. Diz ele:</w:t>
      </w:r>
    </w:p>
    <w:p>
      <w:pPr>
        <w:pStyle w:val="Citao"/>
        <w:rPr>
          <w:rStyle w:val="FootnoteCharacters"/>
        </w:rPr>
      </w:pPr>
      <w:r>
        <w:rPr/>
        <w:t>Os velhos positivistas só desejavam admitir como científicos ou legítimos os conceitos ( ou noções ou idéias) que, como diziam,  "derivassem da experiência", ou seja, os conceitos que acreditavam ser logicamente redu</w:t>
        <w:softHyphen/>
        <w:t>zidos a elementos da experiência sensorial, tais como sensações (ou dados sensoriais), impressões, per</w:t>
        <w:softHyphen/>
        <w:t>cepções, lem</w:t>
        <w:softHyphen/>
        <w:t>branças vi</w:t>
        <w:softHyphen/>
        <w:t>suais ou auditivas e assim por diante. Os positivistas mais modernos têm condição de ver mais claramente que a ciência não é um sistema de conceitos, mas, antes, um sistema de enunciados. Nestes ter</w:t>
        <w:softHyphen/>
        <w:t>mos, desejam admitir como científicos, ou legítimos, tão somente os enunciados re</w:t>
        <w:softHyphen/>
        <w:t>dutíveis a enunciados elemen</w:t>
        <w:softHyphen/>
        <w:t>tares (ou atômicos) da experiência - a "juízos de percepção" ou "proposições atômicas" ou "sentenças protoco</w:t>
        <w:softHyphen/>
        <w:t>lares" (e o que mais?). Claro está que o cri</w:t>
        <w:softHyphen/>
        <w:t>tério implícito de demar</w:t>
        <w:softHyphen/>
        <w:t>cação é o idêntico à exigência de uma lógica Indutiva.</w:t>
      </w:r>
      <w:r>
        <w:rPr>
          <w:rStyle w:val="FootnoteCharacters"/>
          <w:rStyle w:val="FootnoteAnchor"/>
        </w:rPr>
        <w:footnoteReference w:id="61"/>
      </w:r>
    </w:p>
    <w:p>
      <w:pPr>
        <w:pStyle w:val="Normal"/>
        <w:rPr/>
      </w:pPr>
      <w:r>
        <w:rPr/>
        <w:t>Então Popper  propõe o seu critério:</w:t>
      </w:r>
    </w:p>
    <w:p>
      <w:pPr>
        <w:pStyle w:val="Citao"/>
        <w:rPr/>
      </w:pPr>
      <w:r>
        <w:rPr/>
        <w:t>Contudo, só reconhecerei um sistema como empírico ou científico se ele for passível de comprovação pela experiência. Essas considerações sugerem que deve ser tomado como critério de demarcação, não a verifi</w:t>
        <w:softHyphen/>
        <w:t>cabilidade, mas a falseabilidade de um sistema. Em outras palavras, não exigirei que um sistema científico seja suscetível de ser dado como vá</w:t>
        <w:softHyphen/>
        <w:t>lido, de uma vez por todas, em sentido positivo; exigirei, porém, que sua forma lógica seja tal que se torne possível validá-lo através de prova empírica, em sentido negativo: deve ser possí</w:t>
        <w:softHyphen/>
        <w:t>vel refutar, pela experiência, um sistema científico empirico.</w:t>
      </w:r>
      <w:r>
        <w:rPr>
          <w:rStyle w:val="FootnoteCharacters"/>
          <w:rStyle w:val="FootnoteAnchor"/>
        </w:rPr>
        <w:footnoteReference w:id="62"/>
      </w:r>
    </w:p>
    <w:p>
      <w:pPr>
        <w:pStyle w:val="Normal"/>
        <w:rPr/>
      </w:pPr>
      <w:r>
        <w:rPr/>
        <w:t>Ora, se observarmos atentamente verificaremos que afirmar a lógica indutiva como único critério válido para decidir se o conhecimento reflete fielmente a realidade significa afirmar o objeto como principal fonte do conhecimento, como pólo definidor da relação epistemológica, enquanto que afirmar uma lógica dedutiva como único critério de verdade válido significa inverter a polarização do processo, afirmando a razão subjetiva como fonte definidora desa relação.</w:t>
      </w:r>
    </w:p>
    <w:p>
      <w:pPr>
        <w:pStyle w:val="Normal"/>
        <w:rPr/>
      </w:pPr>
      <w:r>
        <w:rPr/>
        <w:t>Entretanto, Feyerabend não apenas nega a necessidade desses cri</w:t>
        <w:softHyphen/>
        <w:t xml:space="preserve">térios como afirma o caráter reacionário dos mesmos. Para comprovar sua tese ele afirma que um método científico pautado em princípios firmes, imutáveis e incondicionalmente obrigatórios não suporta os resultados da pesquisa histórica: </w:t>
      </w:r>
      <w:r>
        <w:rPr>
          <w:rStyle w:val="Letraparacitao"/>
        </w:rPr>
        <w:t>"(...) Galileu domina em razão de seu estilo e de suas mais aperfeiçoadas técnicas de persuasão, porque escreve em italiano e não em latim e porque recorre a pessoas hostis, por temperamento, às velhas idéias e aos padrões de aprendizagem a elas relacionados."</w:t>
      </w:r>
      <w:r>
        <w:rPr>
          <w:rStyle w:val="FootnoteCharacters"/>
          <w:rStyle w:val="FootnoteAnchor"/>
        </w:rPr>
        <w:footnoteReference w:id="63"/>
      </w:r>
    </w:p>
    <w:p>
      <w:pPr>
        <w:pStyle w:val="Normal"/>
        <w:rPr/>
      </w:pPr>
      <w:r>
        <w:rPr/>
        <w:t>Além do maniqueísmo em torno do dualismo sujeito-objeto, outra característica das discussões epistemológicas usuais é a utilização acrítica de certas categorias pertencentes à ciência. Vejamos os ar</w:t>
        <w:softHyphen/>
        <w:t>gumentos utilizados por Hessen contra a abordagem relativista da possibilidade do conhecimento:</w:t>
      </w:r>
    </w:p>
    <w:p>
      <w:pPr>
        <w:pStyle w:val="Citao"/>
        <w:rPr/>
      </w:pPr>
      <w:r>
        <w:rPr/>
        <w:t>A verdade significa a concordância do juízo com a realidade objetiva. Se existe essa concordância não tem sentido limitá-la a um número determinado de individuos. Se existe, existe para todos. O dilema é: ou o juizo é falso, e então não é válido para ninguém , ou é verdadeiro, e então é válido para todos, é universalmente válido. Quem mantenha o conceito de verdade e afirme, apesar disso, que não há nenhuma verdade universalmente válida, contra</w:t>
        <w:softHyphen/>
        <w:t>diz-se, portanto, a si próprio.</w:t>
      </w:r>
      <w:r>
        <w:rPr>
          <w:rStyle w:val="FootnoteCharacters"/>
          <w:rStyle w:val="FootnoteAnchor"/>
        </w:rPr>
        <w:footnoteReference w:id="64"/>
      </w:r>
      <w:r>
        <w:rPr/>
        <w:t xml:space="preserve"> </w:t>
      </w:r>
    </w:p>
    <w:p>
      <w:pPr>
        <w:pStyle w:val="Normal"/>
        <w:rPr/>
      </w:pPr>
      <w:r>
        <w:rPr/>
        <w:t>Podemos notar que o raciocínio de Hessen supõe a imutabilidade do mundo objetivo que, além disso, está referenciado numa estrutura espacial-temporal absolutizada. Na verdade, é essa referência mecânica que acarreta a uniformização dos homens numa dimensão in</w:t>
        <w:softHyphen/>
        <w:t>dividual e biológica. Não se trata de limitar uma "verdade" - nós di</w:t>
        <w:softHyphen/>
        <w:t>ríamos "o conhecimento" - a um número determinado de indivíduos, mas de não separar o conhecimento da atividade humana, da forma especí</w:t>
        <w:softHyphen/>
        <w:t>fica como é caracterizada nas diversas sociedades historicamente constituidas e das transformações a que a realidade é submetida con</w:t>
        <w:softHyphen/>
        <w:t>tinuamente. Vejamos como o próprio problema já é colocado segundo referenciais absolutos, mesmo por um autor marxista, como Schaff:</w:t>
      </w:r>
    </w:p>
    <w:p>
      <w:pPr>
        <w:pStyle w:val="Pargrafo2"/>
        <w:rPr/>
      </w:pPr>
      <w:r>
        <w:rPr/>
        <w:t>(...) entendemos por "verdade" um "juízo verdadeiro" ou uma "proposição verdadeira"(...).</w:t>
      </w:r>
    </w:p>
    <w:p>
      <w:pPr>
        <w:pStyle w:val="Pargrafo3"/>
        <w:spacing w:lineRule="exact" w:line="160"/>
        <w:rPr/>
      </w:pPr>
      <w:r>
        <w:rPr/>
        <w:t>(...) adotamos a definição clássica da verdade: é verda</w:t>
        <w:softHyphen/>
        <w:t>deiro um juízo do qual se pode dizer que o que ele enuncia é na rea</w:t>
        <w:softHyphen/>
        <w:t>lidade tal como o enuncia (...)</w:t>
      </w:r>
    </w:p>
    <w:p>
      <w:pPr>
        <w:pStyle w:val="Pargrafo3"/>
        <w:spacing w:lineRule="exact" w:line="160"/>
        <w:rPr/>
      </w:pPr>
      <w:r>
        <w:rPr/>
        <w:t>O velho litígio entre partidários da verdade absoluta e da verdade relativa (...) consiste em saber se um juízo determinado (uma proposição) é verdadeiro ou falso independentemente (segundo os abso</w:t>
        <w:softHyphen/>
        <w:t>lutistas) ou dependentemente (segundo os relativistas) das circuns</w:t>
        <w:softHyphen/>
        <w:t>tâncias, ou seja, da pessoa que o enuncia, do tempo ou do lugar em que é enunciado.</w:t>
      </w:r>
    </w:p>
    <w:p>
      <w:pPr>
        <w:pStyle w:val="Pargrafo4"/>
        <w:rPr/>
      </w:pPr>
      <w:r>
        <w:rPr/>
        <w:t>(...)o partidário da teoria do reflexo não vê nenhum in</w:t>
        <w:softHyphen/>
        <w:t>conviniente em rejeitar o ponto de vista dos relativivstas que se inscreve numa nítida perspectiva subjetivista,e em dar razão aos absolutistas.</w:t>
      </w:r>
      <w:r>
        <w:rPr>
          <w:rStyle w:val="FootnoteCharacters"/>
          <w:rStyle w:val="FootnoteAnchor"/>
        </w:rPr>
        <w:footnoteReference w:id="65"/>
      </w:r>
    </w:p>
    <w:p>
      <w:pPr>
        <w:pStyle w:val="Normal"/>
        <w:rPr/>
      </w:pPr>
      <w:r>
        <w:rPr/>
        <w:t>O fato de Schaff pressupor como referência uma estrutura espa</w:t>
        <w:softHyphen/>
        <w:t>cial- temporal homogênea permite a suposição implícita segundo a qual os referentes da proposição em exame sejam idênticos. Ora, parece-nos que seu argumento torna-se insustentável se procedemos à crítica das suas categorias implícitas. Para uma estrutura espacial-temporal e para uma estrutura social heterogêneas, isto é, para uma realidade em transformação contínua, os referentes de uma mesma proposição podem não ser idênticos, por causa das transformações a que são submetidos, eles e os seus referenciais. Não há nenhum subjetivismo nessa argu</w:t>
        <w:softHyphen/>
        <w:t>mentação, muito pelo contrário, estamos reclamando a dinâmica da ob</w:t>
        <w:softHyphen/>
        <w:t>jetividade que foi ignorada na abordagem imobilista. Em outras pala</w:t>
        <w:softHyphen/>
        <w:t>vras, o conhecimento é relativo às transformações contínuas da realidade.</w:t>
      </w:r>
    </w:p>
    <w:p>
      <w:pPr>
        <w:pStyle w:val="Normal"/>
        <w:rPr/>
      </w:pPr>
      <w:r>
        <w:rPr/>
        <w:t>No entanto, conforme vimos anteriormente, as epistemologias atuais optaram pelo interação entre sujeito e objeto, como faz Schaff na apresentação da interpretação ativista da teoria do reflexo, que ele chama de modelo materialista marxista:</w:t>
      </w:r>
    </w:p>
    <w:p>
      <w:pPr>
        <w:pStyle w:val="Citao"/>
        <w:rPr/>
      </w:pPr>
      <w:r>
        <w:rPr/>
        <w:t>(...) ao princípio da preponderância de um dos elementos da relação cognitiva - do objeto (primeiro modelo) ou do sujeito (segundo modelo) - opõe o princípio da sua interação (...) é atribuido aqui um papel ativo ao sujeito subme</w:t>
        <w:softHyphen/>
        <w:t>tido, por outro lado, a diversos condicionamentos, em particular, às determinações so</w:t>
        <w:softHyphen/>
        <w:t>ciais, que introdu</w:t>
        <w:softHyphen/>
        <w:t>zem no conhecimento uma visão da realidade socialmente transmitida (...) uma relação cogni</w:t>
        <w:softHyphen/>
        <w:t>tiva na qual tanto o sujeito quanto o objeto mantêm sua existência real e objetiva, ao mesmo tempo em que atuam um sobre o outro. Essa interação produz-se no enquadramento da prática social do sujeito que aprende o objeto na - e pela - sua atividade.</w:t>
      </w:r>
      <w:r>
        <w:rPr>
          <w:rStyle w:val="FootnoteCharacters"/>
          <w:rStyle w:val="FootnoteAnchor"/>
        </w:rPr>
        <w:footnoteReference w:id="66"/>
      </w:r>
    </w:p>
    <w:p>
      <w:pPr>
        <w:pStyle w:val="Normal"/>
        <w:rPr/>
      </w:pPr>
      <w:r>
        <w:rPr/>
        <w:t>Segundo esse autor as determinações sociais do indivíduo são a linguagem e o estrutura conceitual que aprendemos da so</w:t>
        <w:softHyphen/>
        <w:t>ciedade através da educação. Também os nossos julgamentos são social</w:t>
        <w:softHyphen/>
        <w:t>mente condicionados por sistemas de valores de classe que aceitamos. Entretanto, parece-nos que o interacionismo situa-se nos limi</w:t>
        <w:softHyphen/>
        <w:t>tes  da epistemologia tradicional. Consideramos que as próprias crí</w:t>
        <w:softHyphen/>
        <w:t>ticas levantadas por Schaff rompem com o modelo epistemológico tradi</w:t>
        <w:softHyphen/>
        <w:t>cional e solicitam uma abordagem nova. Parece-nos necessária, por exem</w:t>
        <w:softHyphen/>
        <w:t>plo, uma ontologia histórica, que expresse as transformações perma</w:t>
        <w:softHyphen/>
        <w:t>nentes da realidade e que seja distinta da ontologia metafísica, ba</w:t>
        <w:softHyphen/>
        <w:t>seada nos referenciais espaço-temporais absolutos, eternos e imutá</w:t>
        <w:softHyphen/>
        <w:t>veis da ciência moderna, os quais são adotados no debate epistemoló</w:t>
        <w:softHyphen/>
        <w:t>gico tradicional. Como consequência, parece-nos necessária uma método que capte essas transformações contínuas da realidade.</w:t>
      </w:r>
    </w:p>
    <w:p>
      <w:pPr>
        <w:pStyle w:val="Subttulo"/>
        <w:rPr>
          <w:rFonts w:ascii="GothicPS" w:hAnsi="GothicPS" w:cs="GothicPS"/>
          <w:sz w:val="24"/>
        </w:rPr>
      </w:pPr>
      <w:bookmarkStart w:id="10" w:name="cap_3_4"/>
      <w:bookmarkEnd w:id="10"/>
      <w:r>
        <w:rPr>
          <w:rFonts w:cs="GothicPS" w:ascii="GothicPS" w:hAnsi="GothicPS"/>
          <w:sz w:val="24"/>
        </w:rPr>
        <w:t>3.4. Propondo um enfoque à dinâmica do conhecimento</w:t>
      </w:r>
    </w:p>
    <w:p>
      <w:pPr>
        <w:pStyle w:val="Normal"/>
        <w:rPr/>
      </w:pPr>
      <w:bookmarkStart w:id="11" w:name="cap_3_4"/>
      <w:bookmarkEnd w:id="11"/>
      <w:r>
        <w:rPr/>
        <w:t xml:space="preserve">As premissas dessa abordagem epistemológica alternativa são as críticas feitas ao modelo tradicional. Seu objetivo é o enfoque da dinâmica da produção do conhecimento, isto é, o  enfoque dos processos de gênese, estruturação e desenvolvimento da atividade científica, sempre referenciado nas relações históricas-sociais que lhes dão significado. </w:t>
      </w:r>
    </w:p>
    <w:p>
      <w:pPr>
        <w:pStyle w:val="Normal"/>
        <w:rPr/>
      </w:pPr>
      <w:r>
        <w:rPr/>
        <w:t>Além disso, deve-se considerar que, do ponto de vista histórico o homem realmente  produz conhecimento. Então, uma formulação mais pre</w:t>
        <w:softHyphen/>
        <w:t>cisa para o problema da verdade seria a seguinte: qual o significado da objetividade na forma como o homem efetivamente produz conhecimento ? Essa formulação introduz o problema da verdade na sua dependência das formas como o homem efetivamente produz conhecimento e dos critérios social</w:t>
        <w:softHyphen/>
        <w:t>mente legitimados para a verificação da verdade, que constituem o modo de produção de conhecimento numa sociedade historicamente deter</w:t>
        <w:softHyphen/>
        <w:t>minada.</w:t>
      </w:r>
    </w:p>
    <w:p>
      <w:pPr>
        <w:pStyle w:val="Normal"/>
        <w:rPr/>
      </w:pPr>
      <w:r>
        <w:rPr/>
        <w:t>Newton da Costa, tratando das relações entre  a razão e a expe</w:t>
        <w:softHyphen/>
        <w:t>riência, afirma que o conhecimento científico resulta da utilização de conceitos básicos gerais, que são elaborados pela razão humana numa extrapolação da experiência. Segundo ele, a experiência é a fonte primeira das ciências da natureza e do homem, pois permite o contato do homem com o mundo, embora o conhecimento científico não seja redutível à experiência, pois são racionais as categorias atra</w:t>
        <w:softHyphen/>
        <w:t>vés das quais são sistematizadas as sensações, tornando inteligível a experiência. Além disso, através da razão o homem combina conceitos, julga e faz inferências, extrapolando a experiência e edificando as ciências lógico-matemáticas. Por outro lado - esse é o principal aspecto - também afirma que essas categorias e princípios racionais nem são independentes da ex</w:t>
        <w:softHyphen/>
        <w:t xml:space="preserve">periência nem são fixas e imutáveis, pois </w:t>
      </w:r>
      <w:r>
        <w:rPr>
          <w:rStyle w:val="Letraparacitao"/>
        </w:rPr>
        <w:t>"a razão vai se constituindo no decurso de sua própria história, devido principalmente a contigências oriundas do progresso científico."</w:t>
      </w:r>
      <w:r>
        <w:rPr/>
        <w:t xml:space="preserve"> Além disso, constitui-se num patrimônio social e não individual, pois constitui-se num elemento da cultura de uma época, estando associada ao respec</w:t>
        <w:softHyphen/>
        <w:t>tivo estágio do conhecimento.</w:t>
      </w:r>
      <w:r>
        <w:rPr>
          <w:rStyle w:val="FootnoteCharacters"/>
          <w:rStyle w:val="FootnoteAnchor"/>
        </w:rPr>
        <w:footnoteReference w:id="67"/>
      </w:r>
      <w:r>
        <w:rPr/>
        <w:t xml:space="preserve"> </w:t>
      </w:r>
    </w:p>
    <w:p>
      <w:pPr>
        <w:pStyle w:val="Normal"/>
        <w:rPr/>
      </w:pPr>
      <w:r>
        <w:rPr/>
        <w:t>Mas, verificando as dificuldades para analisar e codificar o processo real do pensamento, ele opta pelo enfoque das normas mais rígidas que regem os resultados do exercício da razão e que estão contidas nos contextos racionais, em particular, os contextos cientí</w:t>
        <w:softHyphen/>
        <w:t xml:space="preserve">ficos, que são contextos linguísticos, pois a atividade racional científica se expressa por meio da linguagem. Dessa forma indireta ele espera produzir conhecimento sobre a forma como efetivamente o homem conhece. </w:t>
      </w:r>
    </w:p>
    <w:p>
      <w:pPr>
        <w:pStyle w:val="Normal"/>
        <w:rPr/>
      </w:pPr>
      <w:r>
        <w:rPr/>
        <w:t>Portanto, segundo Newton da Costa, as leis da razão podem ser obtidas, em grande parte, pela análise crítica dos contextos da expo</w:t>
        <w:softHyphen/>
        <w:t>sição científica, que se compõem das sistematizações linguísticas em que se comunicam os resultados da inquisição científica. Entretanto, ele identifica dificuldades semelhantes àquelas que já anunciamos an</w:t>
        <w:softHyphen/>
        <w:t>teriormente: as considerações pragmáticas, que dizem respeito às con</w:t>
        <w:softHyphen/>
        <w:t>dições de utilização das linguagens, não fazem parte da maioria das propostas de fundamentação da matemática e da lógica. Em geral, os autores, principalmente os de formação matemática, insistem em con</w:t>
        <w:softHyphen/>
        <w:t>centrar-se nos aspectos sintáticos e semânticos das teorias formais quando se propõem a explicar e a justificar a natureza das ciências lógico-matemáticas.</w:t>
      </w:r>
    </w:p>
    <w:p>
      <w:pPr>
        <w:pStyle w:val="Normal"/>
        <w:rPr/>
      </w:pPr>
      <w:r>
        <w:rPr/>
        <w:t xml:space="preserve">Atentos a essas observações de Newton da Costa, principalmente quando ele se refere às caracteríticas históricas e culturais da razão científica e aos aspectos pragmáticos que, juntamente com os sintáticos e semânticos, envolvem os produtos racionais, iniciaremos a apresentação das características que julgamos fundamentais para uma compreensão suficiente da abordagem  epistemológica alternativa que pretendemos adotar. </w:t>
      </w:r>
    </w:p>
    <w:p>
      <w:pPr>
        <w:pStyle w:val="Normal"/>
        <w:rPr/>
      </w:pPr>
      <w:r>
        <w:rPr/>
        <w:t>Mesmo sabendo que a obra de Engels é datada, utilizaremos alguns dos seus princípios para começarmos a esclarecer o que entendemos por ontologia histórica. Ele afirma que a natureza - que identificamos com a realidade - constitui-se como um conjunto de corpos materiais, entendido como um sistema do que existe (portanto, a materialidade é um atributo da exis</w:t>
        <w:softHyphen/>
        <w:t>tência), que intera</w:t>
        <w:softHyphen/>
        <w:t>gem entre si, constituindo o movimento. Assim, não é possível conce</w:t>
        <w:softHyphen/>
        <w:t>ber a matéria sem movimento, sendo que ambos são increáveis e indes</w:t>
        <w:softHyphen/>
        <w:t xml:space="preserve">trutíveis. Esses são princípios compatíveis com uma ontologia materialista que privilegia a dinâmica da realidade. </w:t>
      </w:r>
      <w:r>
        <w:rPr>
          <w:rStyle w:val="FootnoteCharacters"/>
          <w:rStyle w:val="FootnoteAnchor"/>
        </w:rPr>
        <w:footnoteReference w:id="68"/>
      </w:r>
    </w:p>
    <w:p>
      <w:pPr>
        <w:pStyle w:val="Normal"/>
        <w:rPr/>
      </w:pPr>
      <w:r>
        <w:rPr/>
        <w:t>Os homens, acompanhados de suas ações, constituem-se como partes dessa realidade, sendo suas condições materiais de vida certas bases naturais - dentre as quais sua própria herança biológica - e as modi</w:t>
        <w:softHyphen/>
        <w:t>ficações que sofreram pela ação humana. Portanto, essas condições ma</w:t>
        <w:softHyphen/>
        <w:t>teriais se expressam na or</w:t>
        <w:softHyphen/>
        <w:t>ganização física dos homens e na decorrente relação desses com a natureza.</w:t>
      </w:r>
    </w:p>
    <w:p>
      <w:pPr>
        <w:pStyle w:val="Normal"/>
        <w:rPr/>
      </w:pPr>
      <w:r>
        <w:rPr/>
        <w:t>Essas premissas permitem distinguir o homem como produtor dos seus meios de vida, da sua própria vida material, que é con</w:t>
        <w:softHyphen/>
        <w:t>dicionada pela sua organização física, pelos meios de vida en</w:t>
        <w:softHyphen/>
        <w:t>contrados e a re</w:t>
        <w:softHyphen/>
        <w:t>produzir. Assim, podemos definir "modo de produção" como uma forma determi</w:t>
        <w:softHyphen/>
        <w:t>nada de atividade dos indivíduos, uma forma de ex</w:t>
        <w:softHyphen/>
        <w:t>pressão da sua vida. Essa é a base para a definição do homem enquanto ser social, da essência hu</w:t>
        <w:softHyphen/>
        <w:t>mana enquanto conjunto das relações so</w:t>
        <w:softHyphen/>
        <w:t xml:space="preserve">ciais, como preconizou Marx: </w:t>
      </w:r>
      <w:r>
        <w:rPr>
          <w:rStyle w:val="Letraparacitao"/>
        </w:rPr>
        <w:t>"Como exprimem a sua vida, assim os indivíduos são. Aquilo que eles são coincide, portanto, com a sua pro</w:t>
        <w:softHyphen/>
        <w:t>dução, com o que produzem e também com o como produzem. Aquilo que os individuos são depende, portanto, das con</w:t>
        <w:softHyphen/>
        <w:t>dições materiais da sua produção."</w:t>
      </w:r>
      <w:r>
        <w:rPr>
          <w:rStyle w:val="FootnoteCharacters"/>
          <w:rStyle w:val="FootnoteAnchor"/>
        </w:rPr>
        <w:footnoteReference w:id="69"/>
      </w:r>
      <w:r>
        <w:rPr/>
        <w:t xml:space="preserve"> </w:t>
      </w:r>
    </w:p>
    <w:p>
      <w:pPr>
        <w:pStyle w:val="Normal"/>
        <w:rPr/>
      </w:pPr>
      <w:r>
        <w:rPr/>
        <w:t>Assim, fica explicitada, simultaneamente, a objetividade e a subjetividade do homem e das suas condições de vida. A subjetividade se expressa na capacidade humana de produzir seus meios de vida, en</w:t>
        <w:softHyphen/>
        <w:t>quanto que a objetividade é reflexo de determinados limites e con</w:t>
        <w:softHyphen/>
        <w:t>dições ma</w:t>
        <w:softHyphen/>
        <w:t xml:space="preserve">teriais, que não dependem de sua vontade nem se constituem em idiossincrasias inerentes a cada indivíduo. </w:t>
      </w:r>
    </w:p>
    <w:p>
      <w:pPr>
        <w:pStyle w:val="Normal"/>
        <w:rPr/>
      </w:pPr>
      <w:r>
        <w:rPr/>
        <w:t>Como consequência do que dissemos acima temos que as idéias que os indivíduos formam são representações ou da sua relação com a natureza ou da sua relação uns com os outros ou sobre a sua própria natu</w:t>
        <w:softHyphen/>
        <w:t>reza. São expressões cons</w:t>
        <w:softHyphen/>
        <w:t>cientes - reais ou ilusórias - das suas relações e atividades reais, da sua produção, do seu inter</w:t>
        <w:softHyphen/>
        <w:t>câmbio, da sua organi</w:t>
        <w:softHyphen/>
        <w:t xml:space="preserve">zação social e política. </w:t>
      </w:r>
    </w:p>
    <w:p>
      <w:pPr>
        <w:pStyle w:val="Normal"/>
        <w:rPr/>
      </w:pPr>
      <w:r>
        <w:rPr/>
        <w:t>Além disso, considerando a vida no seu processo dinâmico e considerando os homens no seu desenvol</w:t>
        <w:softHyphen/>
        <w:t>vimento real</w:t>
      </w:r>
      <w:r>
        <w:rPr>
          <w:rStyle w:val="Letraparacitao"/>
        </w:rPr>
        <w:t xml:space="preserve"> "a história deixa de ser uma coleção de fatos mortos - como é para os empiristas, eles pró</w:t>
        <w:softHyphen/>
        <w:t>prios ainda abstratos - ou uma ação imaginada de sujeitos imaginados, como para os idealistas."</w:t>
      </w:r>
      <w:r>
        <w:rPr>
          <w:rStyle w:val="FootnoteCharacters"/>
          <w:rStyle w:val="FootnoteAnchor"/>
        </w:rPr>
        <w:footnoteReference w:id="70"/>
      </w:r>
      <w:r>
        <w:rPr/>
        <w:t xml:space="preserve"> </w:t>
      </w:r>
    </w:p>
    <w:p>
      <w:pPr>
        <w:pStyle w:val="Normal"/>
        <w:rPr/>
      </w:pPr>
      <w:r>
        <w:rPr/>
        <w:t>Temos então uma perspectiva qualitativamente diferente para a crítica da ciência. Não podemos ficar restritos à procura da "verdade" na esfera do discurso, contra</w:t>
        <w:softHyphen/>
        <w:t>pondo frases contra frases, numa disputa escolástica. Deixando a especulação de lado, enfocando a transformação da realidade, o discurso deve ser colocado no seu lugar próprio, no mundo real, a partir de suas conexões com a realidade ma</w:t>
        <w:softHyphen/>
        <w:t xml:space="preserve">terial.  </w:t>
      </w:r>
    </w:p>
    <w:p>
      <w:pPr>
        <w:pStyle w:val="Normal"/>
        <w:rPr/>
      </w:pPr>
      <w:r>
        <w:rPr/>
        <w:t>Aqui o termo "história" é concebido dualmente, seja como objeto seja como método. Enquanto objeto é o espaço-tempo onde está imerso o ob</w:t>
        <w:softHyphen/>
        <w:t>jeto do nosso estudo, de modo que a compreensão do processo histórico é a base para a compreensão da dinâmica existencial do nosso objeto. Enquanto método, temos a história de um objeto feita segundo uma heu</w:t>
        <w:softHyphen/>
        <w:t>rística baseada na imersão desse objeto na história enquanto espaço-tempo.</w:t>
      </w:r>
    </w:p>
    <w:p>
      <w:pPr>
        <w:pStyle w:val="Normal"/>
        <w:rPr/>
      </w:pPr>
      <w:r>
        <w:rPr/>
        <w:t>Essa concepção se baseia na tese de Marx</w:t>
      </w:r>
      <w:r>
        <w:rPr>
          <w:rStyle w:val="FootnoteCharacters"/>
          <w:rStyle w:val="FootnoteAnchor"/>
        </w:rPr>
        <w:footnoteReference w:id="71"/>
      </w:r>
      <w:r>
        <w:rPr/>
        <w:t>, segundo a qual existe somente a ciência da história, que pode ser considerada em dois as</w:t>
        <w:softHyphen/>
        <w:t>pectos, como história da natureza e como história dos homens, que, entretanto, não podem ser serarados.</w:t>
      </w:r>
    </w:p>
    <w:p>
      <w:pPr>
        <w:pStyle w:val="Normal"/>
        <w:rPr/>
      </w:pPr>
      <w:r>
        <w:rPr/>
        <w:t>Serpa afirma que essa tese torna-se possível quando o tempo é concebido relativamente às relações que definem as leis sobre a realidade, isto é, quando se admite uma unidade entre as suas leis dinâmicas e as suas leis estruturais e existênciais. Para ele, essa é a base para a definição do espaço-tempo histórico, categoria central de uma teoria do conhecimento que capta as transformações permanentes da realidade, adotadas como único princípio absoluto dessa teoria; e que define os objetos constituintes da realidade pela historicidade de cada um, isto é, pelas relações contraditórias e dinâmicas que os envol</w:t>
        <w:softHyphen/>
        <w:t>vem. A permanente transformação decorre da dinâmica sincrônica desi</w:t>
        <w:softHyphen/>
        <w:t>gual de superação dessas relações, cuja sucessão se constitui no mo</w:t>
        <w:softHyphen/>
        <w:t>vimento diacrônico dos objetos. Portanto, a historicidade é necessá</w:t>
        <w:softHyphen/>
        <w:t>ria para o conhecimento da história dos objetos, para o conhecimento sincrônico estrutural e diacrônico dos mesmos objetos.</w:t>
      </w:r>
      <w:r>
        <w:rPr>
          <w:rStyle w:val="FootnoteCharacters"/>
          <w:rStyle w:val="FootnoteAnchor"/>
        </w:rPr>
        <w:footnoteReference w:id="72"/>
      </w:r>
      <w:r>
        <w:rPr/>
        <w:t xml:space="preserve"> </w:t>
      </w:r>
    </w:p>
    <w:p>
      <w:pPr>
        <w:pStyle w:val="Normal"/>
        <w:rPr/>
      </w:pPr>
      <w:r>
        <w:rPr/>
        <w:t xml:space="preserve">Agora, após a apresentação da proposta de abordagem epistemológica que pretendemos utilizar mais adiante, faremos uma breve retomada dos principais tópicos discutidos nesse capítulo, destacando alguns resultados importantes e procurando relacioná-los com o que foi afirmado nos capítulos anteriores. Isso se faz necessário para que fique bem explicada a transição para os próximos capítulos desse trabalho. </w:t>
      </w:r>
    </w:p>
    <w:p>
      <w:pPr>
        <w:pStyle w:val="Normal"/>
        <w:rPr/>
      </w:pPr>
      <w:r>
        <w:rPr/>
        <w:t>Começamos esse capítulo propondo uma discussão crítica sobre a absolutização da matemática com o objetivo de compreender melhor o caráter autoritário e reprodutivo do seu ensino. Examinando a atitude tecnicista predominante entre os matemáticos, verificamos que a institucionalização da ciência como componente funda</w:t>
        <w:softHyphen/>
        <w:t>mental do sistema produtivo das sociedades contemporâneas levou à burocratização de suas atividades, que refletiu-se numa educação comprometida com o treinamento de homens para o exercício produ</w:t>
        <w:softHyphen/>
        <w:t xml:space="preserve">tivo da ciência. </w:t>
      </w:r>
    </w:p>
    <w:p>
      <w:pPr>
        <w:pStyle w:val="Normal"/>
        <w:rPr/>
      </w:pPr>
      <w:r>
        <w:rPr/>
        <w:t xml:space="preserve">Evidentemente, nessas condições, os discursos críticos sobre a ciência, em particular, sobre a matemática, estão sempre dentro dos limites definidos pelo paradigma tecnicista hegemônico. Foi a conclusão que chegamos quando examinamos as abordagens internalistas da história da ciência ou mesmo no caso oposto externalista. Na verdade, ambas abordagens mostram-se insuficientes para resolver o problema da relação da ciência com a sociedade que a contém, impossibilitando assim uma compreensão do seu significado histórico-social. </w:t>
      </w:r>
    </w:p>
    <w:p>
      <w:pPr>
        <w:pStyle w:val="Normal"/>
        <w:rPr/>
      </w:pPr>
      <w:r>
        <w:rPr/>
        <w:t>Ora, se é verdade que a compreensão do significado histórico-social da matemática é fundamental para melhorar a qualidade do seu ensino, também é verdade que essa compreensão é impossibilitada ou dificultada por conta dos padrões explicativos impostos pelo corte  epistemológico que resulta na dupla sujeito-objeto, isto é, os limites das abordagens internalistas-externalistas refletem as polarizações em torno dessa dupla.</w:t>
      </w:r>
    </w:p>
    <w:p>
      <w:pPr>
        <w:pStyle w:val="Normal"/>
        <w:rPr/>
      </w:pPr>
      <w:r>
        <w:rPr/>
        <w:t xml:space="preserve">Baseados na crítica que fizemos à esse modelo epistemológico tradicional, apresentamos alguns aspectos fundamentais de uma proposta alternativa para uma abordagem histórico-epistemológica da matemática que pretendemos fazer nos dois capítulos seguintes. Começaremos procurando explicar o modo efetivo como se produz conhecimento científico na Modernidade, isto é, apresentando as formas e os critérios para produção e validação do conhecimento científico historicamente estabelecidos a partir da Revolução Científica Galileana e desenvolvidos posteriormente. Então, enfocaremos a atividade matemática tal como ela é exercida nesse modo de produção de conhecimento. </w:t>
      </w:r>
      <w:r>
        <w:br w:type="page"/>
      </w:r>
    </w:p>
    <w:p>
      <w:pPr>
        <w:pStyle w:val="Paragrafotitulo"/>
        <w:rPr>
          <w:b w:val="false"/>
          <w:b w:val="false"/>
          <w:caps w:val="false"/>
          <w:smallCaps w:val="false"/>
          <w:sz w:val="20"/>
        </w:rPr>
      </w:pPr>
      <w:r>
        <w:rPr>
          <w:b w:val="false"/>
          <w:caps w:val="false"/>
          <w:smallCaps w:val="false"/>
          <w:sz w:val="20"/>
        </w:rPr>
      </w:r>
    </w:p>
    <w:p>
      <w:pPr>
        <w:pStyle w:val="Paragrafotitulo"/>
        <w:rPr/>
      </w:pPr>
      <w:bookmarkStart w:id="12" w:name="cap_4"/>
      <w:r>
        <w:rPr/>
        <w:t>4.</w:t>
      </w:r>
      <w:bookmarkEnd w:id="12"/>
      <w:r>
        <w:rPr/>
        <w:t xml:space="preserve"> o modo de produção do conhecimento na modernidade</w:t>
      </w:r>
    </w:p>
    <w:p>
      <w:pPr>
        <w:pStyle w:val="Normal"/>
        <w:rPr/>
      </w:pPr>
      <w:r>
        <w:rPr/>
        <w:t>O modo de produção do conhecimento hegemônico nas sociedades modernas ocidentais foi gerado na Revolução Galileana, cujas principais contri</w:t>
        <w:softHyphen/>
        <w:t>buições foram o rom</w:t>
        <w:softHyphen/>
        <w:t xml:space="preserve">pimento com a concepção cosmológica medieval e a matematização da ciência natural. Segundo Koyré, a Revolução Científica do século XVII foi </w:t>
      </w:r>
    </w:p>
    <w:p>
      <w:pPr>
        <w:pStyle w:val="Citao"/>
        <w:rPr/>
      </w:pPr>
      <w:r>
        <w:rPr/>
        <w:t>(...) fonte e resultado de uma transformação espiritual que revolucionou o conteúdo e as limitações do nosso pensamento. A substituição do cosmo finito e hierarquicamente ordenado do pensamento antigo e medieval por um universo infinito e homogêneo implica na reformulação dos princípios da razão científica e filosófica, bem como a reformulação de noções fundamentais, como as de espaço, tempo, saber e ser.</w:t>
      </w:r>
      <w:bookmarkStart w:id="13" w:name="pendência_2"/>
      <w:r>
        <w:rPr>
          <w:rStyle w:val="FootnoteCharacters"/>
          <w:rStyle w:val="FootnoteAnchor"/>
        </w:rPr>
        <w:footnoteReference w:id="73"/>
      </w:r>
    </w:p>
    <w:p>
      <w:pPr>
        <w:pStyle w:val="Normal"/>
        <w:rPr/>
      </w:pPr>
      <w:bookmarkEnd w:id="13"/>
      <w:r>
        <w:rPr/>
        <w:t>Needham</w:t>
      </w:r>
      <w:r>
        <w:rPr>
          <w:rStyle w:val="FootnoteCharacters"/>
          <w:rStyle w:val="FootnoteAnchor"/>
        </w:rPr>
        <w:footnoteReference w:id="74"/>
      </w:r>
      <w:r>
        <w:rPr/>
        <w:t xml:space="preserve"> atribui a gênese da ciência moderna à combinação qualitativamente nova entre a matemática e a ciência natural ocorrida após o Renascimento, durante o período que vai de Copérnico a Newton, quando o desenvolvimento histórico-social europeu transformou a natureza da ciência, estabelecendo a forma do conhecimento válido no mundo moderno. Na Europa, de forma bastante singular, o conhecimento prático resultante da investigação empírica sobre a natureza, feita por homens brilhantes como Leonardo da Vinci (1452-1519), associou-se à formulação matemática. </w:t>
      </w:r>
    </w:p>
    <w:p>
      <w:pPr>
        <w:pStyle w:val="Normal"/>
        <w:rPr/>
      </w:pPr>
      <w:r>
        <w:rPr/>
        <w:t>Serpa refere-se ao expansionismo da Igreja e ao mercantilismo resultante como duas referências fundamentais para a explicação da ruptura civilizatória à qual a Revolução Científica Galileana pertence.</w:t>
      </w:r>
      <w:r>
        <w:rPr>
          <w:rStyle w:val="FootnoteCharacters"/>
          <w:rStyle w:val="FootnoteAnchor"/>
        </w:rPr>
        <w:footnoteReference w:id="75"/>
      </w:r>
      <w:r>
        <w:rPr/>
        <w:t xml:space="preserve"> Destacamos que a ascensão da classe burguesa e o crescimento das cidades também se incluem entre as referências fundamentais para a compreensão das transformações qualitativas que geraram os novos paradigmas civilizatórios.</w:t>
      </w:r>
    </w:p>
    <w:p>
      <w:pPr>
        <w:pStyle w:val="Normal"/>
        <w:rPr/>
      </w:pPr>
      <w:r>
        <w:rPr/>
        <w:t>Galileu Galilei (1564-1642) foi a figura central desse processo científico, pai do método empírico-matemático já em sua forma quase acabada. Segundo ele, essa nova filosofia experimental caracterizava-se pela busca dos elementos mensuráveis do fenômeno e pela aplicação dos métodos matemáticos à essas regularidades quantitativas. A abstração matemática se estendeu com a uniformização do cosmo decorrente da geometrização do espaço, o que significou a sua morte como todo finito ordenado hierarquicamente segundo diferenciações qualitativas e ontológicas.</w:t>
      </w:r>
      <w:r>
        <w:rPr>
          <w:rStyle w:val="FootnoteCharacters"/>
          <w:rStyle w:val="FootnoteAnchor"/>
        </w:rPr>
        <w:footnoteReference w:id="76"/>
      </w:r>
    </w:p>
    <w:p>
      <w:pPr>
        <w:pStyle w:val="Normal"/>
        <w:rPr/>
      </w:pPr>
      <w:r>
        <w:rPr/>
        <w:t>Sem dúvida, a ciência moderna herdou de Galileu uma de suas mais importantes características. Independentemente da nova or</w:t>
        <w:softHyphen/>
        <w:t>dem cosmoló</w:t>
        <w:softHyphen/>
        <w:t>gica associada à geometrização do espaço, vale res</w:t>
        <w:softHyphen/>
        <w:t>saltar o caráter re</w:t>
        <w:softHyphen/>
        <w:t>lacional-manipulativo que passou a caracteri</w:t>
        <w:softHyphen/>
        <w:t>zar o conhecimento cientí</w:t>
        <w:softHyphen/>
        <w:t>fico que, embora não tivesse sua lógica limitada pela expressão matemática, encontrou nela o seu princi</w:t>
        <w:softHyphen/>
        <w:t>pal modelo.</w:t>
      </w:r>
    </w:p>
    <w:p>
      <w:pPr>
        <w:pStyle w:val="Normal"/>
        <w:rPr/>
      </w:pPr>
      <w:r>
        <w:rPr/>
        <w:t>De fato, o conhecimento do objeto segundo esse novo cará</w:t>
        <w:softHyphen/>
        <w:t>ter pas</w:t>
        <w:softHyphen/>
        <w:t>sou a depender das relações matemáticas estabelecidas com o seu estudo empírico-manipulativo, sendo que as relações obtidas passaram a consti</w:t>
        <w:softHyphen/>
        <w:t>tuir as leis válidas a respeito da na</w:t>
        <w:softHyphen/>
        <w:t>tureza.</w:t>
      </w:r>
    </w:p>
    <w:p>
      <w:pPr>
        <w:pStyle w:val="Normal"/>
        <w:rPr/>
      </w:pPr>
      <w:r>
        <w:rPr/>
        <w:t>Portanto, eis um primeiro elemento definidor do modo de pro</w:t>
        <w:softHyphen/>
        <w:t>dução de conhecimento na Modernidade: o método matemático relacional para manipulação empírica dos objetos do conheci</w:t>
        <w:softHyphen/>
        <w:t>mento. Dois outros elementos podem ser acrescentados nessa defi</w:t>
        <w:softHyphen/>
        <w:t>nição: o determinismo me</w:t>
        <w:softHyphen/>
        <w:t>canicista de Newton e o reducionismo cartesiano.</w:t>
      </w:r>
    </w:p>
    <w:p>
      <w:pPr>
        <w:pStyle w:val="Normal"/>
        <w:rPr/>
      </w:pPr>
      <w:r>
        <w:rPr/>
        <w:t>Discutindo as premissas e a natureza do pensamento científico mo</w:t>
        <w:softHyphen/>
        <w:t>derno, Burtt</w:t>
      </w:r>
      <w:r>
        <w:rPr>
          <w:rStyle w:val="FootnoteCharacters"/>
          <w:rStyle w:val="FootnoteAnchor"/>
        </w:rPr>
        <w:footnoteReference w:id="77"/>
      </w:r>
      <w:r>
        <w:rPr/>
        <w:t xml:space="preserve"> compara-o com o pensamento medieval, estabelecendo um constraste entre as respectivas compreensões das relações do homem com a natureza. Segundo ele, para o pensamento medieval predominante o homem ocupava um lugar mais significativo e determinante no universo que o reino da natureza, enquanto que para a corrente principal do pensamento moderno a natureza ocupa um lugar mais independente, mais permanente e mais determinante que o homem. Para a Idade Média o homem era o centro do universo e a natureza estava teleologicamente subordinada ao seu destino. Ele afirmou que as categorias básicas do conheci</w:t>
        <w:softHyphen/>
        <w:t>mento escolástico eram substância, acidente, causalidade, essência, idéia, matéria, forma, quantidade, qualidade e potencialidade. As categorias for</w:t>
        <w:softHyphen/>
        <w:t xml:space="preserve">ça, movimento, lei, massa, espaço e tempo tinham pouca importância, pois as relações temporais-espaciais eram acidentais e não essenciais para o exame das conexões lógicas das coisas, dos fatos e das relações nas experiências sensoriais espontâneas. </w:t>
      </w:r>
    </w:p>
    <w:p>
      <w:pPr>
        <w:pStyle w:val="Normal"/>
        <w:rPr/>
      </w:pPr>
      <w:r>
        <w:rPr/>
        <w:t>Em suma, a realidade era constituida pelos objetos perceptíveis imediatamente pelos sentidos e aquilo que parecia ser diferente era diferente. O homem, com suas formas de conhecimento e suas necessidades, era o fator determinante do mundo e por isso conhecer não era um problema.</w:t>
      </w:r>
    </w:p>
    <w:p>
      <w:pPr>
        <w:pStyle w:val="Normal"/>
        <w:rPr/>
      </w:pPr>
      <w:r>
        <w:rPr/>
        <w:t>Ainda segundo Burtt, todos os grandes enigmas dos filósofos modernos referem-se ao espaço, ao tempo, às for</w:t>
        <w:softHyphen/>
        <w:t xml:space="preserve">ças, ao movimento, sendo que suas soluções baseiam-se em dois postulados da mecânica vitoriana: as explicações devem ser expressas em termos de unidades pequenas e elementares, em relações que se modificam regularmente e a causalidade última deve ser atribuida à movimentação dos átomos físicos. </w:t>
      </w:r>
    </w:p>
    <w:p>
      <w:pPr>
        <w:pStyle w:val="Normal"/>
        <w:rPr/>
      </w:pPr>
      <w:r>
        <w:rPr/>
        <w:t>Serpa</w:t>
      </w:r>
      <w:r>
        <w:rPr>
          <w:rStyle w:val="FootnoteCharacters"/>
          <w:rStyle w:val="FootnoteAnchor"/>
        </w:rPr>
        <w:footnoteReference w:id="78"/>
      </w:r>
      <w:r>
        <w:rPr/>
        <w:t xml:space="preserve"> explica que, após a Revolução Galileana, espaço e tempo foram concebidos como entes separados, absolutos e homogêneos, sendo que o movimento, unicamente mecânico, era uma re</w:t>
        <w:softHyphen/>
        <w:t>lação do espaço com o tempo. Nessa concepção as transformações de Galileu definem os referenciais inerciais segundo os quais as leis do movimento são invariantes. O espaço é o infinito onde são obtidas as relações, ordenadas num tempo que escoa como uma substância e o movimento é considerado somente em relação à mudança de posição dos corpos ma</w:t>
        <w:softHyphen/>
        <w:t xml:space="preserve">teriais no espaço. </w:t>
      </w:r>
    </w:p>
    <w:p>
      <w:pPr>
        <w:pStyle w:val="Normal"/>
        <w:rPr/>
      </w:pPr>
      <w:r>
        <w:rPr/>
        <w:t>Essa con</w:t>
        <w:softHyphen/>
        <w:t>cepção deu origem ao determinismo me</w:t>
        <w:softHyphen/>
        <w:t>canicista que, respaldado pelo sucesso preditivo da mecânica newtoniana, referenciava o conhe</w:t>
        <w:softHyphen/>
        <w:t>cimento em um es</w:t>
        <w:softHyphen/>
        <w:t>paço absoluto e em um tempo cronológico linear, ambos homogêneos. Nesse caso, a própria dinâmica da realidade era reduzida ao movimento mecâ</w:t>
        <w:softHyphen/>
        <w:t>nico, descrito segundo os referen</w:t>
        <w:softHyphen/>
        <w:t>ciais da física newtoniana, conforme mostra a célebre afirmativa de Laplace:</w:t>
      </w:r>
    </w:p>
    <w:p>
      <w:pPr>
        <w:pStyle w:val="Citao"/>
        <w:rPr/>
      </w:pPr>
      <w:r>
        <w:rPr/>
        <w:t>Uma inteligência que, num dado momento, conhecesse todas as forças que dominam a natureza e as respectivas posições dos seres que a compõem e, além disso, fosse suficientemente grande para submeter esses dados à análise, abrangeria na mesma fórmula os movimentos dos corpos maiores do universo e aqueles do àtomo mais pequeno: nada seria incerto e o futuro, assim como o presente, surgiria aos seus olhos. O pensamento humano oferece um débil esboço dessa inteligência na perfeição que tem sido capaz de dar à Astronomia.</w:t>
      </w:r>
      <w:r>
        <w:rPr>
          <w:rStyle w:val="FootnoteCharacters"/>
          <w:rStyle w:val="FootnoteAnchor"/>
        </w:rPr>
        <w:footnoteReference w:id="79"/>
      </w:r>
    </w:p>
    <w:p>
      <w:pPr>
        <w:pStyle w:val="Normal"/>
        <w:rPr/>
      </w:pPr>
      <w:r>
        <w:rPr/>
        <w:t>Um terceiro elemento definidor do modo de produção de conheci</w:t>
        <w:softHyphen/>
        <w:t>mento na Modernidade é a separação observador - fenômeno no processo de medida da ciência newtoniana, que pressupõe que a manipulação do fenômeno pelo observador não implica na sua modi</w:t>
        <w:softHyphen/>
        <w:t xml:space="preserve">ficação. </w:t>
      </w:r>
    </w:p>
    <w:p>
      <w:pPr>
        <w:pStyle w:val="Normal"/>
        <w:rPr/>
      </w:pPr>
      <w:r>
        <w:rPr/>
        <w:t xml:space="preserve">Para uma melhor compreensão desse terceiro elemento, vejamos, por exemplo, o conceito "velocidade instantânea", definida como a derivada da função posição em relação ao tempo (ds/dt), através do qual a mecânica newtoniana descreve o movimento dos corpos. O estado de movimento de um corpo é caracterizado pela sua posição em relação a um certo referencial e pela sua velocidade, definida como a variação dessa posição num determinado intervalo de tempo. Mas, há uma contradição sutil que acompanha essa afirmativa: quando consideramos a posição de um corpo estamos considerando-o parado num determinado instante. Por outro lado, sua velocidade é a variação de sua posição num determinado intervalo de tempo, por menor que seja. Portanto, se determinamos a posição, perdemos o controle sobre a velocidade e vice-versa. </w:t>
      </w:r>
    </w:p>
    <w:p>
      <w:pPr>
        <w:pStyle w:val="Normal"/>
        <w:rPr/>
      </w:pPr>
      <w:r>
        <w:rPr/>
        <w:t>Portanto, o conceito matemático abstrato "velocidade instantânea" é uma manipulação racional das observações do mundo exterior feitas pelos orgãos dos sentidos, numa atitude típica do modo de pensar moderno que supõe que essa intervenção não modifica o fenômeno. Ocorre que nem sempre a função s(t) é derivável, isto é, nem sempre é possível a obtenção simultânea da posição e da velocidade de um corpo. Por exemplo, o movimento das partículas de pólen em suspensão na água, chamado movimento browniano, é descrito por uma função que não é derivável. Conclusão: a suposição da separação observador-fenômeno só é válida em certos casos, quando o erro de medida é relativamente pequeno e insignificante em relação à própria medida. Por isso, a mecânica clássica e seu conceito "velocidade instantânea" não são suficientes para descrever esse e outros movimentos análogos.</w:t>
      </w:r>
      <w:r>
        <w:rPr>
          <w:rStyle w:val="FootnoteCharacters"/>
          <w:rStyle w:val="FootnoteAnchor"/>
        </w:rPr>
        <w:footnoteReference w:id="80"/>
      </w:r>
    </w:p>
    <w:p>
      <w:pPr>
        <w:pStyle w:val="Normal"/>
        <w:rPr/>
      </w:pPr>
      <w:r>
        <w:rPr/>
        <w:t xml:space="preserve">Certamente, um dos principais suportes da separação observador-observável é o dualismo cartesiano que, por um lado, afirma  a existência de um mundo de corpos que constituem uma máquina matemática disposta num espaço geométrico, cuja a essência é a extensão - </w:t>
      </w:r>
      <w:r>
        <w:rPr>
          <w:i/>
        </w:rPr>
        <w:t>res extensa -</w:t>
      </w:r>
      <w:r>
        <w:rPr/>
        <w:t xml:space="preserve"> e que é independente de todo pensamento e de qualquer forma de consciência. Por outro lado, existe o mundo dos espíritos sem extensão, cuja essência é o pensamento - </w:t>
      </w:r>
      <w:r>
        <w:rPr>
          <w:i/>
        </w:rPr>
        <w:t>res cogitans -</w:t>
      </w:r>
      <w:r>
        <w:rPr/>
        <w:t xml:space="preserve"> que independe</w:t>
      </w:r>
      <w:r>
        <w:rPr>
          <w:i/>
        </w:rPr>
        <w:t xml:space="preserve">  </w:t>
      </w:r>
      <w:r>
        <w:rPr/>
        <w:t>do outro e que contém tudo o que não é matemático.</w:t>
      </w:r>
    </w:p>
    <w:p>
      <w:pPr>
        <w:pStyle w:val="Normal"/>
        <w:rPr/>
      </w:pPr>
      <w:r>
        <w:rPr/>
        <w:t>Na verdade, as discussões modernas sobre relações do tipo sujeito-objeto, razão-experiência, indução-dedução, espírito-matéria, entre outras, caracterizaram-se pelas polarizações propostas pelas escolas racionalistas cartesianas, idealistas alemãs ou pelo empirismo inglês. Essas escolas tiveram uma influência determinante na epistemologia moderna e, como afirma Burtt, tiveram em comum uma certa atitude acrítica diante das principais categorias da ciência moderna.</w:t>
      </w:r>
      <w:r>
        <w:rPr>
          <w:rStyle w:val="FootnoteCharacters"/>
          <w:rStyle w:val="FootnoteAnchor"/>
        </w:rPr>
        <w:footnoteReference w:id="81"/>
      </w:r>
      <w:r>
        <w:rPr/>
        <w:t xml:space="preserve"> </w:t>
      </w:r>
    </w:p>
    <w:p>
      <w:pPr>
        <w:pStyle w:val="Normal"/>
        <w:rPr>
          <w:vanish/>
        </w:rPr>
      </w:pPr>
      <w:r>
        <w:rPr/>
        <w:t>O quarto elemento definidor é o racionalismo reducionista que se explicitou claramente com Descartes e que se referia às re</w:t>
        <w:softHyphen/>
        <w:t>lações do todo com a parte no processo do conhecimento, isto é, à cognoscibilidade do todo a partir do conhecimento de suas par</w:t>
        <w:softHyphen/>
        <w:t>tes. O método cartesiano propõe exa</w:t>
        <w:softHyphen/>
        <w:t>tamente que a realidade seja dissecada pelo cientista para que, a par</w:t>
        <w:softHyphen/>
        <w:t>tir do conhecimento das suas partes mais elementares articuladas mecanicamente,  seja alcançado o conhecimento do todo.</w:t>
      </w:r>
    </w:p>
    <w:p>
      <w:pPr>
        <w:pStyle w:val="Normal"/>
        <w:rPr/>
      </w:pPr>
      <w:r>
        <w:rPr/>
        <w:t xml:space="preserve">Capra, estudando profissionais eminentes e publicações atuais na área da biologia afirma que </w:t>
      </w:r>
    </w:p>
    <w:p>
      <w:pPr>
        <w:pStyle w:val="Citao"/>
        <w:rPr/>
      </w:pPr>
      <w:r>
        <w:rPr/>
        <w:t>(..)a concepção cartesiana dos organismos vivos como se fossem máquinas, constituídas de partes separadas , ainda é a base da estrutura conceitual dominante. (...) a crença no fato de que todos os aspectos dos organismos vivos podem ser entendidos se reduzidos aos seus menores constituintes, e estudando-se os mecanismos através dos quais eles interagem, está na própria base do pensamento biológico contemporâneo.</w:t>
      </w:r>
      <w:r>
        <w:rPr>
          <w:rStyle w:val="FootnoteCharacters"/>
          <w:rStyle w:val="FootnoteAnchor"/>
        </w:rPr>
        <w:footnoteReference w:id="82"/>
      </w:r>
      <w:r>
        <w:rPr/>
        <w:t xml:space="preserve"> </w:t>
      </w:r>
    </w:p>
    <w:p>
      <w:pPr>
        <w:pStyle w:val="Normal"/>
        <w:rPr>
          <w:rStyle w:val="FootnoteCharacters"/>
        </w:rPr>
      </w:pPr>
      <w:r>
        <w:rPr/>
        <w:t xml:space="preserve">Também a medicina ainda se baseia </w:t>
      </w:r>
      <w:r>
        <w:rPr>
          <w:rStyle w:val="Letraparacitao"/>
        </w:rPr>
        <w:t>"nas noções do corpo como uma máquina, da doença como consequência de uma avaria na máquina, e da tarefa do médico como conserto dessa máquina"</w:t>
      </w:r>
      <w:r>
        <w:rPr>
          <w:rStyle w:val="FootnoteCharacters"/>
          <w:rStyle w:val="FootnoteAnchor"/>
        </w:rPr>
        <w:footnoteReference w:id="83"/>
      </w:r>
    </w:p>
    <w:p>
      <w:pPr>
        <w:pStyle w:val="Normal"/>
        <w:rPr/>
      </w:pPr>
      <w:r>
        <w:rPr/>
        <w:t>Na psicologia também temos a presença dos invariantes definidores do modo de produção de conhecimento na Modernidade. O modelo newtoniano para a compreensão científica da realidade</w:t>
      </w:r>
      <w:r>
        <w:rPr>
          <w:i/>
        </w:rPr>
        <w:t xml:space="preserve"> </w:t>
      </w:r>
      <w:r>
        <w:rPr/>
        <w:t>e a explicação cartesiana para a relação mente-corpo estão presentes nas principais escolas fundadoras dessa ciência. Tanto os estudos da mente feitos pelos estruturalistas através dos métodos da introspecção, quanto os estudos feitos pelos comportamentalistas através de métodos transferidos da ciência natural, incorporaram na sua teoria e nos seus procedimentos os principais conceitos newtonianos e a distinção mente-corpo proposta pelo dualismo cartesiano. Mesmo a psicanálise freudiana, que modificou qualitativamente o conhecimento sobre a psique humana, trazia conceitos básicos da físca clássica na sua descrição dos fenômenos psicológicos.</w:t>
      </w:r>
      <w:r>
        <w:rPr>
          <w:rStyle w:val="FootnoteCharacters"/>
          <w:rStyle w:val="FootnoteAnchor"/>
        </w:rPr>
        <w:footnoteReference w:id="84"/>
      </w:r>
    </w:p>
    <w:p>
      <w:pPr>
        <w:pStyle w:val="Normal"/>
        <w:rPr/>
      </w:pPr>
      <w:r>
        <w:rPr/>
        <w:t xml:space="preserve">Não parece-nos necessário continuarmos com outros exemplos no campo da economia ou da sociologia ou de outra ciência qualquer. Podemos afirmar que os elementos definidores do modo de produção de conhecimento na Modernidade são os invariantes contidos nas diversas ciências modernas. Agora interessa-nos mostrar o aspecto dinâmico que acompanha o modo de produção de conhecimento na Modernidade, isto é, o seu desenvolvimento histórico. </w:t>
      </w:r>
    </w:p>
    <w:p>
      <w:pPr>
        <w:pStyle w:val="Normal"/>
        <w:rPr/>
      </w:pPr>
      <w:r>
        <w:rPr/>
        <w:t xml:space="preserve">Inicialmente dedicaremos nossa atenção a certos aspectos mais gerais determinantes de certas condições e limites que direcionaram o desenvolvimento das atividades científicas, cujos aspectos específicos autônomos estiveram contidos nesses limites. </w:t>
      </w:r>
    </w:p>
    <w:p>
      <w:pPr>
        <w:pStyle w:val="Subttulo"/>
        <w:rPr>
          <w:rFonts w:ascii="GothicPS" w:hAnsi="GothicPS" w:cs="GothicPS"/>
          <w:sz w:val="20"/>
        </w:rPr>
      </w:pPr>
      <w:bookmarkStart w:id="14" w:name="cap_4_1"/>
      <w:bookmarkEnd w:id="14"/>
      <w:r>
        <w:rPr>
          <w:rFonts w:cs="GothicPS" w:ascii="GothicPS" w:hAnsi="GothicPS"/>
          <w:sz w:val="20"/>
        </w:rPr>
        <w:t>4.1. a institucionalização da ciência no século xix</w:t>
      </w:r>
    </w:p>
    <w:p>
      <w:pPr>
        <w:pStyle w:val="Normal"/>
        <w:rPr/>
      </w:pPr>
      <w:bookmarkStart w:id="15" w:name="cap_4_1"/>
      <w:bookmarkEnd w:id="15"/>
      <w:r>
        <w:rPr/>
        <w:t>Um primeiro fato digno de nota foi a separação entre a ciência e a filosofia, cujo principal precursor foi Newton, mas cuja principal obra consolidadora foi o</w:t>
      </w:r>
      <w:r>
        <w:rPr>
          <w:i/>
        </w:rPr>
        <w:t xml:space="preserve"> Cours</w:t>
      </w:r>
      <w:r>
        <w:rPr/>
        <w:t xml:space="preserve"> </w:t>
      </w:r>
      <w:r>
        <w:rPr>
          <w:i/>
        </w:rPr>
        <w:t>de Philosophie Positive</w:t>
      </w:r>
      <w:r>
        <w:rPr/>
        <w:t xml:space="preserve"> de Augusto Comte, que constituiu-se numa reação ao racionalismo filosófico especulativo e por isso somente admitia como verdadeiro o conhecimento resultante da utilização do "método científico" na abordagem dos objetos específicos de cada ciência particular. Dessa forma, a filosofia especulativa, com seus objetivos metafísicos generalizantes, não apenas foi separada da ciência como também foi marginalizada do convívio científico.</w:t>
      </w:r>
    </w:p>
    <w:p>
      <w:pPr>
        <w:pStyle w:val="Normal"/>
        <w:rPr/>
      </w:pPr>
      <w:r>
        <w:rPr/>
        <w:t>Na verdade, a obra de Comte foi precursora de um movimento de reestruturação social da atividade científica, ocorrida no século XIX, cuja matriz principal foi o novo modelo universitário alemão baseado na pesquisa científica pura e especializada, tomada como um fim em si mesmo e dividida em disciplinas com metodologias e objetos específicos. Por estranho que pareça, esse novo modelo foi o resultado da valorização social e acadêmica da atividade filosófica que cumpriu um papel importante na reestruturação da educação alemã.</w:t>
      </w:r>
      <w:r>
        <w:rPr>
          <w:rStyle w:val="FootnoteCharacters"/>
          <w:rStyle w:val="FootnoteAnchor"/>
        </w:rPr>
        <w:footnoteReference w:id="85"/>
      </w:r>
    </w:p>
    <w:p>
      <w:pPr>
        <w:pStyle w:val="Normal"/>
        <w:rPr/>
      </w:pPr>
      <w:r>
        <w:rPr/>
        <w:t>De fato, com as derrotas militares para Napoleão, os filósofos assumiram o papel de intérpretes do sentimento nacionalista alemão, transformando a defesa da cultura local numa ideologia popular, na última esperança que restava para a manutenção da coesão social. A educação ganhou grande prioridade, o ensino secundário foi reformado e as Faculdades de Filosofia ganharam reconhecimento e poder nas estruturas universitárias. Os filósofos alcançaram reconhecimento social e estabilidade financeira para que pudessem cumprir o papel ideológico de reprodução dos valores nacionais no ensino médio e no superior.</w:t>
      </w:r>
    </w:p>
    <w:p>
      <w:pPr>
        <w:pStyle w:val="Normal"/>
        <w:rPr/>
      </w:pPr>
      <w:r>
        <w:rPr/>
        <w:t xml:space="preserve">A ascenção das Faculdades de Filosofia no sistema universitário alemão trouxe consigo um novo modelo que definia a universidade baseada na pesquisa científica pura e especializada, tomada como um fim em si mesmo e dividida em disciplinas com metodologias e objetos específicos. O papel do professor era duplo, pois embora fosse um funcionário contratado para ensinar nas áreas determinadas pelo Estado prussiano, sua progressão acadêmica dependia de sua produção científica, avaliada por peritos, segundo critérios definidos pela comunidade acadêmica. </w:t>
      </w:r>
    </w:p>
    <w:p>
      <w:pPr>
        <w:pStyle w:val="Normal"/>
        <w:rPr/>
      </w:pPr>
      <w:r>
        <w:rPr/>
        <w:t xml:space="preserve">A Universidade de Berlim constituiu-se na maior expressão  desse modelo, que trouxe um impulso inicial para a revigoração dos trabalhos acadêmicos. Entretanto, o fato decisivo para a transformação da educação superior, para o sucesso na pesquisa científica, foi a restruturação, segundo esse modelo, das pequenas e arcaicas universidades e a fundação de novas universidades que constituiram uma estrutura acadêmica descentralizada onde vigorava um mecanismo de competição que explorava as possibilidades do desenvolvimento intelectual. </w:t>
      </w:r>
    </w:p>
    <w:p>
      <w:pPr>
        <w:pStyle w:val="Normal"/>
        <w:rPr/>
      </w:pPr>
      <w:r>
        <w:rPr/>
        <w:t xml:space="preserve">Os resultados colhidos por esse sistema acadêmico conferiram prestígio internacional às universidades alemãs. Durante muito tempo, os livros e os periódicos científicos alemães eram a principal referência para aqueles que necessitavam de textos básicos ou de atualização nas pesquisas científicas. Até mesmo a educação dos cientistas americanos ou ingleses completava-se nas universidades alemãs. Por isso, as universidades americanas, francesas e inglesas foram reformadas segundo o modelo alemão e a melhoria e o crescimento da produção científica confirmaram a crença na excelência das suas estruturas e da sua organização. </w:t>
      </w:r>
    </w:p>
    <w:p>
      <w:pPr>
        <w:pStyle w:val="Normal"/>
        <w:rPr/>
      </w:pPr>
      <w:r>
        <w:rPr/>
        <w:t xml:space="preserve">Os conflitos entre as concepções "puras" e "utilitárias" intensificaram-se no século XIX, quando cientistas, assim como outros profissionais, defrontaram-se com o problema da aquisição e da manutenção do </w:t>
      </w:r>
      <w:r>
        <w:rPr>
          <w:i/>
        </w:rPr>
        <w:t>status</w:t>
      </w:r>
      <w:r>
        <w:rPr/>
        <w:t xml:space="preserve"> social. Por um lado, a procura pela autonomia institucional e disciplinar conduzia à dissociação das demandas sociais e o desenvolvimento de controle social interno. O estreitamento e a purificação dos fins e dos métodos da ciência se aceleraram, como também a tendência da especialização do vocabulário científico, tornado mais esotérico. Por outro lado, os cientistas necessitavam de reconhecimento social para amparar as atividades</w:t>
      </w:r>
      <w:r>
        <w:rPr>
          <w:i/>
        </w:rPr>
        <w:t xml:space="preserve"> </w:t>
      </w:r>
      <w:r>
        <w:rPr/>
        <w:t>e por isso, em alguns contextos, eles ressaltavam o valor prático e econômico da ciência, destacando o poder dos seus métodos gerais, sua natureza racional, lógica e objetiva, sua grande aplicabilidade e utilidade, muitas vezes em detrimento de outras formas fidedignas de conhecimento.</w:t>
      </w:r>
    </w:p>
    <w:p>
      <w:pPr>
        <w:pStyle w:val="Normal"/>
        <w:rPr/>
      </w:pPr>
      <w:r>
        <w:rPr/>
        <w:t>É nesse contexto que as diversas disciplinas, como a matemática, tiveram regulamentados os seus estatutos científicos autônomos, com a delimitação e a definição dos seus objetos e metodologias específicas. Dessa forma, no século XIX, o modo de produção do conhecimento al</w:t>
        <w:softHyphen/>
        <w:t>cançou as ciências biológicas e sociais, mas já sofrendo modifi</w:t>
        <w:softHyphen/>
        <w:t>cações. A síntese de Darwin rompeu com a hierarquia presente no conhecimento sobre a vida, introduzindo a ênfase na relação en</w:t>
        <w:softHyphen/>
        <w:t xml:space="preserve">tre as espécies e entre essas e o meio, acrescentando o conceito de evolucionismo, incompatível com o determinismo mecanicista. </w:t>
      </w:r>
    </w:p>
    <w:p>
      <w:pPr>
        <w:pStyle w:val="Normal"/>
        <w:rPr/>
      </w:pPr>
      <w:r>
        <w:rPr/>
        <w:t>No caso das ciências sociais, o enunciado marxista, segundo o qual a essência humana é o conjunto das relações sociais determinadas material</w:t>
        <w:softHyphen/>
        <w:t>mente no processo histórico, contém os critérios rela</w:t>
        <w:softHyphen/>
        <w:t>cionais e evolucionistas, além do conceito de tempo histórico como a totalidade das relações material e dialeticamente deter</w:t>
        <w:softHyphen/>
        <w:t>minadas.</w:t>
      </w:r>
    </w:p>
    <w:p>
      <w:pPr>
        <w:pStyle w:val="Subttulo"/>
        <w:rPr>
          <w:rFonts w:ascii="GothicPS" w:hAnsi="GothicPS" w:cs="GothicPS"/>
          <w:sz w:val="20"/>
        </w:rPr>
      </w:pPr>
      <w:bookmarkStart w:id="16" w:name="cap_4_2"/>
      <w:bookmarkEnd w:id="16"/>
      <w:r>
        <w:rPr>
          <w:rFonts w:cs="GothicPS" w:ascii="GothicPS" w:hAnsi="GothicPS"/>
          <w:sz w:val="20"/>
        </w:rPr>
        <w:t>4.2. espaço e tempo</w:t>
      </w:r>
    </w:p>
    <w:p>
      <w:pPr>
        <w:pStyle w:val="Normal"/>
        <w:rPr/>
      </w:pPr>
      <w:bookmarkStart w:id="17" w:name="cap_4_2"/>
      <w:bookmarkEnd w:id="17"/>
      <w:r>
        <w:rPr/>
        <w:t>Vejamos, mais atentamente, a transformação associada às concepções do es</w:t>
        <w:softHyphen/>
        <w:t xml:space="preserve">paço e do tempo que, antes de Marx, sempre  foram  tratados como  entes absolutos, formas </w:t>
      </w:r>
      <w:r>
        <w:rPr>
          <w:i/>
        </w:rPr>
        <w:t>a priori</w:t>
      </w:r>
      <w:r>
        <w:rPr/>
        <w:t xml:space="preserve"> do pensamento ou realida</w:t>
        <w:softHyphen/>
        <w:t xml:space="preserve">des objetivas independentes. Cardoso nos apresenta </w:t>
      </w:r>
      <w:r>
        <w:rPr>
          <w:rStyle w:val="Letraparacitao"/>
        </w:rPr>
        <w:t>"a concepção marxista do tempo e do espaço, que os considera como tendo existência objetiva, não como substâncias ou essências inde</w:t>
        <w:softHyphen/>
        <w:t>pendentes, mas sim como formas de existência da ma</w:t>
        <w:softHyphen/>
        <w:t>téria em movimento"</w:t>
      </w:r>
      <w:r>
        <w:rPr/>
        <w:t xml:space="preserve"> e, também, como a rela</w:t>
        <w:softHyphen/>
        <w:t xml:space="preserve">tividade, de outra forma, superou as concepções metafísicas do espaço e do tempo: </w:t>
      </w:r>
      <w:r>
        <w:rPr>
          <w:rStyle w:val="Letraparacitao"/>
        </w:rPr>
        <w:t>"O primeiro passo consistiu no estabeleci</w:t>
        <w:softHyphen/>
        <w:t>mento da inexis</w:t>
        <w:softHyphen/>
        <w:t>tência de um tempo e um espaço absolutos, isso é, que pudessem ser objeto de medidas absolutas."</w:t>
      </w:r>
      <w:r>
        <w:rPr>
          <w:rStyle w:val="FootnoteCharacters"/>
          <w:rStyle w:val="FootnoteAnchor"/>
        </w:rPr>
        <w:footnoteReference w:id="86"/>
      </w:r>
      <w:r>
        <w:rPr/>
        <w:t xml:space="preserve"> </w:t>
      </w:r>
    </w:p>
    <w:p>
      <w:pPr>
        <w:pStyle w:val="Normal"/>
        <w:rPr/>
      </w:pPr>
      <w:r>
        <w:rPr/>
        <w:t>Interessante notar essa concordância, entre Marx e a física contemporânea, no que se refere ao espaço-tempo. De fato, a crise que atingiu a física na metade do século XIX culminou com o desenvolvimento da mecânica quântica e das teorias da relatividade geral e res</w:t>
        <w:softHyphen/>
        <w:t>trita, com a superação dos princípios bá</w:t>
        <w:softHyphen/>
        <w:t>sicos dessa ciência. A mecânica newtoniana clássica, um dos su</w:t>
        <w:softHyphen/>
        <w:t>portes das concepções mecanicistas e reducio</w:t>
        <w:softHyphen/>
        <w:t>nistas até então predominantes, teve os conceitos de espaço e tempo (absolutos e separados) e de movimento (apenas mecânico e considerado como uma relação espaço- temporal) questionados de maneira qualita</w:t>
        <w:softHyphen/>
        <w:t>tiva.</w:t>
      </w:r>
    </w:p>
    <w:p>
      <w:pPr>
        <w:pStyle w:val="Normal"/>
        <w:rPr/>
      </w:pPr>
      <w:r>
        <w:rPr/>
        <w:t>A contribuição de Serpa será útil para compreendermos me</w:t>
        <w:softHyphen/>
        <w:t xml:space="preserve">lhor esse ponto: </w:t>
      </w:r>
    </w:p>
    <w:p>
      <w:pPr>
        <w:pStyle w:val="Pargrafo2"/>
        <w:rPr/>
      </w:pPr>
      <w:r>
        <w:rPr/>
        <w:t>(...) a relatividade restrita e a relatividade geral modificaram, em sua essência, o conceito de es</w:t>
        <w:softHyphen/>
        <w:t>paço-tempo newtoniano.</w:t>
      </w:r>
    </w:p>
    <w:p>
      <w:pPr>
        <w:pStyle w:val="Pargrafo3"/>
        <w:spacing w:lineRule="exact" w:line="160"/>
        <w:rPr/>
      </w:pPr>
      <w:r>
        <w:rPr/>
        <w:t>A relatividade restrita ao afirmar que o espaço e o tempo não  são separáveis e dependem do estado do movimento do corpo material, coloca como fundamental o movimento.(...)</w:t>
      </w:r>
    </w:p>
    <w:p>
      <w:pPr>
        <w:pStyle w:val="Pargrafo4"/>
        <w:rPr>
          <w:rStyle w:val="FootnoteCharacters"/>
        </w:rPr>
      </w:pPr>
      <w:r>
        <w:rPr/>
        <w:t>A relatividade geral estendeu a invariância da velocidade da luz para os referenciais não inerciais. Em consequên</w:t>
        <w:softHyphen/>
        <w:t>cia, o espaço-tempo é determinado pela distribuição dos corpos materiais e o movimento é conceituado no interior da geome</w:t>
        <w:softHyphen/>
        <w:t>tria do espaço-tempo.</w:t>
      </w:r>
      <w:r>
        <w:rPr>
          <w:rStyle w:val="FootnoteCharacters"/>
          <w:rStyle w:val="FootnoteAnchor"/>
        </w:rPr>
        <w:footnoteReference w:id="87"/>
      </w:r>
    </w:p>
    <w:p>
      <w:pPr>
        <w:pStyle w:val="Subttulo"/>
        <w:rPr/>
      </w:pPr>
      <w:bookmarkStart w:id="18" w:name="cap_4_3"/>
      <w:r>
        <w:rPr>
          <w:rFonts w:cs="GothicPS" w:ascii="GothicPS" w:hAnsi="GothicPS"/>
          <w:sz w:val="20"/>
        </w:rPr>
        <w:t>4</w:t>
      </w:r>
      <w:bookmarkEnd w:id="18"/>
      <w:r>
        <w:rPr>
          <w:rFonts w:cs="GothicPS" w:ascii="GothicPS" w:hAnsi="GothicPS"/>
          <w:sz w:val="20"/>
        </w:rPr>
        <w:t>.3. observador - observável</w:t>
      </w:r>
    </w:p>
    <w:p>
      <w:pPr>
        <w:pStyle w:val="Normal"/>
        <w:rPr/>
      </w:pPr>
      <w:r>
        <w:rPr/>
        <w:t>Uma segunda mutação atinge a separação observador-observá</w:t>
        <w:softHyphen/>
        <w:t xml:space="preserve">vel (sujeito-objeto) no processo de medida. A impossibilidade da observação simultânea da velocidade e da posição das partículas subatômicas foi generalizada pelo físico contemporâneo Heisenberg no princípio da indeterminação ou da incerteza, segundo o qual é impossível a medida de determinados estados de uma partícula elementar, a velocidade, por exemplo,  em função das coordenadas espaço-temporais, pois a interferência do instrumento de medida no fenômeno faz variar de modo incontrolável as grandezas ligadas à partícula. Esse princípio também é válido a nível macroscópico, mas, nesse caso, quando efetuamos medidas, os erros obtidos são de ordem desprezível. </w:t>
      </w:r>
    </w:p>
    <w:p>
      <w:pPr>
        <w:pStyle w:val="Normal"/>
        <w:rPr/>
      </w:pPr>
      <w:r>
        <w:rPr/>
        <w:t>Notemos que Engels</w:t>
      </w:r>
      <w:r>
        <w:rPr>
          <w:position w:val="6"/>
        </w:rPr>
        <w:t xml:space="preserve"> </w:t>
      </w:r>
      <w:r>
        <w:rPr/>
        <w:t>já acentuava que o homem é tão natural quanto a natureza é humanizada pelo trabalho, sendo a separação sujeito-objeto fruto do próprio conhe</w:t>
        <w:softHyphen/>
        <w:t>cimento:</w:t>
      </w:r>
    </w:p>
    <w:p>
      <w:pPr>
        <w:pStyle w:val="Pargrafo2"/>
        <w:rPr/>
      </w:pPr>
      <w:r>
        <w:rPr/>
        <w:t>Resumindo: o animal apenas utiliza a natureza, nela produzindo modificações somente por sua presença; o homem a submete, pondo-a a serviço dos seus fins determinados, imprimindo-lhe as modificações que julga ne</w:t>
        <w:softHyphen/>
        <w:t>cessárias, isto é, do</w:t>
        <w:softHyphen/>
        <w:t>mina a natureza. E esta é a diferença essencial entre o homem e os demais animais; e, por outro lado, é o trabalho que de</w:t>
        <w:softHyphen/>
        <w:t>termina essa diferença.</w:t>
      </w:r>
    </w:p>
    <w:p>
      <w:pPr>
        <w:pStyle w:val="Pargrafo3"/>
        <w:spacing w:lineRule="exact" w:line="160"/>
        <w:rPr/>
      </w:pPr>
      <w:r>
        <w:rPr/>
        <w:t>Mas não nos regozijemos demasiadamente em face dessas vitórias humanas sobre a natureza. A cada uma dessas vitó</w:t>
        <w:softHyphen/>
        <w:t>rias ela exerce a sua vingança. Cada uma delas, na verdade, produz, em primeiro lugar, certas conseqüências com que pode</w:t>
        <w:softHyphen/>
        <w:t>mos contar; mas, em segundo e terceiro lugares, produz outras muito diferentes, não pre</w:t>
        <w:softHyphen/>
        <w:t>vistas, que quase sempre anulam es</w:t>
        <w:softHyphen/>
        <w:t>sas primeiras conseqüências.(...) E assim, somos a cada passo advertidos de que não podemos conquistar a natureza como um conquistador domina um povo estrangeiro, como alguém situado fora da natureza; mas sim que lhe pertencemos, com a nossa carne, nosso sangue, nosso cérebro; que estamos no meio dela; e que todo o nosso domínio sobre ela consiste na vantagem que levamos sobre os demais seres de poder che</w:t>
        <w:softHyphen/>
        <w:t>gar a conhecer suas leis e aplicá-las corretamente.</w:t>
      </w:r>
    </w:p>
    <w:p>
      <w:pPr>
        <w:pStyle w:val="Pargrafo4"/>
        <w:rPr/>
      </w:pPr>
      <w:r>
        <w:rPr/>
        <w:t>(...) Mas, quanto mais se verifica isso, tanto mais os homens se sentirão unificados com a natureza e tanto mais terão consciência disso, tornando-se cada vez mais impossível sustentar essa noção absurda e antina</w:t>
        <w:softHyphen/>
        <w:t>tural que estabelece a oposição entre espírito e matéria, entre o homem e a natureza, entre a alma e o corpo, concepção que surgiu na Europa de</w:t>
        <w:softHyphen/>
        <w:t>pois da decomposição da antiguidade clássica e que adquiriu sua mais acentuada forma na doutrina do cristianismo.</w:t>
      </w:r>
      <w:r>
        <w:rPr>
          <w:rStyle w:val="FootnoteCharacters"/>
          <w:rStyle w:val="FootnoteAnchor"/>
        </w:rPr>
        <w:footnoteReference w:id="88"/>
      </w:r>
    </w:p>
    <w:p>
      <w:pPr>
        <w:pStyle w:val="Normal"/>
        <w:rPr/>
      </w:pPr>
      <w:r>
        <w:rPr/>
        <w:t>Também será através da física contemporânea que veremos a unidade na contradição observador-observável, apontada pela me</w:t>
        <w:softHyphen/>
        <w:t>cânica quântica, no interior dos fenômenos atômicos. Segundo Serpa,</w:t>
      </w:r>
      <w:r>
        <w:rPr>
          <w:position w:val="6"/>
        </w:rPr>
        <w:t xml:space="preserve"> </w:t>
      </w:r>
      <w:r>
        <w:rPr/>
        <w:t>a teoria quântica confirma</w:t>
      </w:r>
      <w:r>
        <w:rPr>
          <w:position w:val="6"/>
        </w:rPr>
        <w:t xml:space="preserve"> </w:t>
      </w:r>
      <w:r>
        <w:rPr/>
        <w:t>a presença da contradição, inclusive na natureza, conforme de</w:t>
        <w:softHyphen/>
        <w:t xml:space="preserve">fendeu Engels: </w:t>
      </w:r>
    </w:p>
    <w:p>
      <w:pPr>
        <w:pStyle w:val="Citao"/>
        <w:rPr/>
      </w:pPr>
      <w:r>
        <w:rPr/>
        <w:t>A teoria quântica (...) é o exemplo mais fundamental da unidade de contrários, tais como necessidade-causalidade, onda-partícula, ob</w:t>
        <w:softHyphen/>
        <w:t>servador-observável. A consideração dos contrários no interior dos fe</w:t>
        <w:softHyphen/>
        <w:t>nômenos atômicos deve-se ao ato da medida das grandezas físicas em sis</w:t>
        <w:softHyphen/>
        <w:t>temas atômicos, ou seja, à interação de matéria radiação que produz transformações (movimento). Assim, a teoria quântica, ao contrário do que afirma a inter</w:t>
        <w:softHyphen/>
        <w:t>pretação idealista, é a evidência da concepção do ma</w:t>
        <w:softHyphen/>
        <w:t>terialismo dialético aplicado às ciências da natureza.</w:t>
      </w:r>
      <w:r>
        <w:rPr>
          <w:rStyle w:val="FootnoteCharacters"/>
          <w:rStyle w:val="FootnoteAnchor"/>
        </w:rPr>
        <w:footnoteReference w:id="89"/>
      </w:r>
      <w:r>
        <w:br w:type="page"/>
      </w:r>
    </w:p>
    <w:p>
      <w:pPr>
        <w:pStyle w:val="Subttulo"/>
        <w:rPr>
          <w:rFonts w:ascii="GothicPS" w:hAnsi="GothicPS" w:cs="GothicPS"/>
          <w:sz w:val="20"/>
        </w:rPr>
      </w:pPr>
      <w:bookmarkStart w:id="19" w:name="cap_4_4"/>
      <w:bookmarkEnd w:id="19"/>
      <w:r>
        <w:rPr>
          <w:rFonts w:cs="GothicPS" w:ascii="GothicPS" w:hAnsi="GothicPS"/>
          <w:sz w:val="20"/>
        </w:rPr>
        <w:t>4.4. racionalismo reducionista</w:t>
      </w:r>
    </w:p>
    <w:p>
      <w:pPr>
        <w:pStyle w:val="Normal"/>
        <w:rPr>
          <w:position w:val="6"/>
        </w:rPr>
      </w:pPr>
      <w:bookmarkStart w:id="20" w:name="cap_4_4"/>
      <w:bookmarkEnd w:id="20"/>
      <w:r>
        <w:rPr/>
        <w:t>Uma terceira mutação envolve o racionalismo cartesiano e o seu método reducionista, que fragmenta a realidade para produzir conhecimento e que está em conflito com certas necessidades urgentes da sociedade contemporânea. Essas necessidades se inserem no contexto da crise geral que vivemos, cujos indica</w:t>
        <w:softHyphen/>
        <w:t>dores são apontados por Kapra:</w:t>
      </w:r>
    </w:p>
    <w:p>
      <w:pPr>
        <w:pStyle w:val="Citao"/>
        <w:rPr>
          <w:rStyle w:val="FootnoteCharacters"/>
        </w:rPr>
      </w:pPr>
      <w:r>
        <w:rPr/>
        <w:t>Estou convicto de que hoje, nossa sociedade como um todo encontra-se numa crise análoga. Podemos ler acerca de suas numerosas manifestações todos os dias nos jornais. Temos taxas elevadas de inflação e desem</w:t>
        <w:softHyphen/>
        <w:t>prego, temos uma crise energética, uma crise na assistência à saúde, poluição e outros desastres ambientais, uma onda crescente de violência e crimes e assim por diante. A tese do presente livro é que tudo isso são face</w:t>
        <w:softHyphen/>
        <w:t>tas diferentes de uma só crise, que é, essen</w:t>
        <w:softHyphen/>
        <w:t>cialmente, uma crise de percepção. Tal como a crise da física na década de 20, ela deriva do fato de estarmos tentando aplicar os conceitos de uma visão de mundo obsoleta - a visão de mundo mecanicista  da ciência cartesiana-newtoniana - a uma realidade que já não pode ser entendida em função desses conceitos. Vivemos hoje num mundo globalmente interligado, no qual os fenômenos biológicos, psicológicos, sociais e ambientais são todos interdependentes. Para  descrever esse mundo apropriadamente, ne</w:t>
        <w:softHyphen/>
        <w:t>cessitamos de uma perspectiva ecológica que a visão de mundo cartesiana não oferece.</w:t>
      </w:r>
      <w:r>
        <w:rPr>
          <w:rStyle w:val="FootnoteCharacters"/>
          <w:rStyle w:val="FootnoteAnchor"/>
        </w:rPr>
        <w:footnoteReference w:id="90"/>
      </w:r>
    </w:p>
    <w:p>
      <w:pPr>
        <w:pStyle w:val="Normal"/>
        <w:rPr/>
      </w:pPr>
      <w:r>
        <w:rPr/>
        <w:t>Não concordamos com Kapra apenas no que se refere à di</w:t>
        <w:softHyphen/>
        <w:t>mensão da crise, que consideramos não apenas de per</w:t>
        <w:softHyphen/>
        <w:t>cepção, mas das próprias relações de produção vigen</w:t>
        <w:softHyphen/>
        <w:t>tes, que incluem também os paradigmas de percepção do mundo. Aliás, ele próprio aponta a crise de paradigma apenas como um dos três indicadores fundamentais, que também incluem a questão do combustível fóssil e o declínio do patriarcado.</w:t>
      </w:r>
    </w:p>
    <w:p>
      <w:pPr>
        <w:pStyle w:val="Normal"/>
        <w:rPr/>
      </w:pPr>
      <w:r>
        <w:rPr/>
        <w:t xml:space="preserve">Marcuse explica muito bem como a ação e a percepção do homem contemporâneo, juntas, determinam o seu modo de vida e as suas contradições que, segundo nossa compreensão, estão atingindo dimensões insuportáveis e, portanto, constituem uma crise. Segundo ele vivemos e morremos racional e produtivamente. A gestão científica do trabalho aumentou muito a produtividade das atividades econômicas, políticas e culturais, resultando em altos padrões de vida para expressiva parte da população. Entretanto, essa atividade racional também resultou em padrões de pensamento e de comportamento que justificam e absolvem as características mais destrutivas e opressivas dessas atividades. </w:t>
      </w:r>
    </w:p>
    <w:p>
      <w:pPr>
        <w:pStyle w:val="Normal"/>
        <w:rPr/>
      </w:pPr>
      <w:r>
        <w:rPr/>
        <w:t xml:space="preserve">Segundo Marcuse, a transformação tecnológica do mundo alterou a dominação e a exploração do homem e da natureza pelo próprio homem. A relações de dependência individuais foram substituídas por relações de dependência "objetivas" resultantes da própria dominação, que gera a racionalidade que sustenta a estrutura hierárquica de exploração eficiente dos recursos naturais e humanos, distribuindo seus resultados num âmbito cada vez maior. Os limites dessa racionalidade expressam-se na escravização do homem pelo aparato produtivo que perpetua e universaliza a luta pela existência, arruinando a vida de quem trabalha e consome no próprio aparato. </w:t>
      </w:r>
    </w:p>
    <w:p>
      <w:pPr>
        <w:pStyle w:val="Normal"/>
        <w:rPr/>
      </w:pPr>
      <w:r>
        <w:rPr/>
        <w:t xml:space="preserve">Eis a contradição: uma racionalidade que justifica e reproduz a si própria gerando um sistema que, sob o pretexto de produzir um mundo tecnológico dedicado à existência humana digna, saudável e feliz, escraviza o próprio homem, não permitindo a existência ou manifestação de qualquer outra racionalidade. A ciência tem um papel fundamental nessa dinâmica, como afirma esse mesmo autor: </w:t>
      </w:r>
    </w:p>
    <w:p>
      <w:pPr>
        <w:pStyle w:val="Pargrafo2"/>
        <w:rPr/>
      </w:pPr>
      <w:r>
        <w:rPr/>
        <w:t>(...) Essa é a dinâmica da realidade e não da mente, embora a mente científica contribua decisivamente para essa realidade associando a razão prática à razão teórica.</w:t>
      </w:r>
    </w:p>
    <w:p>
      <w:pPr>
        <w:pStyle w:val="Pargrafo4"/>
        <w:rPr/>
      </w:pPr>
      <w:r>
        <w:rPr/>
        <w:t>(...) a racionalidade científica-técnica e a manipulação estão juntas em novas formas de controle social. Alguém pode descansar tranquilo sabendo que essa extensão não científica é resultado de uma aplicação social específica da ciência? Eu penso que a direção geral dessa aplicação era parte intrínseca da ciência pura mesmo quando não eram propostas finalidades práticas e esse ponto pode ser identificado quando a Razão teórica transforma-se em prática social.</w:t>
      </w:r>
      <w:r>
        <w:rPr>
          <w:rStyle w:val="FootnoteCharacters"/>
          <w:rStyle w:val="FootnoteAnchor"/>
        </w:rPr>
        <w:footnoteReference w:id="91"/>
      </w:r>
    </w:p>
    <w:p>
      <w:pPr>
        <w:pStyle w:val="Normal"/>
        <w:rPr/>
      </w:pPr>
      <w:r>
        <w:rPr/>
        <w:t>Não temos dúvidas de que essa crise ganha corpo no século XX. As ciências e os cientistas estão perplexos diante da falta de resultados novos fundamentais que permitam enfrentá-la. Não estamos nos referindo às multiplicações tecnológicas, que estão inseridas no binômio pro</w:t>
        <w:softHyphen/>
        <w:t>dução-consumo e cuja relevância é mais comercial, não tendo qualquer repercussão na fome, na miséria e na violência social que, juntamente com os problemas ecológicos, tomam conta de dois terços da face do planeta. Mas, já avançam as perspectivas de uma nova ciência. Gleick é um dos que trazem notícias a esse respeito:</w:t>
      </w:r>
    </w:p>
    <w:p>
      <w:pPr>
        <w:pStyle w:val="Pargrafo2"/>
        <w:rPr/>
      </w:pPr>
      <w:r>
        <w:rPr/>
        <w:t>Onde começa o Caos a ciência clássica para. Desde que o mundo teve físicos para investigar as leis da natureza, sofreu também de um desconhecimento especial sobre a desordem na atmosfera, sobre o mar turbulento, as variações das popu</w:t>
        <w:softHyphen/>
        <w:t>lações animais, as  oscilações  do coração e do cérebro. O lado irregular da natureza, o lado descontínuo e incerto, têm sido enigmas para a ciência, ou pior, monstruosidades.</w:t>
      </w:r>
    </w:p>
    <w:p>
      <w:pPr>
        <w:pStyle w:val="Pargrafo3"/>
        <w:spacing w:lineRule="exact" w:line="160"/>
        <w:rPr/>
      </w:pPr>
      <w:r>
        <w:rPr/>
        <w:t>Na década de 70, porém, alguns cientistas nos EUA e Europa começaram a encontrar um caminho em meio a essa desordem. Eram matemáticos, físicos, biólogos, químicos, todos eles buscando ligações entre diferentes tipos de irregularidades (...) As compreensões dos resultados levaram diretamente ao mundo do natural (...)</w:t>
      </w:r>
    </w:p>
    <w:p>
      <w:pPr>
        <w:pStyle w:val="Pargrafo4"/>
        <w:rPr>
          <w:rStyle w:val="FootnoteCharacters"/>
        </w:rPr>
      </w:pPr>
      <w:r>
        <w:rPr/>
        <w:t>Hoje, uma década depois, o Caos se tornou uma abreviatura para um movimento que  cresce rapidamente e que está reformu</w:t>
        <w:softHyphen/>
        <w:t>lando a estrutura do sistema científico.</w:t>
      </w:r>
      <w:r>
        <w:rPr>
          <w:rStyle w:val="FootnoteCharacters"/>
          <w:rStyle w:val="FootnoteAnchor"/>
        </w:rPr>
        <w:footnoteReference w:id="92"/>
      </w:r>
    </w:p>
    <w:p>
      <w:pPr>
        <w:pStyle w:val="Normal"/>
        <w:rPr/>
      </w:pPr>
      <w:r>
        <w:rPr/>
        <w:t>Serpa antecipa as característi</w:t>
        <w:softHyphen/>
        <w:t>cas fundamentais de um novo tipo de racionalismo construído a partir desses conflitos:</w:t>
      </w:r>
    </w:p>
    <w:p>
      <w:pPr>
        <w:pStyle w:val="Citao"/>
        <w:rPr>
          <w:rStyle w:val="FootnoteCharacters"/>
        </w:rPr>
      </w:pPr>
      <w:r>
        <w:rPr/>
        <w:t>O racionalismo ecológico tem a sua especificidade. Fundamenta-se no princípio de que a totalidade ma</w:t>
        <w:softHyphen/>
        <w:t>nifesta-se em cada parte, isto é, na parte encontra-se o todo. Em conseqüência, homem e natureza formam uma to</w:t>
        <w:softHyphen/>
        <w:t>talidade, onde cada parte contém o todo.</w:t>
      </w:r>
      <w:r>
        <w:rPr>
          <w:rStyle w:val="FootnoteCharacters"/>
          <w:rStyle w:val="FootnoteAnchor"/>
        </w:rPr>
        <w:footnoteReference w:id="93"/>
      </w:r>
    </w:p>
    <w:p>
      <w:pPr>
        <w:pStyle w:val="Normal"/>
        <w:rPr/>
      </w:pPr>
      <w:r>
        <w:rPr/>
        <w:t>Ele também chama atenção para a associação do conhecimento, produzido segundo os critérios mani</w:t>
        <w:softHyphen/>
        <w:t>pulativos, às características de produção-consumo da civilização con</w:t>
        <w:softHyphen/>
        <w:t>temporânea que, hoje, se defronta com a pro</w:t>
        <w:softHyphen/>
        <w:t>blemática da escassez que é definida pelos limites do planeta e que ameaça a sobrevivência do ho</w:t>
        <w:softHyphen/>
        <w:t>mem. É essa problemática real que contradiz tanto o racionalismo cartesiano quanto todo o modo de produção do conhecimento na Modernidade.</w:t>
      </w:r>
    </w:p>
    <w:p>
      <w:pPr>
        <w:pStyle w:val="Normal"/>
        <w:rPr/>
      </w:pPr>
      <w:r>
        <w:rPr/>
        <w:t xml:space="preserve">Propositadamente deixamos por último a discussão das transformações do modo de produção de conhecimento que estão associadas às transformações da matemática - da atividade, do método, dos conhecimentos, enfim, dos elementos que a constituem - pois, no próximo capítulo pretendemos aprofundar essa discussão exercitando a abordagem histórico-epistemológica alternativa da matemática que prometemos anteriormente. </w:t>
      </w:r>
      <w:r>
        <w:br w:type="page"/>
      </w:r>
    </w:p>
    <w:p>
      <w:pPr>
        <w:pStyle w:val="Paragrafotitulo"/>
        <w:rPr>
          <w:b w:val="false"/>
          <w:b w:val="false"/>
          <w:caps w:val="false"/>
          <w:smallCaps w:val="false"/>
          <w:sz w:val="20"/>
        </w:rPr>
      </w:pPr>
      <w:r>
        <w:rPr>
          <w:b w:val="false"/>
          <w:caps w:val="false"/>
          <w:smallCaps w:val="false"/>
          <w:sz w:val="20"/>
        </w:rPr>
      </w:r>
    </w:p>
    <w:p>
      <w:pPr>
        <w:pStyle w:val="Paragrafotitulo"/>
        <w:rPr/>
      </w:pPr>
      <w:bookmarkStart w:id="21" w:name="cap_5"/>
      <w:r>
        <w:rPr/>
        <w:t>5.</w:t>
      </w:r>
      <w:bookmarkEnd w:id="21"/>
      <w:r>
        <w:rPr/>
        <w:t xml:space="preserve"> a matemática na modernidade</w:t>
      </w:r>
    </w:p>
    <w:p>
      <w:pPr>
        <w:pStyle w:val="Normal"/>
        <w:rPr/>
      </w:pPr>
      <w:r>
        <w:rPr/>
        <w:t>Nesse capítulo pretendemos discutir o processo histórico da gênese e do desenvolvimento da matemática moderna na sua relação com o modo de produção de conhecimento na Modernidade. Enfocaremos o processo fecundo de cruzamento entre a matemática grega clássica e as matemáticas orientais</w:t>
      </w:r>
      <w:r>
        <w:rPr>
          <w:rStyle w:val="FootnoteCharacters"/>
          <w:rStyle w:val="FootnoteAnchor"/>
        </w:rPr>
        <w:footnoteReference w:id="94"/>
      </w:r>
      <w:r>
        <w:rPr/>
        <w:t>, que produziu   um novo fazer matemático, rico na apresentação de novos resultados e na reapresentação de outros já conhecidos, resignificados pelos referenciais da civilização moderna, principalmente pelo seu modo de produção de conhecimento.</w:t>
      </w:r>
    </w:p>
    <w:p>
      <w:pPr>
        <w:pStyle w:val="Subttulo"/>
        <w:rPr/>
      </w:pPr>
      <w:bookmarkStart w:id="22" w:name="cap_5_1"/>
      <w:r>
        <w:rPr/>
        <w:t>5.1</w:t>
      </w:r>
      <w:bookmarkEnd w:id="22"/>
      <w:r>
        <w:rPr/>
        <w:t>. as heranças clássica e oriental</w:t>
      </w:r>
    </w:p>
    <w:p>
      <w:pPr>
        <w:pStyle w:val="Normal"/>
        <w:rPr/>
      </w:pPr>
      <w:bookmarkStart w:id="23" w:name="gregos_começo"/>
      <w:r>
        <w:rPr/>
        <w:t>I</w:t>
      </w:r>
      <w:bookmarkEnd w:id="23"/>
      <w:r>
        <w:rPr/>
        <w:t>nicialmente, interessa-nos saber as principais características da matemática grega clássica que foi recuperada no período renascentista, pois ela constituiu-se numa das influências significativas na formação e no desenvolvimento da matemática moderna.</w:t>
      </w:r>
    </w:p>
    <w:p>
      <w:pPr>
        <w:pStyle w:val="Normal"/>
        <w:rPr/>
      </w:pPr>
      <w:r>
        <w:rPr/>
        <w:t>Gerados na atmosfera do racionalismo jônico, cujo principal precursor foi o mercador Tales de Mileto, a matemática grega estava contida no conjunto da investigação filosófica especulativa, cujo objetivo primordial foi situar racionalmente o homem no universo, segundo um discurso eficiente e verdadeiro, numa atitude mais compreensiva do que utilitária. É verdade que houve intercâmbio com as matemáticas orientais, feito pelas rotas comerciais, mas a matemática grega estava submetida à um processo de racionalização que foi comum às demais manifestações culturais gregas.</w:t>
      </w:r>
    </w:p>
    <w:p>
      <w:pPr>
        <w:pStyle w:val="Normal"/>
        <w:rPr/>
      </w:pPr>
      <w:r>
        <w:rPr/>
        <w:t>É difícil afirmar com certa precisão como ocorreu o desenvolvimento histórico da matemática grega, pois, além das obras clássicas, que apresentam-na numa forma elaborada, restaram-nos apenas alguns fragmentos da produção anterior. De qualquer sorte, foram esses textos clássicos que foram retomados com o Renascimento, que influenciaram a produção matemática a partir de então e que serão objeto do nosso interesse.</w:t>
      </w:r>
      <w:r>
        <w:rPr>
          <w:rStyle w:val="FootnoteCharacters"/>
          <w:rStyle w:val="FootnoteAnchor"/>
        </w:rPr>
        <w:footnoteReference w:id="95"/>
      </w:r>
    </w:p>
    <w:p>
      <w:pPr>
        <w:pStyle w:val="Normal"/>
        <w:rPr/>
      </w:pPr>
      <w:r>
        <w:rPr/>
        <w:t xml:space="preserve">Portanto, os exames desses textos, feitos por respeitados estudiosos da história da matemática, apresentam as características principais da matemática grega clássica, tal como era concebida, produzida, organizada e sistematizada em tais textos. </w:t>
      </w:r>
    </w:p>
    <w:p>
      <w:pPr>
        <w:pStyle w:val="Normal"/>
        <w:rPr/>
      </w:pPr>
      <w:r>
        <w:rPr/>
        <w:t xml:space="preserve">Comecemos por Euclides (300 aC) que foi, juntamente com Arquimedes e Apolônio, um dos principais expoentes do Museu de Alexandria, mais importante centro de produção e divulgação do conhecimento após a conquista da Grécia por Alexandre. Sua principal obra </w:t>
      </w:r>
      <w:r>
        <w:rPr>
          <w:i/>
        </w:rPr>
        <w:t>Os elementos</w:t>
      </w:r>
      <w:r>
        <w:rPr/>
        <w:t xml:space="preserve"> representou o mais alto grau de desenvolvimento da matemática grega, pois em 13 volumes foram estruturados e sistematizados todos os conhecimentos matemáticos da época, o que compreendia as matemáticas egípcia, mesopotâmica e grega. O mérito, entretanto, não estava no conteúdo apresentado, que, na sua maior parte, já era conhecido, mas na metodologia empregada na compilação do mesmo.</w:t>
      </w:r>
    </w:p>
    <w:p>
      <w:pPr>
        <w:pStyle w:val="Normal"/>
        <w:rPr/>
      </w:pPr>
      <w:r>
        <w:rPr/>
        <w:t>Euclides utilizou de maneira rigorosa e continuada a lógica estruturada e desenvolvida por Aristóteles. Ele fixou dez afirmativas primitivas - cinco postulados e cinco axiomas - que não foram demonstradas por serem  consideradas verdades auto-evidentes e derivou dessas, com auxílio de raciocínios lógicos dedutivos, todos os teoremas, isto é, todas as verdades da geometria. Dessa forma, e isso se constituiu na essência do método axiomático proposto, ele partiu da consistência e da verdade dos axiomas com intuito de alcançar a consistência e a verdade de toda a geometria.</w:t>
      </w:r>
    </w:p>
    <w:p>
      <w:pPr>
        <w:pStyle w:val="Normal"/>
        <w:rPr/>
      </w:pPr>
      <w:r>
        <w:rPr>
          <w:i/>
        </w:rPr>
        <w:t>Os elementos</w:t>
      </w:r>
      <w:r>
        <w:rPr/>
        <w:t xml:space="preserve"> atingiu uma celebridade e uma influência tão grandes na cultura ocidental que somente a Bíblia o teria suplantado. De fato, a geometria plana de Euclides influenciou cientistas e filósofos nos últimos vinte séculos a ponto de ser considerado o mais perfeito paradigma da ciência. Tamanha celebridade se deve ao filho da lógica aristotélica, o método dedutivo ou axiomático empregado por Euclides, e aos seus ideais de verdade e de consistência que, aliados ao  conhecimento  matemático  obtido, foram responsáveis pela grande aceitação e até mitificação da geometria euclidiana.</w:t>
      </w:r>
    </w:p>
    <w:p>
      <w:pPr>
        <w:pStyle w:val="Normal"/>
        <w:rPr/>
      </w:pPr>
      <w:r>
        <w:rPr/>
        <w:t xml:space="preserve">Para  compreendermos melhor outra característica essencial da obra euclidiana devemos lembrar que os filósofos gregos faziam uma distinção entre a "aritmética" ou ciência dos números e a "logística" ou cálculo prático. Sob o termo </w:t>
      </w:r>
      <w:r>
        <w:rPr>
          <w:i/>
        </w:rPr>
        <w:t>arithmoi</w:t>
      </w:r>
      <w:r>
        <w:rPr/>
        <w:t xml:space="preserve"> estavam incluídos apenas os números naturais, entendidos como unidades geométricas, porções limitadas do espaço, que se constituiam nos elementos últimos do cosmo. Essa concepção do número, que tornou a aritmética dependente da geometria - considerada a ciência matemática por excelência - era a base da doutrina pitagórica que reduzia as relações cósmicas fundamentais em relações numéricas, numa espécie de atomismo que mais tarde foi retomado por Platão já numa forma essencialmente geométrica. </w:t>
      </w:r>
    </w:p>
    <w:p>
      <w:pPr>
        <w:pStyle w:val="Normal"/>
        <w:rPr/>
      </w:pPr>
      <w:r>
        <w:rPr/>
        <w:t>Pitágoras de Samos (580-504 aC) foi o fundador de uma seita de objetivos místicos e científicos que exerceu grande influência na Grécia, a partir do século VI aC. Os pitagóricos procuravam uma explicação racional do mundo baseada nas diferenças das quantidades e no arranjo das formas associadas as coisas, isto é, procuravam uma ordenação matemática do cosmos e salientavam os elementos imutáveis da natureza e da sociedade. Pensavam que os princípios das matemáticas eram os princípios de todos os seres formados, na sua inteira natureza, à semelhança dos números que eram as realidades primordiais do universo harmonioso. A matéria era formada por corpúsculos cósmicos de extensão não nula, embora pequena, os quais, reunidos em certa quantidade e ordem, produziam os corpos. Cada um de tais corpúsculos ou mônadas era associado à unidade numérica, de modo que os corpos eram formados por quantidade e arranjo de mônadas, como os números eram formados por quantidade e arranjo de unidades</w:t>
      </w:r>
    </w:p>
    <w:p>
      <w:pPr>
        <w:pStyle w:val="Normal"/>
        <w:rPr/>
      </w:pPr>
      <w:r>
        <w:rPr/>
        <w:t>A descoberta dos segmentos de reta incomensuráveis constituiu-se numa crise insuperável para o pitagorismo e, provavelmente, na mais importante crise da matemática grega. A solução dessa crise envolvia a discussão dos conceitos de número, de movimento e de infinito, que não foram possíveis no âmbito do pitagorismo.</w:t>
      </w:r>
      <w:r>
        <w:rPr>
          <w:rStyle w:val="FootnoteCharacters"/>
          <w:rStyle w:val="FootnoteAnchor"/>
        </w:rPr>
        <w:footnoteReference w:id="96"/>
      </w:r>
    </w:p>
    <w:p>
      <w:pPr>
        <w:pStyle w:val="Normal"/>
        <w:rPr/>
      </w:pPr>
      <w:r>
        <w:rPr/>
        <w:t>A solução grega para a crise dos incomensuráveis é atribuida a Eudoxo, filósofo vinculado à Academia de Platão e Aristóteles, que, através de sua teoria das proporções, pôs de lado a aritmética pitagórica dos comensuráveis e eliminou qualquer referência aos incomensuráveis. Essa solução não somente impediu a discussão e a ampliação do conceito de número como consolidou a sua interpretação geométrica, configurando-se na incorporação da aritmética nos limites da geometria.</w:t>
      </w:r>
    </w:p>
    <w:p>
      <w:pPr>
        <w:pStyle w:val="Normal"/>
        <w:rPr/>
      </w:pPr>
      <w:r>
        <w:rPr/>
        <w:t>Além disso tivemos a exclusão dos conceitos quantitativos do infinito dos raciocínios matemáticos, dominados pelos métodos finitistas. De fato, a predominância nos principais textos clássicos do método da exaustão de Eudoxo, em detrimento do método atomista de Demócrito, indica a predominância do idealismo platônico sobre o materialismo de Demócrito, no campo da filosofia da matemática.</w:t>
      </w:r>
    </w:p>
    <w:p>
      <w:pPr>
        <w:pStyle w:val="Normal"/>
        <w:rPr/>
      </w:pPr>
      <w:r>
        <w:rPr/>
        <w:t>Mais que isso, a filosofia platônica predominou no universo do pensamento clássico, refletindo a hegemonia dos grupos aristocráticos conservadores na democracia ateniense. Numa visão racionalista objetivista do conhecimento, Platão rejeita o mecânico, o sensível, o manual, a transformação, pois os objetos e fenômenos ou situações que são captados pela percepção sensorial constituiam um mundo de aparências, que é contingente. Para ele a realidade essencial era o mundo das formas ou idéias, constituido por objetos ou fenômenos de existência eterna e imutável, independentes do pensamento, da percepção sensorial, dos objetos materiais e fenômenos concretos, dos quais eram modelos ideais. Esses objetos só podiam ser captados pela razão especulativa e eram classificados em dois tipos: morais e matemáticos</w:t>
      </w:r>
    </w:p>
    <w:p>
      <w:pPr>
        <w:pStyle w:val="Normal"/>
        <w:rPr/>
      </w:pPr>
      <w:r>
        <w:rPr/>
        <w:t xml:space="preserve">Podemos admitir que os aristocráticos platônicos buscavam uma abordagem intelectual da realidade que os livrava das contradições, das problemáticas reais com as quais se defrontavam na sociedade grega. De fato, o interesse de Platão pelas questões da moral e da virtude refletia sua desilusão em relação à eficiência política e jurídica da democracia ateniense, como está explícito na Carta VII : </w:t>
      </w:r>
      <w:r>
        <w:rPr>
          <w:rStyle w:val="Letraparacitao"/>
        </w:rPr>
        <w:t>"Finalmente compreendi que todos os estados atuais são mal governados, pois suas legislações são quase irremediáveis...Fui então levado a louvar a vedadeira filosofia e a proclamar que, somente à sua luz se pode reconhecer onde está a justiça na vida pública e privada"</w:t>
      </w:r>
      <w:r>
        <w:rPr>
          <w:rStyle w:val="FootnoteCharacters"/>
          <w:rStyle w:val="FootnoteAnchor"/>
        </w:rPr>
        <w:footnoteReference w:id="97"/>
      </w:r>
      <w:r>
        <w:rPr/>
        <w:t>. Além disso, a democracia grega baseava-se num modo de produção escravista, sustentado pela força de uma aristocracia fundiária que também se defrontava, no nível político, com a ascensão econômica das classes de mercadores e artesãos livres. Por outro lado, a disputa pela hegemonia política entre as principais cidades-estado - Atenas, Tebas e Esparta - impedia uma unidade político-militar na defesa contra os imperialismos externos, macedônico e romano. Portanto, a filosofia platonista aristocrática-conservadora pode ser vista como um contraponto à dinâmica dos conflitos existentes na própria sociedade grega.</w:t>
      </w:r>
    </w:p>
    <w:p>
      <w:pPr>
        <w:pStyle w:val="Normal"/>
        <w:rPr/>
      </w:pPr>
      <w:r>
        <w:rPr/>
        <w:t>Ora, a geometria tinha um papel fundamental nesse contexto, pois, para eles, era um exemplo de conhecimento fruto de uma abordagem racional, contemplativa e descritiva do mundo objetivo das formas matemáticas. O trabalho do geômetra descrevia essas formas e as relações entre elas, expressando as verdades eternas e imutáveis do mundo das essências, permitindo ao homem escapar do movimento desordenado do mundo das aparências.</w:t>
      </w:r>
    </w:p>
    <w:p>
      <w:pPr>
        <w:pStyle w:val="Normal"/>
        <w:rPr/>
      </w:pPr>
      <w:r>
        <w:rPr/>
        <w:t>Portanto, a filosofia platônica predomina n'</w:t>
      </w:r>
      <w:r>
        <w:rPr>
          <w:i/>
        </w:rPr>
        <w:t>Os elementos</w:t>
      </w:r>
      <w:r>
        <w:rPr/>
        <w:t xml:space="preserve"> de Euclides, cujos raciocínios, essencialmente geométricos, recusam a logística que, entretanto, permaneceu viva durante todos os períodos da história grega, sendo utilizada por Arquimedes e por filósofos do Museu de Alexandria do período romano, segundo influências das concepções orientais que não lhe faziam restrições.</w:t>
      </w:r>
    </w:p>
    <w:p>
      <w:pPr>
        <w:pStyle w:val="Normal"/>
        <w:rPr/>
      </w:pPr>
      <w:r>
        <w:rPr/>
        <w:t>Sobre Arquimedes, considerado o maior matemático da Antiguidade, podemos dizer que o seu interesse pelas aplicações práticas, a sua originalidade de raciocínios, o seu domínio dos cálculos e as suas contribuições para a mecância, podem ser indicadores de que o platonismo não reinou absoluto na matemática grega. Entretanto, devemos ressaltar que, muito embora suas descobertas fossem, muitas vezes, obtidas de forma heurística, eram sempre demonstradas e apresentadas de acordo com as exigências do rigor da época.</w:t>
      </w:r>
    </w:p>
    <w:p>
      <w:pPr>
        <w:pStyle w:val="Normal"/>
        <w:rPr/>
      </w:pPr>
      <w:r>
        <w:rPr/>
        <w:t>Também no campo filosófico, houveram dissidências à filosofia platônica. O caso de Aristóteles é de fundamental importância para o desenvolvimento posterior da matemática, justamente pelo relativo desinteresse pela matemática que suas concepções despertaram nos sábios escolásticos da Idade Média.</w:t>
      </w:r>
      <w:r>
        <w:rPr>
          <w:rStyle w:val="FootnoteCharacters"/>
          <w:rStyle w:val="FootnoteAnchor"/>
        </w:rPr>
        <w:footnoteReference w:id="98"/>
      </w:r>
    </w:p>
    <w:p>
      <w:pPr>
        <w:pStyle w:val="Normal"/>
        <w:rPr/>
      </w:pPr>
      <w:r>
        <w:rPr/>
        <w:t xml:space="preserve">Discípulo de Platão, Aristóteles (384-322 aC) discorda da abordagem epistemológica do seu mestre, quando afirma um realismo natural, segundo o qual as formas essenciais das coisas estão nas próprias coisas, constituindo o seu núcleo racional, que é ocultado pelas aparências empíricas.  </w:t>
      </w:r>
    </w:p>
    <w:p>
      <w:pPr>
        <w:pStyle w:val="Normal"/>
        <w:rPr/>
      </w:pPr>
      <w:r>
        <w:rPr/>
        <w:t>Aristóteles é considerado o pai da lógica, pois preocupou-se sistematicamente com o método que o homem deve utilizar para alcançar o conhecimento verdadeiro. Ele distinguia quatro níveis progressivos de conhecimento: a sensação; a memória ou conservação das sensações; a experiência ou o conhecimento das relações entre fenômenos singulares e o conhecimento dos universais ou das causas universais das coisas.</w:t>
      </w:r>
    </w:p>
    <w:p>
      <w:pPr>
        <w:pStyle w:val="Normal"/>
        <w:rPr/>
      </w:pPr>
      <w:r>
        <w:rPr/>
        <w:t xml:space="preserve">Aristóteles somente considerava como verdadeiro o conhecimento dos universais, obtidos pela formulação de conceitos e pela utilização sistemática do raciocínio. Para construir as afirmações universais e necessárias sobre os fenômenos ele admitia a observação singular pelos orgãos dos sentidos, com o objetivo de descobrir-lhes os atributos. A partir daí, indutivamente, seria possível construir asserções universais e necessárias sobre os fenômenos, que constituiam-se nos conceitos básicos do conhecimento verdadeiro. </w:t>
      </w:r>
    </w:p>
    <w:p>
      <w:pPr>
        <w:pStyle w:val="Normal"/>
        <w:rPr/>
      </w:pPr>
      <w:r>
        <w:rPr/>
        <w:t>Se a observação e o raciocínio indutivo constituiam-se num primeiro passo, não passavam de um estágio inicial e preparatório para o estabelecimento das definições universais. Fundamental era prosseguir com as deduções ou silogismos ou demonstrações, que se constituiam no raciocínio mais importante para a construção do conhecimento verdadeiro. O silogismo é um discurso em que a conclusão é uma derivação necessária das premissas, segundo critérios explícitos e específicos.</w:t>
      </w:r>
    </w:p>
    <w:p>
      <w:pPr>
        <w:pStyle w:val="Normal"/>
        <w:rPr/>
      </w:pPr>
      <w:r>
        <w:rPr/>
        <w:t xml:space="preserve">Portanto, a lógica tradicional aristotélica é uma expressão de uma das principais preocupações da cultura clássica grega: a construção de um discurso verdadeiro e eficaz, disciplinado segundo regras explícitas e racionais. É importante destacar o caráter discursivo da lógica aristotélica, qualitativamente distinto da lógica matemática ou simbólica ou algébrica, desenvolvida com a Modernidade. Além disso, Aristóteles mostra-se essencialmente racionalista pois, embora partindo do aspecto empírico da realidade, ele admite o conteúdo racional como o seu núcleo essencial. </w:t>
      </w:r>
    </w:p>
    <w:p>
      <w:pPr>
        <w:pStyle w:val="Normal"/>
        <w:rPr/>
      </w:pPr>
      <w:r>
        <w:rPr/>
        <w:t xml:space="preserve">Como consequência dessas concepções temos que, para ele, os objetos da matemática são constituintes do mundo material e o trabalho do matemático é abstrair as características matemáticas desses objetos. Com isso, a verdade dos enunciados matemáticos é função de sua adequação enquanto representação do mundo empírico. </w:t>
      </w:r>
    </w:p>
    <w:p>
      <w:pPr>
        <w:pStyle w:val="Normal"/>
        <w:rPr/>
      </w:pPr>
      <w:r>
        <w:rPr/>
        <w:t xml:space="preserve">Temos também que, para Aristóteles, a matemática não era tão importante quanto a lógica. Na realidade, a lógica passou a ocupar posição de destaque, juntamente com a gramática e a retórica, na educação e no saber escolástico medieval, cujas bases eram aristotélicas, enquanto a matemática tinha um papel secundário nesse conjunto. </w:t>
      </w:r>
    </w:p>
    <w:p>
      <w:pPr>
        <w:pStyle w:val="Normal"/>
        <w:rPr/>
      </w:pPr>
      <w:r>
        <w:rPr/>
        <w:t>Em suma, é perfeitamente razoável afirmar que a matemática grega retomada no Renascimento identificava-se perfeitamente com a geometria plana euclidiana, pois seus conteúdos e raciocínios eram essencialmente geométricos enquanto sua forma ou método era rigorosamente axiomático e dedutivo. Em outras palavras, platônica nos conteúdos e raciocínios e aristotélica nos métodos ou na forma.</w:t>
      </w:r>
    </w:p>
    <w:p>
      <w:pPr>
        <w:pStyle w:val="Normal"/>
        <w:rPr/>
      </w:pPr>
      <w:bookmarkStart w:id="24" w:name="matemáticas_orientais"/>
      <w:r>
        <w:rPr/>
        <w:t>Q</w:t>
      </w:r>
      <w:bookmarkEnd w:id="24"/>
      <w:r>
        <w:rPr/>
        <w:t xml:space="preserve">uanto às matemáticas orientais, poderíamos dizer que a sua influência sobre a matemática renascentista não foi teórica nem conceitual, até pelas próprias características dessas matemáticas, predominantemente numéricas nos seus conteúdos e empíricas nos seus procedimentos, pois estavam sempre voltadas para a solução de problemas práticos singulares, através de tabelas, ábacos, procedimentos de cálculo e regras intuitivas. </w:t>
      </w:r>
    </w:p>
    <w:p>
      <w:pPr>
        <w:pStyle w:val="Normal"/>
        <w:rPr/>
      </w:pPr>
      <w:r>
        <w:rPr/>
        <w:t>Recentemente, já no século XX, foram traduzidos textos matemáticos do período babilônico que eram escritos em letra cuneiforme e continham conhecimentos sumérios anteriores. Tratam de sistemas de numeração bastante desenvolvidos, aditivos ou multiplicativos, posicionais ou não, que mostravam a álgebra babilônica contida na resolução de problemas de 1</w:t>
      </w:r>
      <w:r>
        <w:rPr>
          <w:position w:val="6"/>
          <w:sz w:val="12"/>
        </w:rPr>
        <w:t>o</w:t>
      </w:r>
      <w:r>
        <w:rPr/>
        <w:t xml:space="preserve"> e 2</w:t>
      </w:r>
      <w:r>
        <w:rPr>
          <w:position w:val="6"/>
          <w:sz w:val="12"/>
        </w:rPr>
        <w:t>o</w:t>
      </w:r>
      <w:r>
        <w:rPr/>
        <w:t xml:space="preserve"> graus, abordados com muita perícia algébrica, segundo regras empíricas sobre a soma, diferença, produto, quadrado da soma e da diferença de dois números, que também incluiam aplicações do teorema de pitágoras. </w:t>
      </w:r>
    </w:p>
    <w:p>
      <w:pPr>
        <w:pStyle w:val="Normal"/>
        <w:rPr/>
      </w:pPr>
      <w:r>
        <w:rPr/>
        <w:t xml:space="preserve">Para uma melhor compreensão do caráter essencial, eminentemente operativo, da contribuição das matemáticas orientais, é interessante reiterar a  distinção feita pelos gregos, entre a "aritmética" e a "logística", que não aparecia nas primeiras, que não faziam qualquer restrição ao conceito de número, quando relacionavam álgebra com geometria. </w:t>
      </w:r>
    </w:p>
    <w:p>
      <w:pPr>
        <w:pStyle w:val="Normal"/>
        <w:rPr/>
      </w:pPr>
      <w:r>
        <w:rPr/>
        <w:t xml:space="preserve">Portanto, não é por acaso que a característica dos trabalhos do mais conhecido matemático hindu, que revelam uma considerável originalidade, é a sua parte aritmético-algébrica. É essa principal característica oriental que influenciará significativamente a formação da matemática moderna, principalmente através de textos árabes, introduzidos na Europa Ocidental pelas rotas de comércio espanholas, italianas e francesas. A aritmética do islâmico Al-Khwarizmi, que explicava o sistema de numeração hindu, e a álgebra do outro islâmico, Al-Jabr, que contém uma discussão sobre equações lineares e quadráticas, sem qualquer formalismo, nem mesmo sincopado, são exemplos dessas contribuições que revelam o lado oriental da matemática moderna:  </w:t>
      </w:r>
      <w:r>
        <w:rPr>
          <w:rStyle w:val="Letraparacitao"/>
        </w:rPr>
        <w:t>"A algebra, até meados do século XIX, revelou sua origem oriental pela ausência de um fundamento axiomático: a esse respeito é nitidamente contrastante com a geometria euclidiana.</w:t>
      </w:r>
      <w:r>
        <w:rPr/>
        <w:t xml:space="preserve">" </w:t>
      </w:r>
      <w:r>
        <w:rPr>
          <w:rStyle w:val="FootnoteCharacters"/>
          <w:rStyle w:val="FootnoteAnchor"/>
        </w:rPr>
        <w:footnoteReference w:id="99"/>
      </w:r>
    </w:p>
    <w:p>
      <w:pPr>
        <w:pStyle w:val="Normal"/>
        <w:rPr/>
      </w:pPr>
      <w:r>
        <w:rPr/>
        <w:t>De fato, a álgebra, mesmo nos tempos modernos recentes, não era mais que a ciência das equações, quase sempre associadas a problemas particulares e solucionadas segundo procedimentos intuitivos assistemáticos. Entretanto, conhecimentos como o sistema numérico posicional e decimal e o símbolo zero, associadas à atitude operativa, constituiram-se contribuições qualitativas fundamentais para a geração da matemática moderna.</w:t>
      </w:r>
    </w:p>
    <w:p>
      <w:pPr>
        <w:pStyle w:val="Normal"/>
        <w:rPr/>
      </w:pPr>
      <w:r>
        <w:rPr/>
        <w:t xml:space="preserve">Para finalizar essas breves considerações sobre as matemáticas orientais, devemos observar que suas características essenciais, pelo que nos é dado conhecer das mesmas, revelam uma relação com as respectivas sociedades orientais qualitativamente diferente da relação entre a matemática grega e a sociedade grega. A matemática grega estava contida no conjunto da produção filosófica cujo racionalismo propunha, explicitamente, uma abstração dos fenômenos empíricos, numa tentativa de refugiar-se dos conflitos e transformações emergentes na sociedade grega e de adequar-se à ideologia democrática seletiva dominante. Ora, parece-nos que esse não é o caso das matemáticas orientais que, mesmo na sua produção teórica relativamente autonomizada, tinham suas raízes vinculadas à solução de problemas concretos oriundos da astronomia, da agrimensura, da religião ou do comércio. Essa é uma diferença qualitativa fundamental, que se expressou na forma como essas matemáticas foram introduzidas no mundo ocidental moderno. </w:t>
      </w:r>
      <w:bookmarkStart w:id="25" w:name="matemáticas_orientais_fim"/>
    </w:p>
    <w:p>
      <w:pPr>
        <w:pStyle w:val="Subttulo"/>
        <w:rPr/>
      </w:pPr>
      <w:bookmarkStart w:id="26" w:name="cap_5_2"/>
      <w:r>
        <w:rPr/>
        <w:t>5.2</w:t>
      </w:r>
      <w:bookmarkEnd w:id="26"/>
      <w:r>
        <w:rPr/>
        <w:t>. a gênese e os primeiros desenvolvimentos</w:t>
      </w:r>
    </w:p>
    <w:p>
      <w:pPr>
        <w:pStyle w:val="Normal"/>
        <w:rPr/>
      </w:pPr>
      <w:bookmarkStart w:id="27" w:name="processo_histórico_cruzamento"/>
      <w:bookmarkEnd w:id="25"/>
      <w:r>
        <w:rPr/>
        <w:t>F</w:t>
      </w:r>
      <w:bookmarkEnd w:id="27"/>
      <w:r>
        <w:rPr/>
        <w:t xml:space="preserve">eitas essas considerações iniciais, onde procuramos características essenciais da matemática grega e das matemáticas orientais, passemos à discussão do processo histórico de cruzamento dessas matemáticas no solo fértil das sociedades modernas que se formavam, que resultou na gênese e no desenvolvimento da matemática moderna. </w:t>
      </w:r>
    </w:p>
    <w:p>
      <w:pPr>
        <w:pStyle w:val="Normal"/>
        <w:rPr/>
      </w:pPr>
      <w:bookmarkStart w:id="28" w:name="condições_materiais"/>
      <w:r>
        <w:rPr/>
        <w:t>U</w:t>
      </w:r>
      <w:bookmarkEnd w:id="28"/>
      <w:r>
        <w:rPr/>
        <w:t>m bom começo seria compreendermos as condições materiais e objetivas produzidas pelo próprio homem medieval, que tanto permitiram a retomada de alguns textos matemáticos clássicos ou a importação de outros textos matemáticos orientais, quanto fomentaram um grande interesse pelo estudo das matemáticas.</w:t>
      </w:r>
    </w:p>
    <w:p>
      <w:pPr>
        <w:pStyle w:val="Normal"/>
        <w:rPr/>
      </w:pPr>
      <w:r>
        <w:rPr/>
        <w:t xml:space="preserve">Foi o desenvolvimento das cidades medievais, sustentado pelas atividades comerciais ampliadas e pelo desenvolvimento da economia monetária, que permitiu o contato mercantil das cidades italianas, espanholas e francesas com o Oriente, permitindo também aos sábios o contato com a civilização islâmica. Desse modo, a Europa tanto tomou conhecimento da produção matemática árabe original como também recuperou muitos clássicos gregos cujas versões árabes puderam ser traduzidos para o latim. Além disso, em Constantinopla a herança grega foi preservada, possibilitando aos sábios latinos o estudo das edições clássicas originais. </w:t>
      </w:r>
    </w:p>
    <w:p>
      <w:pPr>
        <w:pStyle w:val="Normal"/>
        <w:rPr/>
      </w:pPr>
      <w:r>
        <w:rPr/>
        <w:t xml:space="preserve">Leonardo de Pisa (Fibonacci), por exemplo, foi o primeiro mercador cujos trabalhos revelaram uma certa maturidade matemática. Seu </w:t>
      </w:r>
      <w:r>
        <w:rPr>
          <w:i/>
        </w:rPr>
        <w:t>Liber Abacci</w:t>
      </w:r>
      <w:r>
        <w:rPr/>
        <w:t xml:space="preserve"> (1202), que trouxe informações aritméticas e algébricas colhidas nas suas viagens, foi um dos meios pelo qual o sistema de numeração indo-arábico foi introduzido na Europa.</w:t>
      </w:r>
    </w:p>
    <w:p>
      <w:pPr>
        <w:pStyle w:val="Normal"/>
        <w:rPr/>
      </w:pPr>
      <w:bookmarkStart w:id="29" w:name="motivação"/>
      <w:r>
        <w:rPr/>
        <w:t>E</w:t>
      </w:r>
      <w:bookmarkEnd w:id="29"/>
      <w:r>
        <w:rPr/>
        <w:t xml:space="preserve">ntretanto, o simples contato com a matemática oriental ou mesmo a leitura dos textos clássicos recuperados não teriam sido suficientes para motivar a retomada das atividades matemáticas num ritmo tão expressivo, caso não houvessem razões fortes para retirar a matemática da posição secundária que ocupava no conjunto das atividades culturais da sociedade medieval. </w:t>
      </w:r>
    </w:p>
    <w:p>
      <w:pPr>
        <w:pStyle w:val="Normal"/>
        <w:rPr/>
      </w:pPr>
      <w:r>
        <w:rPr/>
        <w:t>De uma maneira geral, o desenvolvimento das atividades comerciais e financeiras a que nos referimos acima constituiu-se na grande motivação para a valorização social das habilidades de cálculo, que também foram requisitadas nos setores de engenharia das obras públicas, militares e navais. Nesses casos, estavam associadas aos interesses pela mecânica, tanto dos corpos celestes, quanto dos terrestres, pois o conhecimento das  máquinas, a descrição científica do movimento dos corpos, constituia-se numa condição prévia para o incremento da produção nas manufaturas, da força militar das unidades políticas e para a realização de expedições marítimas do expansionismo religioso e mercantil.</w:t>
      </w:r>
    </w:p>
    <w:p>
      <w:pPr>
        <w:pStyle w:val="Normal"/>
        <w:rPr/>
      </w:pPr>
      <w:r>
        <w:rPr/>
        <w:t xml:space="preserve">Ora, se observarmos atentamente verificaremos que a motivação para a retomada da atividade matemática num ritmo tão expressivo é decorrente da nova atitude que o homem moderno assumiu diante da vida, diante do mundo,  diante de si próprio e dos seus semelhantes. Em outras palavras, decorrem de um novo modo de produção material que se tornava hegemônico, fundamentado numa nova estrutura de classes sociais, numa nova divisão de trabalho, em novas estruturas políticas e, principalmente, num novo modo de produção de conhecimento. </w:t>
      </w:r>
    </w:p>
    <w:p>
      <w:pPr>
        <w:pStyle w:val="Normal"/>
        <w:rPr/>
      </w:pPr>
      <w:r>
        <w:rPr/>
        <w:t>Foi exatamente o novo modo de produção de conhecimento que promoveu a matemática para um lugar de destaque na cultura ocidental moderna, retirando-a da posição secundária em que estava na Idade Média. A matematização das ciências da natureza, a matematização das formas e dos critérios para produção e validação do conhecimento tornou-se um dos fundamentos desse modo de produzir conhecimento. A nova atitude humana, expansionista, descobridora, exploradora e manipuladora, levou o homem a acreditar na possibilidade de conhecer a realidade e, mais que isso, a supô-la racional e matematizável.</w:t>
      </w:r>
    </w:p>
    <w:p>
      <w:pPr>
        <w:pStyle w:val="Normal"/>
        <w:rPr/>
      </w:pPr>
      <w:r>
        <w:rPr/>
        <w:t>Conforme vimos anteriormente, Needham</w:t>
      </w:r>
      <w:r>
        <w:rPr>
          <w:rStyle w:val="FootnoteCharacters"/>
          <w:rStyle w:val="FootnoteAnchor"/>
        </w:rPr>
        <w:footnoteReference w:id="100"/>
      </w:r>
      <w:r>
        <w:rPr/>
        <w:t xml:space="preserve"> aborda o problema da gênese da matemática moderna na sua análise da natureza da ciência moderna. Constatando que nenhum trabalho matemático anterior ao Renascimento pode ser comparado, em poder e em vitalidade, com os desenvolvimentos posteriores a esse período, ele pergunta o que aconteceu quando a matemática e a ciência natural encontraram-se numa combinação qualitativamente nova destinada a transformar o mundo. Pergunta também porque essa união ocorreu somente na Europa.</w:t>
      </w:r>
    </w:p>
    <w:p>
      <w:pPr>
        <w:pStyle w:val="Normal"/>
        <w:rPr/>
      </w:pPr>
      <w:r>
        <w:rPr/>
        <w:t>Numa análise comparativa, ele verifica que a velha matemática chinesa pode ser comparada com as velhas matemáticas dos babilônios, egipcios, hindus e árabes, podendo também ser comparada com a matemática pré-Renascentista dos povos medievais europeus. A matemática grega estava mais adiantada, se for tomado como parâmetro o seu caráter sistemático e abstrato, visto em Euclides. Entretanto, era fraca e atrasada exatamente onde eram fortes as matemáticas hindus e chinesas, isto é, na álgebra.</w:t>
      </w:r>
    </w:p>
    <w:p>
      <w:pPr>
        <w:pStyle w:val="Normal"/>
        <w:rPr/>
      </w:pPr>
      <w:r>
        <w:rPr/>
        <w:t>Segundo Needham, a matemática chinesa era algébrica de uma forma totalmente peculiar, a tal ponto que alcançou um desenvolvimento suficiente para resolver os problemas com os quais se defrontava sem que fossem necessários os resultados específicos alcançados pela álgebra ocidental. Esses problemas limitavam-se às questões associadas as reformas do calendário e às questões enfrentadas pelos funcionários do sistema burocrático governamental, tais como a medição de terras e de silos, a construção de diques e canais, o cálculo de taxas e impostos e outros.</w:t>
      </w:r>
    </w:p>
    <w:p>
      <w:pPr>
        <w:pStyle w:val="Normal"/>
        <w:rPr/>
      </w:pPr>
      <w:r>
        <w:rPr/>
        <w:t xml:space="preserve">Ele também afirma que o desenvolvimento da ciência natural na China pode ser comparado, nos mais diversos campos, com o desenvolvimento na Europa. A China também teve homens brilhantes na investigação do fenômeno natural e na experimentação empírica, como a Europa teve Leonardo da Vinci (1452-1519). A China não teve homens como Galileu, que associassem o método matemático à investigação do fenômeno natural, já que a matemática limitava-se à esfera burocrática enquanto os artífices das diversas técnicas, assim como a população em geral, mantinham-se iletrados e afastados dos livros manuscritos elaborados pelo governo, que continham o conhecimento matemático. Na Europa, de forma diferente e singular, o conhecimento prático e empírico associou-se à formulação matemática.   </w:t>
      </w:r>
    </w:p>
    <w:p>
      <w:pPr>
        <w:pStyle w:val="Normal"/>
        <w:rPr/>
      </w:pPr>
      <w:r>
        <w:rPr/>
        <w:t>Portanto, a retomada da atividade matemática está incluida nessa peculiar associação entre a matemática e a ciência natural, que ocorreu na Europa Renascentista e que veio a constituir-se no modo de produção de conhecimento na Modernidade. É nesse âmbito que está contido o processo de cruzamento das matemáticas grega e oriental, como será visto abaixo.</w:t>
      </w:r>
    </w:p>
    <w:p>
      <w:pPr>
        <w:pStyle w:val="Normal"/>
        <w:rPr/>
      </w:pPr>
      <w:bookmarkStart w:id="30" w:name="retomada_geometria"/>
      <w:r>
        <w:rPr/>
        <w:t>P</w:t>
      </w:r>
      <w:bookmarkEnd w:id="30"/>
      <w:r>
        <w:rPr/>
        <w:t>or um lado, o sucesso do novo método de matematização das ciências naturais pressupunha, antes de tudo,  a matematização do universo, isto é, pressupunha a geometrização do espaço, a geometrização das estruturas da natureza, que estava associada à retomada do platonismo, ao neo-platonismo, onde Platão é apresentado à luz do pitagorismo. Mais adiante destacaremos algumas transformações ocorridas juntamente com essa recuperação.</w:t>
      </w:r>
    </w:p>
    <w:p>
      <w:pPr>
        <w:pStyle w:val="Normal"/>
        <w:rPr/>
      </w:pPr>
      <w:bookmarkStart w:id="31" w:name="transformação_geometria"/>
      <w:r>
        <w:rPr/>
        <w:t>P</w:t>
      </w:r>
      <w:bookmarkEnd w:id="31"/>
      <w:r>
        <w:rPr/>
        <w:t>or outro lado, a geometria teve que ser transformada na sua aproximação com a astronomia e com a mecânica para o estudo do movimento dos corpos celestes e terrestres, vistos no seu devir, no seu fluxo e não mais no seu ser ou na sua essência. O cálculo constituiu-se na culminância desse processo.</w:t>
      </w:r>
    </w:p>
    <w:p>
      <w:pPr>
        <w:pStyle w:val="Normal"/>
        <w:rPr/>
      </w:pPr>
      <w:r>
        <w:rPr/>
        <w:t>Imprevisíveis os caminhos da história! A matematização do universo, principal instrumento para o rompimento com as concepções medievais aristotélicas, tinha como principal suporte o conhecimento geométrico, que atingiu seu mais alto grau de desenvolvimento com a utilização do método axiomático, filho legítimo da lógica aristotélica. Por outro lado, esse conhecimento foi transformado, pouco a pouco, pela influência dos métodos algébricos desprezados pelos gregos e trazidos à Europa pelas rotas comerciais, no contato com a cultura islâmica. Como ressalta Needham:</w:t>
      </w:r>
    </w:p>
    <w:p>
      <w:pPr>
        <w:pStyle w:val="Citao"/>
        <w:rPr/>
      </w:pPr>
      <w:r>
        <w:rPr/>
        <w:t>Frequentemente tem sido dito que, embora anteriormente a álgebra e a geometria tenham se desenvolvido separadamente, a primeira entre os hindus e chineses e a segunda entre os gregos e seus sucessores, agora o casamento das duas, a aplicação dos métodos algébricos ao âmbito geométrico, constituiu-se no maior passo já dado para o progresso das ciências exatas. Entretanto, é importante notar que essa geometria não era simplesmente a geometria, mas a geometria lógica-dedutiva dos gregos. Os chineses sempre consideraram problemas geométricos algebricamente, mas de uma forma diferente.</w:t>
      </w:r>
      <w:r>
        <w:rPr>
          <w:rStyle w:val="FootnoteCharacters"/>
          <w:rStyle w:val="FootnoteAnchor"/>
        </w:rPr>
        <w:footnoteReference w:id="101"/>
      </w:r>
      <w:r>
        <w:rPr/>
        <w:t xml:space="preserve"> </w:t>
      </w:r>
    </w:p>
    <w:p>
      <w:pPr>
        <w:pStyle w:val="Normal"/>
        <w:rPr/>
      </w:pPr>
      <w:bookmarkStart w:id="32" w:name="transformação_objeto"/>
      <w:r>
        <w:rPr/>
        <w:t>D</w:t>
      </w:r>
      <w:bookmarkEnd w:id="32"/>
      <w:r>
        <w:rPr/>
        <w:t>etenhamo-nos um pouco mais nessas transformações que estamos nos referindo. Se é verdade que para o platonismo a geometria consistia no estudo contemplativo das relações objetivas, eternas e imutáveis da realidade ideal, identificada com o mundo das formas ou das idéias, também é verdade que, na Modernidade, o espaço geométrico e suas relações foram identificados com o espaço real e com suas relações objetivas, onde "espaço" e "objetividade" adquirem um significado diferente em virtude da atitude operativa do homem moderno em relação ao universo e aos seus objetos, que é diferente tanto da atitude medieval quanto da atitude clássica. É essa ação do homem, qualitativamente diferenciada, que estabelece a relação da geometria com os demais objetos do universo moderno, transformando-o e tornando-o distinto do universo medieval e do universo clássico.</w:t>
      </w:r>
    </w:p>
    <w:p>
      <w:pPr>
        <w:pStyle w:val="Normal"/>
        <w:rPr/>
      </w:pPr>
      <w:bookmarkStart w:id="33" w:name="transformação_epistemológica"/>
      <w:r>
        <w:rPr/>
        <w:t>A</w:t>
      </w:r>
      <w:bookmarkEnd w:id="33"/>
      <w:r>
        <w:rPr/>
        <w:t xml:space="preserve">lém disso, no que se refere ao conhecimento, a atitude de Galileu sofreu fortes influências de Demócrito, numa abordagem realista crítica diferente das abordagens platônica e aristotélica predominantes nas sociedades anteriores. Quando Galileu afirmava que a matéria só apresenta propriedades objetivas espaciais-temporais e quantitativas, sendo as demais subjetivas, rompe, de uma só vez, tanto com Aristóteles quanto com Platão e admite para a geometria objetos distintos dos objetos ideais platônicos. </w:t>
      </w:r>
    </w:p>
    <w:p>
      <w:pPr>
        <w:pStyle w:val="Normal"/>
        <w:rPr/>
      </w:pPr>
      <w:r>
        <w:rPr/>
        <w:t xml:space="preserve">De fato, para Platão a realidade se identificava com o mundo metafísico das idéias ou das formas, enquanto que Galileu identificava a realidade ou parte dela com o mundo material. Por isso, para Platão o processo para atingir o conhecimento verdadeiro não incluia nada de prático ou empírico, enquanto que Galileu notabilizou-se justamente pela associação do empírico com o teórico. </w:t>
      </w:r>
    </w:p>
    <w:p>
      <w:pPr>
        <w:pStyle w:val="Normal"/>
        <w:rPr/>
      </w:pPr>
      <w:r>
        <w:rPr/>
        <w:t xml:space="preserve">A visão de Aristóteles sobre o conhecimento é distinta da visão platônica pois, para ele a matéria contém as idéias que formam seu núcleo essencial e racional encoberto pelas aparências empíricas. Entretanto, Aristóteles ainda mantém uma visão objetiva e ingênua do conhecimento enquanto que Galileu assume uma visão mais crítica: existem propriedades da matéria que são objetivas e outras que são subjetivas. </w:t>
      </w:r>
    </w:p>
    <w:p>
      <w:pPr>
        <w:pStyle w:val="Normal"/>
        <w:rPr/>
      </w:pPr>
      <w:r>
        <w:rPr/>
        <w:t xml:space="preserve">Dessa forma a inquirição geométrica transfere-se do âmbito metafísico do mundo das idéias para o âmbito físico do mundo espacial-temporal. O espaço geométrico se identificou com espaço material, também identificado com a própria realidade.  </w:t>
      </w:r>
    </w:p>
    <w:p>
      <w:pPr>
        <w:pStyle w:val="Normal"/>
        <w:rPr/>
      </w:pPr>
      <w:r>
        <w:rPr/>
        <w:t>Portanto, percebemos uma primeira transformação na geometria moderna, decorrente da nova atitude humana que transformou o significado do seu objeto, transformando também sua abordagem no processo da produção do conhecimento. Agora, vejamos a contribuição significativa de Descartes para que uma transformação metodológica fundamental ocorrese na geometria.</w:t>
      </w:r>
    </w:p>
    <w:p>
      <w:pPr>
        <w:pStyle w:val="Normal"/>
        <w:rPr/>
      </w:pPr>
      <w:bookmarkStart w:id="34" w:name="descartes"/>
      <w:r>
        <w:rPr/>
        <w:t>D</w:t>
      </w:r>
      <w:bookmarkEnd w:id="34"/>
      <w:r>
        <w:rPr/>
        <w:t xml:space="preserve">urante um bom período, a geometria manteve o </w:t>
      </w:r>
      <w:r>
        <w:rPr>
          <w:i/>
        </w:rPr>
        <w:t>status</w:t>
      </w:r>
      <w:r>
        <w:rPr/>
        <w:t xml:space="preserve"> de principal ciência matemática, pois muitos dos problemas da teoria das equações giravam em torno dos métodos para a redução e a solução geométrica das equações quadráticas e cúbicas, sempre admitindo o princípio da homogeneidade dos gregos, segundo o qual o produto de dois segmentos era concebido como uma área. A característica central da matemática produzida com esse fim era a redução geométrica dos problemas, que consistia na redução das figuras complexas a outras mais simples, de modo que os resultados obtidos, um triângulo ou um círculo, eram considerados equivalentes à combinação mais elaborada de figuras substituídas. O conhecimento algébrico, que já era utilizado para a investigação das figuras geométricas, tinha um caráter auxiliar e subalterno. </w:t>
      </w:r>
    </w:p>
    <w:p>
      <w:pPr>
        <w:pStyle w:val="Normal"/>
        <w:rPr/>
      </w:pPr>
      <w:r>
        <w:rPr/>
        <w:t xml:space="preserve">É importante notar que a atividade matemática era exercida por dois tipos diferentes de indivíduos, de uma forma até antagônica. O estudo dos clássicos era feito por sábios de formação escolástica, como Kepler, Cavalieri e Torricelli, que dedicavam-se ao estudo das máquinas teóricas baseados em publicações de edições latinas de Herão e Arquimedes. Nesse caso, o fato importante foi o abandono do rigor arquimediano em favor de procedimentos heurísticos, com o objetivo de obter resultados que o método grego não era capaz de obter rapidamente. Kepler, por exemplo, dividiu o círculo numa infinidade de triângulos e a esfera numa infinidade de pirâmides. Para ele, as provas rigorosas de Arquimedes ficavam para quem desejasse demonstrações exatas, pois cada autor era livre para encontrar a sua própria noção de rigor. </w:t>
      </w:r>
    </w:p>
    <w:p>
      <w:pPr>
        <w:pStyle w:val="Normal"/>
        <w:rPr/>
      </w:pPr>
      <w:r>
        <w:rPr/>
        <w:t xml:space="preserve">Paralelamente, aritmética e álgebra, juntamente com a contabilidade e navegação, eram ensinadas fora do meio erudito por calculadores autodidatas que tinham interesses práticos e, em geral, ignoravam os clássicos.  </w:t>
      </w:r>
    </w:p>
    <w:p>
      <w:pPr>
        <w:pStyle w:val="Normal"/>
        <w:rPr/>
      </w:pPr>
      <w:r>
        <w:rPr/>
        <w:t>O primeiro desenvolvimento moderno da álgebra ocorreu no século XVI, quando professores da Universidade de Bolonha demonstraram a possibilidade de uma teoria que conduzia às soluções algébricas gerais, através de radicais, para as equações cúbicas e quárticas. Outra grande contribuição é devida a François Viéte, que, além de novos resultados para a teoria das equações, apresentou as primeiras representações literais para os números (1580). Também Simon Stevin (1585) trouxe uma contribuição fundamental num trabalho que unificava os sistemas de medição na base decimal. Entretanto, permanecia o princípio da homogeneidade dos gregos.</w:t>
      </w:r>
    </w:p>
    <w:p>
      <w:pPr>
        <w:pStyle w:val="Normal"/>
        <w:rPr/>
      </w:pPr>
      <w:r>
        <w:rPr/>
        <w:t xml:space="preserve">Coube a Descartes o mérito de romper definitivamente com o princípio da homogeneidade na geometria. No </w:t>
      </w:r>
      <w:r>
        <w:rPr>
          <w:i/>
        </w:rPr>
        <w:t>Discours de la Méthode</w:t>
      </w:r>
      <w:r>
        <w:rPr/>
        <w:t xml:space="preserve"> (1637) Descartes expôs sua concepção racionalista do estudo da natureza, procurando um método geral de pensamento para encontrar a verdade nas ciências. Num apêndice ele publicou </w:t>
      </w:r>
      <w:r>
        <w:rPr>
          <w:i/>
        </w:rPr>
        <w:t>La Geometrie</w:t>
      </w:r>
      <w:r>
        <w:rPr/>
        <w:t xml:space="preserve"> como uma aplicação do seu método geral de unificação racionalista, no caso, a unificação da álgebra com a geometria. Segundo os padrões atuais não se trata de uma geometria analítica, assim como não foi o primeiro texto sobre o assunto. O seu mérito inovador consistiu na aplicação consistente do desenvolvimento da álgebra do século XVI à análise geométrica antiga, incluindo a algebrização das construções com régua e compasso e rejeitando o princípio da homogeneidade sustentado pelos seus predecessores. Com isso, uma equação algébrica transformou-se numa relação numérica, o que constituiu-se num avanço da abstração matemática que foi utilizado no desenvolvimento posterior da álgebra, no tratamento geral das curvas algébricas, enfim, na criação e no desenvolvimento da geometria analítica, onde problemas e procedimentos intuitivos da geometria euclidiana são reduzidos a problemas e procedimentos algébricos operatórios ou mecanizados. </w:t>
      </w:r>
    </w:p>
    <w:p>
      <w:pPr>
        <w:pStyle w:val="Normal"/>
        <w:rPr/>
      </w:pPr>
      <w:r>
        <w:rPr/>
        <w:t xml:space="preserve">Portanto, a geometria foi transformada sob a ação dos sábios modernos. Continua a matematização do universo que, entretanto, já é outro, resultante das inúmeras transformações resultantes da ação do homem. A geometria continua sendo a ciência matemática fundamental, entretanto, transformou-se no intercâmbio com a álgebra e seus métodos, o que seria inadmissível até então. </w:t>
      </w:r>
    </w:p>
    <w:p>
      <w:pPr>
        <w:pStyle w:val="Normal"/>
        <w:rPr/>
      </w:pPr>
      <w:r>
        <w:rPr/>
        <w:t>Vejamos as transformações da geometria quando associou-se à mecânica e à astronomia, na tentativa moderna de descrever o movimento dos corpos terrestres e celestes que resultou no cálculo infinitesimal ou diferencial e integral, como queria Leibniz.</w:t>
      </w:r>
    </w:p>
    <w:p>
      <w:pPr>
        <w:pStyle w:val="Normal"/>
        <w:rPr/>
      </w:pPr>
      <w:bookmarkStart w:id="35" w:name="cálculo"/>
      <w:r>
        <w:rPr/>
        <w:t>P</w:t>
      </w:r>
      <w:bookmarkEnd w:id="35"/>
      <w:r>
        <w:rPr/>
        <w:t>ode-se dizer que até o século XVIII a especialização do trabalho intelectual ainda não havia se firmado na ciência. De uma maneira geral, todos os grandes filósofos desse período eram matemáticos, interessavam-se pela mecânica e pela astronomia e vice-versa. Esses homens brilhantes enriqueceram a matemática com resultados sucessivos que, em parte, contribuiam para o manejo de novas técnicas e, em parte, contribuiam para a procura de um "método geral" associado à compreensão da natureza. Dentre esses homens estavam Leibniz e Newton que, segundo Struik, tiveram uma contribuição fundamental tanto do ponto de vista técnico quanto do ponto de vista metodológico:</w:t>
      </w:r>
    </w:p>
    <w:p>
      <w:pPr>
        <w:pStyle w:val="Citao"/>
        <w:rPr/>
      </w:pPr>
      <w:r>
        <w:rPr/>
        <w:t>Um método geral de diferenciação e integração, derivado da compreensão de que um processo é inverso do outro, somente pôde ser descoberto por homens que dominaram o método geométrico dos gregos e de Cavalieri, assim como os métodos algébricos de Descartes e Wallis. Estes homens somente poderiam ter aparecido depois de 1660, e na realidade surgiram com as figuras de Newton e Leibniz.</w:t>
      </w:r>
      <w:r>
        <w:rPr>
          <w:rStyle w:val="FootnoteCharacters"/>
          <w:rStyle w:val="FootnoteAnchor"/>
        </w:rPr>
        <w:footnoteReference w:id="102"/>
      </w:r>
    </w:p>
    <w:p>
      <w:pPr>
        <w:pStyle w:val="Normal"/>
        <w:rPr/>
      </w:pPr>
      <w:r>
        <w:rPr/>
        <w:t xml:space="preserve">A autoridade de Isaac Newton baseava-se na sua </w:t>
      </w:r>
      <w:r>
        <w:rPr>
          <w:i/>
        </w:rPr>
        <w:t>Philosophiae naturalis principia mathematica</w:t>
      </w:r>
      <w:r>
        <w:rPr/>
        <w:t xml:space="preserve"> (1687), onde apresentou uma fundamentação axiomática para a mecânica. Ele demonstrou dedutivamente, através de raciocínios geométricos, que as leis empíricas de Kepler sobre o movimento dos planetas se explicam por meio da lei gravitacional dos inversos dos quadrados, abordando muitos aspectos do movimento dos corpos celestes e das marés. </w:t>
      </w:r>
    </w:p>
    <w:p>
      <w:pPr>
        <w:pStyle w:val="Normal"/>
        <w:rPr/>
      </w:pPr>
      <w:r>
        <w:rPr/>
        <w:t xml:space="preserve">Essa obra também continha uma versão completa do cálculo, que Newton chamava teoria das fluxões, a qual, efetivamente, possuia algumas imprecisões associadas à utilização de infinitesimais, que levaram o bispo e filósofo George Berkeley (1685-1753) a uma crítica severa no seu texto  </w:t>
      </w:r>
      <w:r>
        <w:rPr>
          <w:i/>
        </w:rPr>
        <w:t>The Analist</w:t>
      </w:r>
      <w:r>
        <w:rPr/>
        <w:t xml:space="preserve"> (1734), cujo subtítulo dizia: </w:t>
      </w:r>
      <w:r>
        <w:rPr>
          <w:rStyle w:val="Letraparacitao"/>
        </w:rPr>
        <w:t xml:space="preserve">"Ou um discurso dirigido a um matemático infiel. Donde se examina se o objeto, princípios e inferências da análise moderna são concebidas mais claramente ou são deduzidas com maior evidência que os mistérios da religião e os assuntos da fé." </w:t>
      </w:r>
    </w:p>
    <w:p>
      <w:pPr>
        <w:pStyle w:val="Normal"/>
        <w:rPr/>
      </w:pPr>
      <w:r>
        <w:rPr/>
        <w:t>Berkeley argumentava que não se podia falar em falta de rigor científico da religião quando a própria ciência mostrava-se pouco rigorosa do ponto de vista lógico. Ele criticava e satirizava os "incrementos evanecentes" e os "momentos" diferentes de zero que se anulavam. Essas imprecisões somente foram superadas com o estabelecimento do conceito moderno de limite, no século XIX.</w:t>
      </w:r>
    </w:p>
    <w:p>
      <w:pPr>
        <w:pStyle w:val="Normal"/>
        <w:rPr/>
      </w:pPr>
      <w:r>
        <w:rPr/>
        <w:t>Quando Newton se utilizou da geometria para o estudo axiomático do movimento dos corpos ele, realmente, trouxe uma transformação qualitativa para o seu âmbito. De fato, na crise dos incomensuráveis, a principal da matemática grega, a solução do problema encontrado envolvia a discussão dos conceitos de número, de movimento e de infinito, o que não foi possível devido aos limites fixados pelo atomismo geométrico do platonismo-pitagorismo. Esses limites impediram a ampliação do conceito de número e excluiram os conceitos quantitativos do infinito dos raciocínios matemáticos. Newton não apenas utilizou a geometria para um estudo axiomático do movimento, como também apresentou uma "teoria das fluxões" que se utilizava, seguidamente, do conceito de infinitésimo para estudar o problema da variação das funções ou "fluentes".</w:t>
      </w:r>
    </w:p>
    <w:p>
      <w:pPr>
        <w:pStyle w:val="Normal"/>
        <w:rPr/>
      </w:pPr>
      <w:r>
        <w:rPr/>
        <w:t xml:space="preserve">Quanto a Leibniz, o principal objetivo de sua vida foi a procura de um método universal que lhe permitisse obter conhecimentos, fazer invenções e compreender a unidade essencial do universo. A </w:t>
      </w:r>
      <w:r>
        <w:rPr>
          <w:i/>
        </w:rPr>
        <w:t>Scientia generalis</w:t>
      </w:r>
      <w:r>
        <w:rPr/>
        <w:t xml:space="preserve"> que queria construir conduziu-o a descobertas na matemática, assim como a procura de uma </w:t>
      </w:r>
      <w:r>
        <w:rPr>
          <w:i/>
        </w:rPr>
        <w:t>língua universalis</w:t>
      </w:r>
      <w:r>
        <w:rPr/>
        <w:t xml:space="preserve">, na qual todos os erros de raciocínio pudessem aparecer como erros computacionais, levaram-no à lógica simbólica e à notação matemática. Sua invenção do cálculo pode ser entendida como uma procura de uma </w:t>
      </w:r>
      <w:r>
        <w:rPr>
          <w:i/>
        </w:rPr>
        <w:t>lingua universalis</w:t>
      </w:r>
      <w:r>
        <w:rPr/>
        <w:t xml:space="preserve"> da mudança e do movimento. </w:t>
      </w:r>
    </w:p>
    <w:p>
      <w:pPr>
        <w:pStyle w:val="Normal"/>
        <w:rPr/>
      </w:pPr>
      <w:r>
        <w:rPr/>
        <w:t xml:space="preserve">Além das suas contribuições para o cálculo, dentre as quais destacamos a sua notação, que revela uma característica algébrica ausente no trabalho de Newton, encontramos em Leibniz as raízes da revolução que iria ocorrer na lógica, a partir do século XIX. Embora a lógica aristotélica tivesse estabelecido suas regras sobre os silogismos, elas estavam muito distantes da concepção atual da lógica, como um cálculo simbólico e algébrico, que Leibniz já antecipava à sua época. </w:t>
      </w:r>
    </w:p>
    <w:p>
      <w:pPr>
        <w:pStyle w:val="Normal"/>
        <w:rPr/>
      </w:pPr>
      <w:bookmarkStart w:id="36" w:name="outros_resultados"/>
      <w:r>
        <w:rPr/>
        <w:t>P</w:t>
      </w:r>
      <w:bookmarkEnd w:id="36"/>
      <w:r>
        <w:rPr/>
        <w:t xml:space="preserve">aralelamente a esses desenvolvimentos, novos resultados surgiram conduzindo os sábios a outros campos da matemática, numa atmosfera rica e heterogênea. </w:t>
      </w:r>
    </w:p>
    <w:p>
      <w:pPr>
        <w:pStyle w:val="Normal"/>
        <w:rPr/>
      </w:pPr>
      <w:r>
        <w:rPr/>
        <w:t>Um bom exemplo foram as publicações, independentes e quase simultâneas, das primeiras tábuas de logarítmos, por Jost Bürgi (1552-1632), suiço, e John Napier (1550-1617), escocês, em 1620 e 1614 respectivamente. Tais publicações constituiam-se numa resposta a um problema importante para muitas pessoas que buscavam um método que tornasse mais simples a efetuação dos cálculos aritméticos complicados da astronomia, da navegação e de outras áreas do conhecimento. Até então, algumas operações aritméticas complicadas podiam ser simplificadas com a utilização de uma tabela de razões trigonométricas, através da aplicação da fórmula cos x . cos y = 1/2 cos(x+y) + 1/2 cos(x-y). Entretanto, esse processo era bastante limitado. Com as tábuas de logaritmos tornou-se possível reduzir as operações de potenciação ou radiciação às operações de multiplicação ou divisão e reduzir essas às operações de adição e subtração.</w:t>
      </w:r>
    </w:p>
    <w:p>
      <w:pPr>
        <w:pStyle w:val="Normal"/>
        <w:rPr/>
      </w:pPr>
      <w:r>
        <w:rPr/>
        <w:t>Outro exemplo foi teoria matemática das probabilidades, cujos principais fundadores foram Fermat e Pascal, que também construiu a primeira calculadora em 1642. As principais motivações para o desenvolvimento dessa teoria foram os problemas relacionados com os seguros e com os jogos de azar.</w:t>
      </w:r>
    </w:p>
    <w:p>
      <w:pPr>
        <w:pStyle w:val="Normal"/>
        <w:rPr/>
      </w:pPr>
      <w:r>
        <w:rPr/>
        <w:t xml:space="preserve">Geralmente, a cronologia histórica considera que, no século XVIII, a matemática, orientada por essas novas diretrizes e por novos resultados já obtidos, alcançou uma produtividade extraordinária, tanto nas suas aplicações à astronomia e à mecânica quanto nos seus aspectos estritamente matemáticos. Os desenvolvimentos do cálculo lançaram as bases daquilo que seria a análise matemática e contribuiram com novas aplicações e aperfeiçoamentos da mecânica.  </w:t>
      </w:r>
    </w:p>
    <w:p>
      <w:pPr>
        <w:pStyle w:val="Normal"/>
        <w:rPr/>
      </w:pPr>
      <w:r>
        <w:rPr/>
        <w:t>Poderíamos descrever as contribuições expressivas dos irmãos Bernoulli, dos matemáticos franceses iluministas ou mesmo a produção incomparável de Euler, que sistematizou os métodos infinitesimais aplicados com êxito por Laplace e por Lagrange. Entretanto, apenas destacaremos aspectos importantes dos trabalhos desses dois últimos.</w:t>
      </w:r>
    </w:p>
    <w:p>
      <w:pPr>
        <w:pStyle w:val="Normal"/>
        <w:rPr/>
      </w:pPr>
      <w:r>
        <w:rPr/>
        <w:t xml:space="preserve">Os trabalhos de Joseph-Louis Lagrange, além da apresentação de resultados originais, caracterizavam-se pela ordenação do material histórico e pela tentativa de sua fundamentação. Dessa forma, ele antecipou aquela que seria uma das principais características da produção matemática subsequente. Assim encontramos o seu </w:t>
      </w:r>
      <w:r>
        <w:rPr>
          <w:i/>
        </w:rPr>
        <w:t>Cálculo das variações</w:t>
      </w:r>
      <w:r>
        <w:rPr/>
        <w:t xml:space="preserve"> (1760), puramente analítico, a sua </w:t>
      </w:r>
      <w:r>
        <w:rPr>
          <w:i/>
        </w:rPr>
        <w:t>Mecânica analítica</w:t>
      </w:r>
      <w:r>
        <w:rPr/>
        <w:t xml:space="preserve"> (1788), sua </w:t>
      </w:r>
      <w:r>
        <w:rPr>
          <w:i/>
        </w:rPr>
        <w:t>Teoria das funções analíticas</w:t>
      </w:r>
      <w:r>
        <w:rPr/>
        <w:t xml:space="preserve"> (1797) e  as </w:t>
      </w:r>
      <w:r>
        <w:rPr>
          <w:i/>
        </w:rPr>
        <w:t>Lições sobre o cálculo das funções</w:t>
      </w:r>
      <w:r>
        <w:rPr/>
        <w:t xml:space="preserve"> (1801).</w:t>
      </w:r>
    </w:p>
    <w:p>
      <w:pPr>
        <w:pStyle w:val="Normal"/>
        <w:rPr/>
      </w:pPr>
      <w:r>
        <w:rPr/>
        <w:t>Os livros sobre funções constituiram-se numa tentativa de fundamentação sólida para o cálculo, pela sua redução à álgebra. Recusando a teoria dos limites proposta por Newton e desenvolvida por d'Alembert, ele propôs a primeira "teoria de funções de uma variável real", com aplicações a uma grande variedade de problemas na álgebra e na geometria, que, embora fosse insatisfatória, continha um tratamento abstrato das funções que constituiu-se num considerável avanço.</w:t>
      </w:r>
    </w:p>
    <w:p>
      <w:pPr>
        <w:pStyle w:val="Normal"/>
        <w:rPr/>
      </w:pPr>
      <w:r>
        <w:rPr/>
        <w:t xml:space="preserve">Na sua </w:t>
      </w:r>
      <w:r>
        <w:rPr>
          <w:i/>
        </w:rPr>
        <w:t>Mecânica analítica</w:t>
      </w:r>
      <w:r>
        <w:rPr/>
        <w:t xml:space="preserve"> ele aplicou o grande poder da nova análise à mecânica do ponto e dos corpos rígidos. Os resultados de Euler, d'Alembert e de outros matemáticos foram assimilados e e desenvolvidos de um ponto de vista consistente, superando a abordagem geométrica de Newton. O livro de Lagrange foi um triunfo da análise pura, pois, como ele mesmo afirmou no prefácio: </w:t>
      </w:r>
      <w:r>
        <w:rPr>
          <w:rStyle w:val="Letraparacitao"/>
        </w:rPr>
        <w:t>"Não se encontrarão figuras nesse livro, apenas operações algébricas."</w:t>
      </w:r>
      <w:r>
        <w:rPr>
          <w:rStyle w:val="FootnoteCharacters"/>
          <w:rStyle w:val="FootnoteAnchor"/>
        </w:rPr>
        <w:footnoteReference w:id="103"/>
      </w:r>
    </w:p>
    <w:p>
      <w:pPr>
        <w:pStyle w:val="Normal"/>
        <w:rPr/>
      </w:pPr>
      <w:r>
        <w:rPr/>
        <w:t xml:space="preserve">Pierre Simon Laplace produziu dois grandes trabalhos, </w:t>
      </w:r>
      <w:r>
        <w:rPr>
          <w:i/>
        </w:rPr>
        <w:t>Theorie analytique des probabilites</w:t>
      </w:r>
      <w:r>
        <w:rPr/>
        <w:t xml:space="preserve"> (1812) e </w:t>
      </w:r>
      <w:r>
        <w:rPr>
          <w:i/>
        </w:rPr>
        <w:t>Mecanique celeste</w:t>
      </w:r>
      <w:r>
        <w:rPr/>
        <w:t xml:space="preserve"> (1799-1825), que unificavam seus próprios estudos e os conhecimentos anteriores sobre esses assuntos. Foram prefaciados por duas exposições em termos não técnicos, </w:t>
      </w:r>
      <w:r>
        <w:rPr>
          <w:i/>
        </w:rPr>
        <w:t>Essai philosophique sur les probabilites</w:t>
      </w:r>
      <w:r>
        <w:rPr/>
        <w:t xml:space="preserve"> (1814) e </w:t>
      </w:r>
      <w:r>
        <w:rPr>
          <w:i/>
        </w:rPr>
        <w:t>Exposition du systeme du monde</w:t>
      </w:r>
      <w:r>
        <w:rPr/>
        <w:t xml:space="preserve"> (1796). Queremos destacar a famosa declaração de Laplace</w:t>
      </w:r>
      <w:r>
        <w:rPr>
          <w:rStyle w:val="FootnoteCharacters"/>
          <w:rStyle w:val="FootnoteAnchor"/>
        </w:rPr>
        <w:footnoteReference w:id="104"/>
      </w:r>
      <w:r>
        <w:rPr/>
        <w:t xml:space="preserve">, que resume sua interpretação do </w:t>
      </w:r>
      <w:bookmarkStart w:id="37" w:name="materialismo_mecanicista"/>
      <w:r>
        <w:rPr/>
        <w:t>m</w:t>
      </w:r>
      <w:bookmarkEnd w:id="37"/>
      <w:r>
        <w:rPr/>
        <w:t>aterialismo mecanicista da época e é a expressão fiel do desenvolvimento alcançado pelo novo modo de produção de conhecimento preconizado por Galileu e definitivamente estabelecido por Newton e Descartes. Foi um período da história em que as ciências ainda não se caracterizavam pela especialização disciplinar que predomina atualmente. Essa característica refletia-se na classificação que os enciclopedistas propunham para as ciência naturais, de certa forma identificadas com as matemáticas. Para eles as ciências naturais eram divididas em matemáticas puras (aritmética, álgebra e geometria) e matemáticas mistas (física, astronomia etc).</w:t>
      </w:r>
    </w:p>
    <w:p>
      <w:pPr>
        <w:pStyle w:val="Normal"/>
        <w:rPr/>
      </w:pPr>
      <w:bookmarkStart w:id="38" w:name="academias"/>
      <w:r>
        <w:rPr/>
        <w:t>N</w:t>
      </w:r>
      <w:bookmarkEnd w:id="38"/>
      <w:r>
        <w:rPr/>
        <w:t xml:space="preserve">esse período, as atividades científicas localizavam-se em ambientes autônomos, as academias, quase sempre patrocinadas pelo poder político-econômico, principalmente em Paris, Berlim e São Petersburgo, onde os déspotas iluminados cercavam-se de sábios, em parte, para auto-promover-se, em parte, por uma certa compreensão do papel importante das ciências naturais e das matemáticas aplicadas na modernização das manufaturas e na melhoria do poderio militar. Nas universidades, o estudo das matemáticas permanecia sob a influência do pensamento escolástico e por isso o ensino universitário desempenhava um papel insignificante. </w:t>
      </w:r>
    </w:p>
    <w:p>
      <w:pPr>
        <w:pStyle w:val="Normal"/>
        <w:rPr/>
      </w:pPr>
      <w:r>
        <w:rPr/>
        <w:t xml:space="preserve">É interessante notar que a produção matemática alcançou níveis tão extraordinários que os próprios sábios não vislumbravam novas perspectivas para o futuro. Não percebiam que apenas se tratava do esgotamento de um filão da mina, que, entretanto, possuia outros filões, mais profundos e mais ricos, para serem explorados: </w:t>
      </w:r>
    </w:p>
    <w:p>
      <w:pPr>
        <w:pStyle w:val="Citao"/>
        <w:rPr/>
      </w:pPr>
      <w:r>
        <w:rPr/>
        <w:t xml:space="preserve">É curioso o fato de, no final do século XVIII, alguns dos principais matemáticos terem expresso o sentimento de que o campo da matemática, de uma maneira ou de outra, estava saturado. Os esforços de Euler, Lagrange, d'Alembert e outros já teriam conduzido aos teoremas mais importantes que os grandes textos de referência tinham colocado, ou viriam a colocar em breve, no seu lugar próprio. Os poucos matemáticos da geração seguinte poderiam encontrar problemas menores para resolver. (...) a principal fonte desse pessimismo de </w:t>
      </w:r>
      <w:r>
        <w:rPr>
          <w:i/>
        </w:rPr>
        <w:t>fin de siécle</w:t>
      </w:r>
      <w:r>
        <w:rPr/>
        <w:t>, que consistia na tendência de identificar o progresso da matemática com o progresso da mecânica e da astronomia. Desde a antiga Babilônia até Laplace e Euler, a astronomia guiou e inspirou as mais sublimes descobertas na matemática. Agora esse desenvolvimento parecia ter atingido o seu máximo.</w:t>
      </w:r>
      <w:r>
        <w:rPr>
          <w:rStyle w:val="FootnoteCharacters"/>
          <w:rStyle w:val="FootnoteAnchor"/>
        </w:rPr>
        <w:footnoteReference w:id="105"/>
      </w:r>
      <w:r>
        <w:rPr/>
        <w:t xml:space="preserve"> </w:t>
      </w:r>
    </w:p>
    <w:p>
      <w:pPr>
        <w:pStyle w:val="Normal"/>
        <w:rPr/>
      </w:pPr>
      <w:r>
        <w:rPr/>
        <w:t xml:space="preserve">Como veremos adiante, esses sentimentos pessimistas não se confirmaram e atividade matemática continuou se desenvolvendo e apresentando novos resultados. Mas, para que isso ocorresse foi necessário um redirecionamento, uma mudança no sentido dessas atividades para que fosse concluido o cruzamento da matemática grega com as matemáticas orientais. Porém, antes de abordarmos esse redirecionamento da atividade matemática, ocorrido com as revoluções do século XIX, temos mais alguma coisa a dizer. </w:t>
      </w:r>
    </w:p>
    <w:p>
      <w:pPr>
        <w:pStyle w:val="Subttulo"/>
        <w:rPr/>
      </w:pPr>
      <w:r>
        <w:rPr/>
        <w:t>5.3. Algumas reflex</w:t>
      </w:r>
      <w:r>
        <w:rPr>
          <w:rFonts w:cs="GothicPS" w:ascii="GothicPS" w:hAnsi="GothicPS"/>
          <w:caps w:val="false"/>
          <w:smallCaps w:val="false"/>
          <w:sz w:val="24"/>
        </w:rPr>
        <w:t>õ</w:t>
      </w:r>
      <w:r>
        <w:rPr/>
        <w:t>es sobre a Gênese e os primeiros desenvolvimentos</w:t>
      </w:r>
    </w:p>
    <w:p>
      <w:pPr>
        <w:pStyle w:val="Normal"/>
        <w:rPr/>
      </w:pPr>
      <w:r>
        <w:rPr/>
        <w:t xml:space="preserve">É preciso certo cuidado quando se afirma que a mitificação da geometria  permaneceu na Idade Moderna, quando se afirma que o mito de Euclides - a geometria e o método dedutivo axiomático - constituiu-se no maior suporte das filosofias metafísicas, que procuravam estabelecer certezas </w:t>
      </w:r>
      <w:r>
        <w:rPr>
          <w:i/>
        </w:rPr>
        <w:t>a priori</w:t>
      </w:r>
      <w:r>
        <w:rPr/>
        <w:t xml:space="preserve"> sobre a natureza do universo. De maneira geral, junto com essas afirmativas também se diz que a santidade da geometria não foi questionada nem pelos filósofos racionalistas nem pelos empiristas ou materialistas, pois admite-se que se ambos discordavam quanto à origem do conhecimento - se esse é reflexo objetivo da realidade ou se é uma construção subjetiva - ambos concordavam quanto à natureza racional do conhecimento geométrico, pois, para os idealistas sempre foi uma corroboração, enquanto para os materialistas sempre foi um contra-exemplo complicado. São comuns exemplos de filósofos, como Spinoza e Kant, que assumiram-na como paradigma da ciência perfeita. A </w:t>
      </w:r>
      <w:r>
        <w:rPr>
          <w:i/>
        </w:rPr>
        <w:t>Ethica more geometrico demonstrata</w:t>
      </w:r>
      <w:r>
        <w:rPr/>
        <w:t xml:space="preserve"> de Spinoza tinha argumentos em forma de teoremas deduzidos de axiomas e definições, enquanto que Kant afirmava a geometria euclidiana como a única verdade absoluta e imutável sobre o espaço físico real.</w:t>
      </w:r>
    </w:p>
    <w:p>
      <w:pPr>
        <w:pStyle w:val="Normal"/>
        <w:rPr/>
      </w:pPr>
      <w:r>
        <w:rPr/>
        <w:t xml:space="preserve">É preciso ter cuidado com essas afirmativas, pois, geralmente, elas supõem, implicitamente, a continuidade, a eternidade e a imutabilidade da história, da realidade e da ciência. Não queremos negar a importância, o papel fundamental do paradigma geométrico clássico para a ciência e para o mundo moderno, mas, conforme tentamos discutir acima, essa relação mundo-geometria-ciência possui uma dinâmica específica na Modernidade, que não pode ser negligenciada. </w:t>
      </w:r>
    </w:p>
    <w:p>
      <w:pPr>
        <w:pStyle w:val="Normal"/>
        <w:rPr/>
      </w:pPr>
      <w:r>
        <w:rPr/>
        <w:t>Em outras palavras, somente podemos afirmar a imutabilidade da geometria até o século XIX, seja em relação aos seus conteúdos seja em relação ao método axiomático, se a consideramos segundo o ponto de vista formal, como um conjunto de termos e fórmulas simbólicas, como uma sequência de axiomas, definições, teoremas e demonstrações, cujo significado é dado por referenciais internos de caráter técnico. Caso contrário, se considerarmos seus resultados associados com seu método, seu objeto, seus sujeitos, suas condições, enfim, seus significados históricos-sociais, como tentamos fazer nas nossas discussões ao longo desse capítulo, encontraremos transformações e rupturas no processo histórico de desenvolvimento da geometria.</w:t>
      </w:r>
    </w:p>
    <w:p>
      <w:pPr>
        <w:pStyle w:val="Normal"/>
        <w:rPr/>
      </w:pPr>
      <w:r>
        <w:rPr/>
        <w:t xml:space="preserve">Provavelmente, a filosofia kantiana seja uma das expressões mais fiéis dessa relação moderna mundo-geometria-ciência. Infelizmente, muitas vezes os filósofos, captando a essência de um corte histórico, equivocam-se absolutizando-o como se fosse a verdade. Mas, vejamos o exemplo de Kant e a importância que ele atribuiu à matemática e à geometria, para que depois possamos verificar sua superação pelas próprias transformações históricas da matemática. </w:t>
      </w:r>
    </w:p>
    <w:p>
      <w:pPr>
        <w:pStyle w:val="Normal"/>
        <w:rPr/>
      </w:pPr>
      <w:r>
        <w:rPr/>
        <w:t xml:space="preserve">Tal qual os filósofos racionalistas e empiristas, Kant classificou as proposições em analíticas e sintéticas. No entanto, distiguiu-se de ambos os grupos quando afirmou a existência de dois tipos de proposições sintéticas: as sintéticas </w:t>
      </w:r>
      <w:r>
        <w:rPr>
          <w:i/>
        </w:rPr>
        <w:t>a priori</w:t>
      </w:r>
      <w:r>
        <w:rPr/>
        <w:t xml:space="preserve"> e as sintéticas </w:t>
      </w:r>
      <w:r>
        <w:rPr>
          <w:i/>
        </w:rPr>
        <w:t>a posteriori</w:t>
      </w:r>
      <w:r>
        <w:rPr/>
        <w:t xml:space="preserve">. Nas sintéticas </w:t>
      </w:r>
      <w:r>
        <w:rPr>
          <w:i/>
        </w:rPr>
        <w:t>a posteriori</w:t>
      </w:r>
      <w:r>
        <w:rPr/>
        <w:t xml:space="preserve"> foram incluidas as afirmativas verificáveis pela experiência sensível ou por suas consequências lógicas. Quanto às afirmativas </w:t>
      </w:r>
      <w:r>
        <w:rPr>
          <w:i/>
        </w:rPr>
        <w:t>a priori</w:t>
      </w:r>
      <w:r>
        <w:rPr/>
        <w:t xml:space="preserve"> não foram consideradas nem verificáveis pela experiência nem analiticas. Mas qual o critério para validação dessas afirmativas? Kant novamente distinguiu-se dos empiristas e racionalistas ao considerá-las invariantes que o homem traz consigo e que constituem a base da experiência sensível. Segundo ele, as concepções de espaço e tempo e o conhecimento matemático são conhecimentos </w:t>
      </w:r>
      <w:r>
        <w:rPr>
          <w:i/>
        </w:rPr>
        <w:t>a priori</w:t>
      </w:r>
      <w:r>
        <w:rPr/>
        <w:t xml:space="preserve"> que determinam o modo como o conhecimento empírico é apreendido, isto é, os objetos do mundo empírico são percebidos a partir de um referencial de espaço e tempo, onde são localizados. É a razão introspectiva que cumpre o importante papel de revelar o conhecimento </w:t>
      </w:r>
      <w:r>
        <w:rPr>
          <w:i/>
        </w:rPr>
        <w:t>a priori</w:t>
      </w:r>
      <w:r>
        <w:rPr/>
        <w:t>, que pode ser expresso a partir de duas associações básicas: o tempo associado à aritmética, através da idéia comum de sucessão, e o espaço à geometria, que estudava as propriedades do mesmo.</w:t>
      </w:r>
    </w:p>
    <w:p>
      <w:pPr>
        <w:pStyle w:val="Normal"/>
        <w:rPr/>
      </w:pPr>
      <w:r>
        <w:rPr/>
        <w:t xml:space="preserve">Portanto, a continuidade do mito euclidiano na Modernidade não é algo tão trivial como parece ser. Afinal, é bom notar que o racionalismo matemático kantiano, isto é, seu apriorismo, que é subjetivista, é qualitativamente distinto do racionalismo matemático platônico, que é objetivista. Se é verdade que a geometria serviu de modelo para os principais filósofos modernos, também é verdade que esses filósofos, refletindo as características do mundo em que viviam, refletindo as características das sociedades que ajudaram a produzir, transformaram a geometria, resignificando-a de acordo com os novos referenciais existentes. </w:t>
      </w:r>
    </w:p>
    <w:p>
      <w:pPr>
        <w:pStyle w:val="Normal"/>
        <w:rPr/>
      </w:pPr>
      <w:r>
        <w:rPr/>
        <w:t xml:space="preserve">Agora, conforme o prometido, retornemos ao exame dos desenvolvimentos da matemática na Modernidade, ou melhor, passemos a examinar o redirecionamento qualitativo que esses desenvolvimentos experimentaram. </w:t>
      </w:r>
    </w:p>
    <w:p>
      <w:pPr>
        <w:pStyle w:val="Normal"/>
        <w:rPr/>
      </w:pPr>
      <w:r>
        <w:rPr/>
        <w:t>O processo histórico de cruzamento da matemática grega clássica com as matemáticas orientais completou-se, definitivamente, no século XIX com as transformações das matemáticas tradicionais que resultaram num quadro de rupturas fundamentais, que resignificaram e redirecionaram os principais campos da atividade matemática. Vejamos quais foram essas transformações.</w:t>
      </w:r>
    </w:p>
    <w:p>
      <w:pPr>
        <w:pStyle w:val="Subttulo"/>
        <w:rPr/>
      </w:pPr>
      <w:r>
        <w:rPr/>
        <w:t>5.3. superando os sentidos humanos: AS Geometrias não-euclidianas</w:t>
      </w:r>
    </w:p>
    <w:p>
      <w:pPr>
        <w:pStyle w:val="Normal"/>
        <w:rPr/>
      </w:pPr>
      <w:bookmarkStart w:id="39" w:name="geometrias_não_euclidianas"/>
      <w:r>
        <w:rPr/>
        <w:t>A</w:t>
      </w:r>
      <w:bookmarkEnd w:id="39"/>
      <w:r>
        <w:rPr/>
        <w:t xml:space="preserve"> decadência da geometria euclidiana como paradigma da ciência perfeita e como principal modelo para a estruturação ma</w:t>
        <w:softHyphen/>
        <w:t xml:space="preserve">temática do universo teve início no século XIX com a produção das geometrias não-euclidianas. </w:t>
      </w:r>
    </w:p>
    <w:p>
      <w:pPr>
        <w:pStyle w:val="Normal"/>
        <w:rPr/>
      </w:pPr>
      <w:r>
        <w:rPr/>
        <w:t>O quinto postulado de Euclides destaca-se dos demais porque sua forma é mais complicada e extensa e porque não parece tão óbvio e evidente. Essas características já chamavam atenção dos matemáticos gregos, pois a credibilidade da construção geométrica axiomática, isto é, dos teoremas, dependia da credibilidade dos postulados que os precediam. Portanto, tornou-se um questão crucial para a geometria euclidiana superar todas as dúvidas que pairavam sobre a verdade evidente do quinto postulado. Se não era auto-evidente, que se demonstrasse essa afirmação derivando-a dos outros quatro postulados. Durante mais de dois mil anos, matemáticos renomados tentaram, em vão, a sua demonstração.</w:t>
      </w:r>
    </w:p>
    <w:p>
      <w:pPr>
        <w:pStyle w:val="Normal"/>
        <w:rPr/>
      </w:pPr>
      <w:r>
        <w:rPr/>
        <w:t xml:space="preserve">Os fracassos das tentativas de demonstração direta do quinto postulado sustentavam a tese segundo a qual ele era independente dos demais. Outros tipos de tentativas substituiam o enunciado original por outro equivalente mas, na maioria dos casos, eram cometidos erros lógicos com a utilização indevida de suposições implícitas. Uma dessas susbstituições, enunciada sob o nome  de postulado das paralelas, trazia para a discussão a questão do infinito. Era difícil de se admitir de forma autoevidente, sem a devida comprovação, que duas retas paralelas não se encontram, nem no infinito, principalmente em épocas em que os conceitos de infinito, além de não serem inequívocos, envolviam os mais diversos sentimentos e valores. </w:t>
      </w:r>
    </w:p>
    <w:p>
      <w:pPr>
        <w:pStyle w:val="Normal"/>
        <w:rPr/>
      </w:pPr>
      <w:r>
        <w:rPr/>
        <w:t xml:space="preserve">No século XVIII, o jesuíta italiano Girolamo Sacchieri aproximou-se da resolução do problema utilizando uma técnica indireta, a redução ao absurdo, com o intuito de demonstrar a dependência do quinto postulado em relação aos demais. Negando o quinto postulado e admitindo os outros como verdadeiros ele esperava derivar teoremas que contradissessem esses últimos. Seu objetivo não foi alcançado, mas, sem perceber, ele conseguiu resultados importantes que, mais tarde, seriam declarados teoremas fundamentais das novas geometrias. </w:t>
      </w:r>
    </w:p>
    <w:p>
      <w:pPr>
        <w:pStyle w:val="Normal"/>
        <w:rPr/>
      </w:pPr>
      <w:r>
        <w:rPr/>
        <w:t>Somente no século XIX os matemáticos perceberam que o quinto postulado é independente dos demais. Sem dúvida, as tentativas de demonstração por absurdo conduziram à essa percepção pois, ao derivar consequências da negação do quinto postulado eles, conscientemente ou não, desenvolveram o corpo de uma nova geometria. Assim o fizeram três matemáticos europeus, sem nenhum intercâmbio e, provavalmente, sem conhecimento dos trabalhos de Sacchieri: Karl Friedrich Gauss (1777-1855), Janos Bolyai (1802-1860) e Nicolai Ivanovich Lobachevsky (1793-1856).</w:t>
      </w:r>
    </w:p>
    <w:p>
      <w:pPr>
        <w:pStyle w:val="Normal"/>
        <w:rPr/>
      </w:pPr>
      <w:r>
        <w:rPr/>
        <w:t xml:space="preserve">O alemão Gauss foi o primeiro a escrever sobre essas novas idéias, embora não tivesse publicado seus escritos, temeroso das reações pouco receptivas da comunidade científica. O húngaro Bolyai, no trabalho </w:t>
      </w:r>
      <w:r>
        <w:rPr>
          <w:i/>
        </w:rPr>
        <w:t>Ciência absoluta do espaço</w:t>
      </w:r>
      <w:r>
        <w:rPr/>
        <w:t xml:space="preserve">, e o russo Lobachevsky, na sua </w:t>
      </w:r>
      <w:r>
        <w:rPr>
          <w:i/>
        </w:rPr>
        <w:t>Pangeometria</w:t>
      </w:r>
      <w:r>
        <w:rPr/>
        <w:t xml:space="preserve">, desenvolveram um mesmo tipo de geometria não-euclidiana que afirmava a possibilidade de várias paralelas por um ponto fora de uma reta dada. </w:t>
      </w:r>
    </w:p>
    <w:p>
      <w:pPr>
        <w:pStyle w:val="Normal"/>
        <w:rPr/>
      </w:pPr>
      <w:r>
        <w:rPr/>
        <w:t xml:space="preserve">As discussões que envolveram as geometrias não-euclidianas associadas às tentativas de fundamentação rigorosa da matemática e os desenvolvimentos da lógica mostraram,  como subproduto, que os trabalhos de Euclides continham falhas lógicas, pois, muitas vezes, os desenhos ilustrativos que acompanhavam suas demonstrações induziam hipóteses implícitas que permitiam certas conclusões que não eram decorrentes da dedução lógica-axiomática estrita. De fato, os procedimentos da geometria euclidiana clássica mantinham uma forte dependência da intuição física-espacial dos entes geométricos. </w:t>
      </w:r>
    </w:p>
    <w:p>
      <w:pPr>
        <w:pStyle w:val="Normal"/>
        <w:rPr/>
      </w:pPr>
      <w:r>
        <w:rPr/>
        <w:t xml:space="preserve">Os novos resultados no campo da geometria, fortemente influenciados pelos processos de algebrização e de axiomatização em todos os campos da matemática, permitiram o reconhecimento de que as propriedades geométricas são consequências lógicas dos axiomas e não dependem da intuição física ou espacial dos entes matemáticos. </w:t>
      </w:r>
    </w:p>
    <w:p>
      <w:pPr>
        <w:pStyle w:val="Normal"/>
        <w:rPr/>
      </w:pPr>
      <w:r>
        <w:rPr/>
        <w:t>Combinando o desenvolvimento alcançado pelas geometrias não-euclidianas e pela geometria projetiva</w:t>
      </w:r>
      <w:r>
        <w:rPr>
          <w:rStyle w:val="FootnoteCharacters"/>
          <w:rStyle w:val="FootnoteAnchor"/>
        </w:rPr>
        <w:footnoteReference w:id="106"/>
      </w:r>
      <w:r>
        <w:rPr/>
        <w:t xml:space="preserve"> com a teoria dos invariantes e dos grupos, Felix Klein, no </w:t>
      </w:r>
      <w:r>
        <w:rPr>
          <w:i/>
        </w:rPr>
        <w:t>Programa de Erlangen</w:t>
      </w:r>
      <w:r>
        <w:rPr/>
        <w:t xml:space="preserve"> (1872), apresentou uma sistematização e uma hierarquização das geometrias concebendo como objeto de cada uma a descoberta de propriedades invariantes relativas a um determinado grupo de transformações. Dessa forma, cada geometria constitui-se numa subgeometria da outra. </w:t>
      </w:r>
    </w:p>
    <w:p>
      <w:pPr>
        <w:pStyle w:val="Normal"/>
        <w:rPr/>
      </w:pPr>
      <w:r>
        <w:rPr/>
        <w:t>No final desse mesmo século, o matemático G.F.B. Riemann (1826-66), em célebre conferência de defesa de tese na Universi</w:t>
        <w:softHyphen/>
        <w:t>dade de Gottingen, propôs uma visão global e revolucionária da geometria, considerando-a como o estudo de variedades de qual</w:t>
        <w:softHyphen/>
        <w:t>quer número de dimensões em qualquer tipo de espaço. De acordo com essa proposta, a geometria não precisa obrigatoriamente tra</w:t>
        <w:softHyphen/>
        <w:t>tar de pontos, retas, planos e de distâncias, no sentido usual a que nos acostumamos, mas de sequências que são combina</w:t>
        <w:softHyphen/>
        <w:t>das se</w:t>
        <w:softHyphen/>
        <w:t>gundo certas regras que definem uma nova idéia de distância, chamada de métrica. Era a suprema abstração da geometria que se liber</w:t>
        <w:softHyphen/>
        <w:t>tava das limitações da percepção espacial humana e que mer</w:t>
        <w:softHyphen/>
        <w:t>gulhava nas abstrações da visão espacial da lógica.</w:t>
      </w:r>
    </w:p>
    <w:p>
      <w:pPr>
        <w:pStyle w:val="Subttulo"/>
        <w:rPr/>
      </w:pPr>
      <w:r>
        <w:rPr/>
        <w:t>5.4. abstração, generalização e rigor l</w:t>
      </w:r>
      <w:r>
        <w:rPr>
          <w:rFonts w:cs="GothicPS" w:ascii="GothicPS" w:hAnsi="GothicPS"/>
          <w:caps w:val="false"/>
          <w:smallCaps w:val="false"/>
          <w:sz w:val="24"/>
        </w:rPr>
        <w:t>ó</w:t>
      </w:r>
      <w:r>
        <w:rPr/>
        <w:t xml:space="preserve">gico: </w:t>
      </w:r>
      <w:r>
        <w:rPr>
          <w:rFonts w:cs="GothicPS" w:ascii="GothicPS" w:hAnsi="GothicPS"/>
          <w:sz w:val="24"/>
        </w:rPr>
        <w:t>á</w:t>
      </w:r>
      <w:r>
        <w:rPr/>
        <w:t>lgebra simb</w:t>
      </w:r>
      <w:r>
        <w:rPr>
          <w:rFonts w:cs="GothicPS" w:ascii="GothicPS" w:hAnsi="GothicPS"/>
          <w:caps w:val="false"/>
          <w:smallCaps w:val="false"/>
          <w:sz w:val="24"/>
        </w:rPr>
        <w:t>ó</w:t>
      </w:r>
      <w:r>
        <w:rPr/>
        <w:t xml:space="preserve">lica </w:t>
      </w:r>
    </w:p>
    <w:p>
      <w:pPr>
        <w:pStyle w:val="Normal"/>
        <w:rPr/>
      </w:pPr>
      <w:bookmarkStart w:id="40" w:name="álgebra"/>
      <w:r>
        <w:rPr/>
        <w:t>O</w:t>
      </w:r>
      <w:bookmarkEnd w:id="40"/>
      <w:r>
        <w:rPr/>
        <w:t xml:space="preserve"> processo de algebrização da matemática resultante do cruzamento das matemáticas orientais com a geometria clássica grega atingiu o seu estágio atual no século XIX . De fato, uma das principais características da matemática produzida atualmente é a presença da álgebra em  todos os seus campos.</w:t>
      </w:r>
    </w:p>
    <w:p>
      <w:pPr>
        <w:pStyle w:val="Normal"/>
        <w:rPr/>
      </w:pPr>
      <w:r>
        <w:rPr/>
        <w:t xml:space="preserve">Isso somente tornou-se possível com os desenvolvimentos da álgebra que conduziram a um elevado grau de abstração e de generalização, associadas à utilização sistemática de simbologias apropriadas para definições e demonstrações rigorosas do ponto de vista lógico axiomático. </w:t>
      </w:r>
    </w:p>
    <w:p>
      <w:pPr>
        <w:pStyle w:val="Normal"/>
        <w:rPr/>
      </w:pPr>
      <w:r>
        <w:rPr/>
        <w:t>Esses avanços da álgebra começaram quando Paolo Ruffini (1765-1822) e Niels Henrik Abel (1802-29) demonstraram a imposibilidade da resolução das equações de quinto grau por meio de radicais. Os trabalhos de Evariste Galois (1811-332) deram uma solução definitiva ao problema de determinar as raízes das equações algébricas pois, embora a noção de grupo já estivesse esboçada em trabalhos anteriores, ele foi o primeiro a tratar claramente a sua teoria geral incluindo as noções de subgrupos e isomorfismos. Os grupos adquiriram as caracterísiticas de uma estrutura algébrica na teoria dos grupos abstratos, esboçada por Arthur Cayley (1821-95) em 1854. Como tal estrutura, em virtude do isomorfismo, um grupo pode ser estudado ora segundo o aspecto particular de um de seus modelos ou interpretações ora na sua forma geral puramente abstrata. Dessa forma, a álgebra passou a ser considerada segundo seu objetivo atual: o estudo intrínseco das estruturas algébricas abstratas.</w:t>
      </w:r>
    </w:p>
    <w:p>
      <w:pPr>
        <w:pStyle w:val="Normal"/>
        <w:rPr/>
      </w:pPr>
      <w:r>
        <w:rPr/>
        <w:t>Devemos notar que, assim como o rigor matemático assumiu diversos significados de acordo com os diferentes referenciais da história da matemática, o mesmo aconteceu com a abstração matemática. Se a geometria grega era abstrata nas sua referência aos objetos do mundo platônico das formas ou idéias, a utilização de letras e símbolos como representações de entes e operações concretos, principalmente após Viete,  constitui-se numa intermediação para a situação atual, quando são eliminadas quaisquer referências a entes concretos. Como afirma Babini</w:t>
      </w:r>
    </w:p>
    <w:p>
      <w:pPr>
        <w:pStyle w:val="Citao"/>
        <w:rPr/>
      </w:pPr>
      <w:r>
        <w:rPr/>
        <w:t>(...) a abstração às quais se referem os grupos abstratos é de uma índole distinta das anteriores. É o resultado de um processo característico da matemática de hoje, (...) que elimina toda referência a entes concretos, que prescinde completamente da "natureza" daquilo que nela intervem, para nos deixar apenas o esqueleto formal dos entes e relações abstratos que definem a estrutura.</w:t>
      </w:r>
      <w:r>
        <w:rPr>
          <w:rStyle w:val="FootnoteCharacters"/>
          <w:rStyle w:val="FootnoteAnchor"/>
        </w:rPr>
        <w:footnoteReference w:id="107"/>
      </w:r>
    </w:p>
    <w:p>
      <w:pPr>
        <w:pStyle w:val="Normal"/>
        <w:rPr/>
      </w:pPr>
      <w:r>
        <w:rPr/>
        <w:t xml:space="preserve">O poder unificador e sistematizador da teoria dos grupos foi confirmado por Felix Klein (1849-1925) e por Marius Sophus Lie (1842-1899), com suas aplicações à geometria e à análise, respectivamente. Com relação à aplicação da teoria dos grupos à geometria, isto é, à unificação álgebra-geometria, convém lembrar, como já dissemos anteriormente, que o </w:t>
      </w:r>
      <w:r>
        <w:rPr>
          <w:i/>
        </w:rPr>
        <w:t xml:space="preserve">Programa de Erlangen </w:t>
      </w:r>
      <w:r>
        <w:rPr/>
        <w:t xml:space="preserve">de Felix Klein propunha uma sistematização hierárquica das geometrias em relação à grupos de transformações. </w:t>
      </w:r>
    </w:p>
    <w:p>
      <w:pPr>
        <w:pStyle w:val="Subttulo"/>
        <w:rPr/>
      </w:pPr>
      <w:r>
        <w:rPr/>
        <w:t>5.5. a aritmetização da análise</w:t>
      </w:r>
    </w:p>
    <w:p>
      <w:pPr>
        <w:pStyle w:val="Normal"/>
        <w:rPr/>
      </w:pPr>
      <w:bookmarkStart w:id="41" w:name="análise"/>
      <w:r>
        <w:rPr/>
        <w:t>O</w:t>
      </w:r>
      <w:bookmarkEnd w:id="41"/>
      <w:r>
        <w:rPr/>
        <w:t xml:space="preserve"> desenvolvimento rigoroso da análise matemática, a partir do esclarecimento dos conceitos de número, de função, de limite e de série, foi fundamental para fixar o caráter abstrato da matemática atual, dissociando-a completamente de toda a realidade intuitiva. Anteriormente, cálculo, aritmética e álgebra estavam separadas em compartimentos estanques, obedecendo a regras operatórias tomadas como irremovíveis. A conceituação de número, embora houvesse sido livrada do conteúdo geométrico dos gregos, permanecia associada à idéia empírica de quantidade, seguindo a referência principal da sequência dos números naturais.  Dessa forma, a teoria dos números dedicava-se a problemas isolados cuja generalização era sempre complicada.</w:t>
      </w:r>
    </w:p>
    <w:p>
      <w:pPr>
        <w:pStyle w:val="Normal"/>
        <w:rPr/>
      </w:pPr>
      <w:r>
        <w:rPr/>
        <w:t xml:space="preserve">O processo de aritmetização da análise estabeleu seus fundamentos a partir da adoção de princípios logicamente aceitáveis baseados em definiçõs aritméticas rigorosas. Esse processo permitiu a refutação das críticas de Berkeley sobre a falta de rigor lógico dos métodos infinitesimais. Matemáticos como Bernard Bolzanno (1781-1848), Augustin Louis-Cauchy (1769-1857), Niels Henrik Abel (1802-25), Carl Gustav Jacob Jacobi (1801-1851), Karl Weierstrass (1815-1897), Richard Dedekind (1831-1916), Bernhard Riemann (1826-66) e tantos outros, dedicaram-se à teoria das funções, estabelecendo os conceitos de função, de continuidade, de limite e demonstrando suas propriedades; estudaram as séries e seus critérios de convergência; enfim, estabeleceram a teoria dos números reais e a análise funcional, formando o panorama da "análise clássica", precursora da análise atual, cujas principais características são o rigor lógico, a abstração e a autonomia das aplicações geométricas e mecânicas presentes na análise euleriana do século XVIII. </w:t>
      </w:r>
    </w:p>
    <w:p>
      <w:pPr>
        <w:pStyle w:val="Normal"/>
        <w:rPr/>
      </w:pPr>
      <w:r>
        <w:rPr/>
        <w:t>Para entendermos melhor essa utilização das possibilidades simbólicas e abstratas da álgebra, associadas às limitações do rigor axiomático da geometria, para a abordagem dos conceitos fundamentais da análise, vejamos as palavras de Cauchy:</w:t>
      </w:r>
    </w:p>
    <w:p>
      <w:pPr>
        <w:pStyle w:val="Citao"/>
        <w:rPr/>
      </w:pPr>
      <w:r>
        <w:rPr/>
        <w:t>Tratamos de dar aos métodos todo o rigor exigido na geometria, sem jamais nos valermos dos argumentos tomados da generalidade da álgebra. Esses argumentos, ainda que bastante admitidos,(...) não devem ser considerados senão como induções, às vezes adequadas para se fazer presentir a exatidão e a verdade, mas que não estão de acordo com a exatidão tão alardeada das ciências matemáticas. Deve-se assinalar que elas tendem a atribuir às formulações algébricas uma extensão ilimitada, de tal forma que, na realidade, uma parte dessas fórmulas somente são válidas sob certas condições e para certos valores das quantidades às quais dizem respeito. Determinando essas condições e esses valores, fixando precisamente o sentido das notações utilizadas, toda ambiguidade desaparecere.</w:t>
      </w:r>
      <w:r>
        <w:rPr>
          <w:rStyle w:val="FootnoteCharacters"/>
          <w:rStyle w:val="FootnoteAnchor"/>
        </w:rPr>
        <w:footnoteReference w:id="108"/>
      </w:r>
      <w:r>
        <w:rPr/>
        <w:t xml:space="preserve"> </w:t>
      </w:r>
    </w:p>
    <w:p>
      <w:pPr>
        <w:pStyle w:val="Normal"/>
        <w:rPr/>
      </w:pPr>
      <w:r>
        <w:rPr/>
        <w:t xml:space="preserve">É interessante notar que no caso da aritmetização da análise tivemos uma transformação qualitativa da tradição algébrica ou aritmética oriental sob a influência dos métodos abstratos e rigorosos da geometria axiomática grega. De fato, os orientais tinham predileção pelo estudo dos números, sempre motivados por problemas práticos diversos cuja solução era obtida através de cálculos feitos segundo algoritmos pouco abrangentes e pré-estabelecidos segundo uma lógica quase sempre pouco rigorosa. A matemática européia herdou essas características orientais, pois até Newton foi acusado de pouco rigoroso pelo religioso Berkeley, mesmo já apresentando uma tentativa de axiomatização  para o cálculo. Assim, a aritmetização da análise contituiu-se num processo em que essa tradição pouco rigorosa e assistemática, acrescida de novos resultados que se acumularam, foi submetida ao tratamento rigoroso e sistemático dos métodos dedutivos da geometria, já aperfeiçoados. </w:t>
      </w:r>
    </w:p>
    <w:p>
      <w:pPr>
        <w:pStyle w:val="Subttulo"/>
        <w:rPr/>
      </w:pPr>
      <w:r>
        <w:rPr/>
        <w:t>5.6. a crise dos fundamentos da matemática</w:t>
      </w:r>
    </w:p>
    <w:p>
      <w:pPr>
        <w:pStyle w:val="Normal"/>
        <w:rPr/>
      </w:pPr>
      <w:r>
        <w:rPr/>
        <w:t>Durante dois mil anos a obra aristotélica constituiu-se na única palavra sobre lógica, sendo encarada como a teoria de todos os tipos de raciocínios válidos, embora contivesse apenas uma teoria dos silogismos, isto é, uma teoria sobre uma certa forma de inferência dedutiva. Há muitos séculos que essa teoria já não acompanhava os raciocínios dedutivos da matemática, o que não impediu Kant de afirmá-la como a única verdade, absoluta, eterna e imutável sobre o assunto.</w:t>
      </w:r>
    </w:p>
    <w:p>
      <w:pPr>
        <w:pStyle w:val="Normal"/>
        <w:rPr/>
      </w:pPr>
      <w:r>
        <w:rPr/>
        <w:t xml:space="preserve">Leibniz foi o principal precursor das transformações na lógica. Ele propôs a construção de uma linguagem sombólica capaz de expressar, sem ambiguidades, todos os pensamentos humanos e de resolver suas controvérsias através de um cálculo. Mas suas idéias mantiveram-se inéditas até o século atual, não tendo influências à sua época. </w:t>
      </w:r>
    </w:p>
    <w:p>
      <w:pPr>
        <w:pStyle w:val="Normal"/>
        <w:rPr/>
      </w:pPr>
      <w:r>
        <w:rPr/>
        <w:t>Somente no século XIX as transformações preconizadas por Leibniz começaram a ocorrer. De fato, desde então os simbolismos da álgebra invadiram o campo da lógica, que afastou-se do raio das influências especulativas diretas da filosofia, aproximando-se mais da matemática, ambas constituindo o conjunto das ciências formais. Tudo isso já pode ser encontrado nos trabalhos de um dos fundadores da lógica simbólica matemática, George Boole (1815-64), que se propunha construir a matemática das faculdades mentais e do intelecto humano, estabelecendo um cálculo da lógica, reivindicando para o mesmo um lugar junto à análise matemática e afastando-o da filosofia com base no princípio da álgebra simbólica, segundo o qual a validade dos processos de análise não depende da interpretação dada aos símbolos empregados, mas da lei da combinação dos mesmos. São claras suas palavras:</w:t>
      </w:r>
    </w:p>
    <w:p>
      <w:pPr>
        <w:pStyle w:val="Citao"/>
        <w:rPr/>
      </w:pPr>
      <w:r>
        <w:rPr/>
        <w:t>Depois do que foi dito, se alguém tiver alguma dúvida sobre esse ponto, eu devo remetê-lo para a evidência que será apresentada no seguinte ensaio. Ele verá lógica como geometria embasada na verdade axiomática, e seus teoremas construídos sobre aquela doutrina geral dos símbolos,  que constitui-se nos fundamentos da reconhecida análise.</w:t>
      </w:r>
      <w:r>
        <w:rPr>
          <w:rStyle w:val="FootnoteCharacters"/>
          <w:rStyle w:val="FootnoteAnchor"/>
        </w:rPr>
        <w:footnoteReference w:id="109"/>
      </w:r>
    </w:p>
    <w:p>
      <w:pPr>
        <w:pStyle w:val="Normal"/>
        <w:rPr/>
      </w:pPr>
      <w:r>
        <w:rPr/>
        <w:t>Na verdade, Boole preconizava uma relação íntima entre a lógica, a matemática, a linguagem e o pensamento humano, quando afirmava a possibilidade de uma linguagem filosófica desde que as leis das combinações das proposições lógicas fossem fundamentadas nas leis dos processos mentais que representam. Isso está claro na afirmação seguinte:</w:t>
      </w:r>
    </w:p>
    <w:p>
      <w:pPr>
        <w:pStyle w:val="Citao"/>
        <w:rPr/>
      </w:pPr>
      <w:r>
        <w:rPr/>
        <w:t>O objetivo do seguinte tratado é investigar as leis fundamentais daquelas operações da mente através das quais o raciocínio é exercido; expressá-las na linguagem simbólica de um cálculo, e sobre esses fundamentos estabelecer a ciência da lógica e construir seu método; fazer desse próprio método a base de um método geral para a aplicação da doutrina matemática das probabilidades; e, finalmente, compilar dos vários elementos de verdades trazidos à vista no curso dessas investigações algumas afirmativas prováveis a respeito da natureza e da constituição da mente humana.</w:t>
      </w:r>
      <w:r>
        <w:rPr>
          <w:rStyle w:val="FootnoteCharacters"/>
          <w:rStyle w:val="FootnoteAnchor"/>
        </w:rPr>
        <w:footnoteReference w:id="110"/>
      </w:r>
    </w:p>
    <w:p>
      <w:pPr>
        <w:pStyle w:val="Normal"/>
        <w:rPr/>
      </w:pPr>
      <w:r>
        <w:rPr/>
        <w:t xml:space="preserve">A obra de Boole fez parte de um conjunto de trabalhos que abriu novos horizontes para a investigação lógica. O primeiro trabalho desse conjunto coube ao inglês Augustus De Morgan (1806-71), que influenciou Boole com a primeira apresentação de uma lógica das proposições. Contudo os trabalhos mais importantes foram </w:t>
      </w:r>
      <w:r>
        <w:rPr>
          <w:i/>
        </w:rPr>
        <w:t>Os fundamentos da aritmética</w:t>
      </w:r>
      <w:r>
        <w:rPr/>
        <w:t xml:space="preserve"> (1884) de Friedrich Gottlob Frege (1848-1925), que propos uma dedução dos conceitos da aritmética a partir da lógica, e os </w:t>
      </w:r>
      <w:r>
        <w:rPr>
          <w:i/>
        </w:rPr>
        <w:t>Principia matemática</w:t>
      </w:r>
      <w:r>
        <w:rPr/>
        <w:t xml:space="preserve"> (3 v. 1910, 12, 13) de Bertrand Russel (1872-1970) e Alfred North Whitehead (1861-1947) que apresentou um extensivo e aparentemente consistente sistema da lógica simbólica matemática clássica. De fato, esses dois últimos trabalhos, além de constituirem os pilares da proposta logicista para a fundamentação da matemática, estabeleceram as condições para o desenvolvimento revolucionário da lógica contemporânea que resultou na criação das lógicas não clássicas ou heterodoxas. </w:t>
      </w:r>
    </w:p>
    <w:p>
      <w:pPr>
        <w:pStyle w:val="Normal"/>
        <w:rPr/>
      </w:pPr>
      <w:r>
        <w:rPr/>
        <w:t xml:space="preserve">Boole já vislumbrava esse desenvolvimento da lógica, quando afirmava que as </w:t>
      </w:r>
      <w:bookmarkStart w:id="42" w:name="lógicas_alternativas"/>
      <w:r>
        <w:rPr/>
        <w:t>o</w:t>
      </w:r>
      <w:bookmarkEnd w:id="42"/>
      <w:r>
        <w:rPr/>
        <w:t>perações mentais, refletidas pelas leis lógicas, são sujeitas a leis específicas que parecem óbvias demais para serem listadas como verdades necessárias ou até para serem dignas de nota. Entretanto, diz ele, caso essas leis fossem outras, que não essas, o mecanismo do raciocínio, as leis do intelecto humano  e sua constituição seriam modificadas. Existiria uma lógica, que já não seria a mesma.</w:t>
      </w:r>
    </w:p>
    <w:p>
      <w:pPr>
        <w:pStyle w:val="Normal"/>
        <w:rPr/>
      </w:pPr>
      <w:r>
        <w:rPr/>
        <w:t>Newton da Costa explica que, de forma análoga ao que ocorreu com a geometria euclidiana, os princípios da lógica clássica ou ortodoxa (identidade, terceiro excluido e não-contradição) também são passíveis de transformação, o que efetivamente vem ocorrendo com a edificação das lógicas não clássicas ou heterodoxas, que podem ter princípios fundamentais distintos dos princípios clássicos, mas que também podem basear-se em linguagens mais ricas ou em semânticas diferentes. As lógicas não clássicas podem ser apresentadas como complementares às lógicas clássicas, quando ampliam seu âmbito, como podem ser alternativas às mesmas, quando têm como objetivo suplantá-las, ocupando seu espaço nos domínios do conhecimento.</w:t>
      </w:r>
      <w:r>
        <w:rPr>
          <w:rStyle w:val="FootnoteCharacters"/>
          <w:rStyle w:val="FootnoteAnchor"/>
        </w:rPr>
        <w:footnoteReference w:id="111"/>
      </w:r>
    </w:p>
    <w:p>
      <w:pPr>
        <w:pStyle w:val="Normal"/>
        <w:rPr/>
      </w:pPr>
      <w:r>
        <w:rPr/>
        <w:t xml:space="preserve">A teoria dos conjuntos (1874-84), proposta por Georg Cantor (1845-1918), causou grande polêmica no mundo matemático porque, além de revolucionária e inovadora, recuperava o conceito de infinito atual, que julgava-se definitivamente eliminado da matemática. Por isso, Cantor foi perseguido e marginalizado nos círculos acadêmicos da Alemanha, tendo como principal opositor Kronecker, um dos mais influentes matemáticos da época. </w:t>
      </w:r>
    </w:p>
    <w:p>
      <w:pPr>
        <w:pStyle w:val="Normal"/>
        <w:rPr/>
      </w:pPr>
      <w:r>
        <w:rPr/>
        <w:t>Em virtude da importância dos seus conceitos, dos novos campos de investigação que abriu, das aplicações que encontrou na topologia e na análise clássica, a teoria dos conjuntos foi reconhecida no Congresso de Zurique de 1897. Entretanto, o seu principal problema, a hipótese do contínuo, permanecia sem solução décadas após a sua apresentação. Além disso, as questões relativas ao infinito continuavam motivando apaixonadas disputas, reconhecidas pelo próprio Cantor:</w:t>
      </w:r>
    </w:p>
    <w:p>
      <w:pPr>
        <w:pStyle w:val="Citao"/>
        <w:rPr/>
      </w:pPr>
      <w:r>
        <w:rPr/>
        <w:t xml:space="preserve">Não obstante a diferença essencial entre os conceitos de infinito potencial e de infinito atual (sendo o primeiro uma grandeza finita variável que cresce mais que todo limite finito, e o segundo uma grandeza fixa, constante, que é maior que todas as grandezas finitas), ocorre frequentemente se tomar um pelo outro ... Em vista da justificada aversão a tais infinitos atuais ilegítimos e à influência da tendência moderna epicureo-materialista, se extendeu por amplos círculos científicos um certo </w:t>
      </w:r>
      <w:r>
        <w:rPr>
          <w:i/>
        </w:rPr>
        <w:t>horror infiniti</w:t>
      </w:r>
      <w:r>
        <w:rPr/>
        <w:t>, que encontra sua expressão clássica no seu apoio à carta de Gauss; sem embargo, parece-me que a consequente repulsa, sem crítica alguma, do legítimo infinito atual não deixa de ser uma violação da natureza das coisas, que devem ser tomadas como elas são.</w:t>
      </w:r>
      <w:r>
        <w:rPr>
          <w:rStyle w:val="FootnoteCharacters"/>
          <w:rStyle w:val="FootnoteAnchor"/>
        </w:rPr>
        <w:footnoteReference w:id="112"/>
      </w:r>
    </w:p>
    <w:p>
      <w:pPr>
        <w:pStyle w:val="Normal"/>
        <w:rPr/>
      </w:pPr>
      <w:bookmarkStart w:id="43" w:name="rf_pausa"/>
      <w:r>
        <w:rPr/>
        <w:t>A</w:t>
      </w:r>
      <w:bookmarkEnd w:id="43"/>
      <w:r>
        <w:rPr/>
        <w:t xml:space="preserve"> crise nos fundamentos da matemática instalou-se quando as questões relativas ao infinito juntaram-se com as contradições descobertas nas formulações "ingênuas" da teoria dos conjuntos, chamadas eufemisticamente de paradoxos. Dessa crise resultaram três programas, os quais, dentre outras coisas, se propunham reestabelecer as bases firmes para a  matemática: o logicismo, o  in</w:t>
        <w:softHyphen/>
        <w:t>tuicionismo e o formalismo.</w:t>
      </w:r>
    </w:p>
    <w:p>
      <w:pPr>
        <w:pStyle w:val="Normal"/>
        <w:rPr/>
      </w:pPr>
      <w:r>
        <w:rPr/>
        <w:t>Não nos deteremos na descrição e explicação desses programas, principalmente porque a compreensão de certos problemas que lhes são associados exigiria uma exposição até certo ponto minunciosa que, entretanto, não seria de muita utilidade para os nossos propósitos. Para nós é suficiente a discussão de certos aspectos relacionados com as questões da formalização, da demonstrabilidade e da computabilidade.</w:t>
      </w:r>
    </w:p>
    <w:p>
      <w:pPr>
        <w:pStyle w:val="Normal"/>
        <w:rPr/>
      </w:pPr>
      <w:r>
        <w:rPr/>
        <w:t xml:space="preserve">A técnica de formalização da matemática era fundamental para os movimentos logicista e formalista por razões diferentes. A principal obra logicista, os </w:t>
      </w:r>
      <w:r>
        <w:rPr>
          <w:i/>
        </w:rPr>
        <w:t>Principia mathematica</w:t>
      </w:r>
      <w:r>
        <w:rPr/>
        <w:t xml:space="preserve"> de Russel-Whitehead, apresentava a matemática clássica num sistema formal simples com o objetivo de mostrar que a matemática era parte da lógica, isto é, mais que uma axiomatização da matemática, eles pretendiam derivá-la da lógica com métodos estritamente lógicos. Na verdade, eles reduziram a matemática à lógica elementar mais a teoria dos conjuntos. Se a teoria dos conjuntos fosse redutível à lógica então a matemática também o seria. O problema estava justamente nas contradições da teoria dos conjuntos. Mais precisamente, a tese logicista original é falsa porque Russel utiliza certos axiomas cujas características lógicas são discutíveis (redutibilidade, infinito e escolha) e porque a lógica utiliza-se sistematicamente de métodos matemáticos para a investigação de certas questões lógicas.</w:t>
      </w:r>
    </w:p>
    <w:p>
      <w:pPr>
        <w:pStyle w:val="Normal"/>
        <w:rPr/>
      </w:pPr>
      <w:r>
        <w:rPr/>
        <w:t>Os formalistas, motivados pela reintrodução das estruturas infinitas - o "infinito atual" - na matemática, se preocupavam com a de</w:t>
        <w:softHyphen/>
        <w:t xml:space="preserve">monstração da consistência dos seus diversos ramos. Essa preocupação estava expressa no </w:t>
      </w:r>
      <w:bookmarkStart w:id="44" w:name="BM11"/>
      <w:r>
        <w:rPr/>
        <w:t>p</w:t>
      </w:r>
      <w:bookmarkEnd w:id="44"/>
      <w:r>
        <w:rPr/>
        <w:t>roblema da decidibilidade, enunciado por Hilbert, que consistia na descoberta de métodos matemáticos fini</w:t>
        <w:softHyphen/>
        <w:t xml:space="preserve">tistas para estabelecer a verdade ou a falsidade de qualquer sentença expressa numa linguagem lógica formal. O sucesso na resolução desse problema levaria à possibilidade de redução de todas as afirmações sobre a realidade, que pudessem ser transcritas em linguagem matemática, à mera computação mecânica. </w:t>
      </w:r>
    </w:p>
    <w:p>
      <w:pPr>
        <w:pStyle w:val="Pargrafo2"/>
        <w:rPr/>
      </w:pPr>
      <w:r>
        <w:rPr/>
        <w:t>(...) todo problema matemático bem definido deve, necessariamente, ser sucetível de uma resolução exata, seja na forma de uma resposta imediata à pergunta feita, seja através da prova da impossibilidade da solução e, consequentemente, do fracasso obrigatório de todas as tentativas (...) Quanto inacessível esses problemas possam nos parecer e quanto inconsoláveis ficamos diante deles, e ainda assim, temos a firme convicção de que suas soluções devem vir através de um número finito de procedimento puramente lógicos.</w:t>
      </w:r>
    </w:p>
    <w:p>
      <w:pPr>
        <w:pStyle w:val="Pargrafo3"/>
        <w:spacing w:lineRule="exact" w:line="120"/>
        <w:rPr/>
      </w:pPr>
      <w:r>
        <w:rPr/>
        <w:t xml:space="preserve">Essa convicção da solubilidade de todo problema matemático é um incentivo poderoso para o matemático. Ouvimos dentro de nós o eterno chamado: eis o problema. Busque sua solução. Você pode achá-la através da razão pura, pois para a matemática não existe </w:t>
      </w:r>
      <w:r>
        <w:rPr>
          <w:rFonts w:cs="GothicPS" w:ascii="GothicPS" w:hAnsi="GothicPS"/>
          <w:i/>
        </w:rPr>
        <w:t>ignorabimus</w:t>
      </w:r>
      <w:r>
        <w:rPr/>
        <w:t>.</w:t>
      </w:r>
      <w:r>
        <w:rPr>
          <w:rStyle w:val="FootnoteCharacters"/>
          <w:rStyle w:val="FootnoteAnchor"/>
        </w:rPr>
        <w:footnoteReference w:id="113"/>
      </w:r>
    </w:p>
    <w:p>
      <w:pPr>
        <w:pStyle w:val="Normal"/>
        <w:rPr/>
      </w:pPr>
      <w:r>
        <w:rPr/>
        <w:t>Mas, vejamos mais precisamente no que consiste a formalização de uma teoria matemática. Primeiro, devemos en</w:t>
        <w:softHyphen/>
        <w:t>tender que a for</w:t>
        <w:softHyphen/>
        <w:t>malização de um ramo da matemática pressupõe a sua axiomatização. For</w:t>
        <w:softHyphen/>
        <w:t>malizar uma teoria axiomatizada T signi</w:t>
        <w:softHyphen/>
        <w:t>fica escolher uma linguagem L apropriada para T. Inicialmente definem-se as variá</w:t>
        <w:softHyphen/>
        <w:t>veis que serão incluidas no dicionário de L. Em seguida definem-se os símbolos que represen</w:t>
        <w:softHyphen/>
        <w:t>tarão os conectivos lógicos usuais, o sinal de igualdade, os quantificadores e por último definem-se os parâmetros de L, que são os símbolos que representarão os termos primitivos de T. Isso torna possível a tradução de toda  a  lógica  clássica  e,  conse</w:t>
        <w:softHyphen/>
        <w:t>quentemente, de   todas  as definições, demonstrações e teoremas de T na linguagem formal L levando-se em conta somente a forma sintática de todas as expressões construídas.</w:t>
      </w:r>
    </w:p>
    <w:p>
      <w:pPr>
        <w:pStyle w:val="Normal"/>
        <w:rPr/>
      </w:pPr>
      <w:r>
        <w:rPr/>
        <w:t>Os limites lógicos do formalismo foram estabelecidos pelo teorema de Gödel que, em 1931, demons</w:t>
        <w:softHyphen/>
        <w:t xml:space="preserve">trou ser insustentável a pressuposição segundo a qual qualquer teoria matemática pode ser dotada </w:t>
      </w:r>
      <w:r>
        <w:rPr>
          <w:rStyle w:val="Letraparacitao"/>
        </w:rPr>
        <w:t>"de um conjunto de axiomas suficiente para desenvolver sistemati</w:t>
        <w:softHyphen/>
        <w:t>camente a totalidade infinita de verdadeiras proposições"</w:t>
      </w:r>
      <w:r>
        <w:rPr/>
        <w:t>. Mais ainda</w:t>
      </w:r>
    </w:p>
    <w:p>
      <w:pPr>
        <w:pStyle w:val="Citao"/>
        <w:rPr/>
      </w:pPr>
      <w:r>
        <w:rPr/>
        <w:t>Ele colocou os matemáticos diante da espantosa e melancólica con</w:t>
        <w:softHyphen/>
        <w:t>clusão de que o método axiomático tem certas limitações ine</w:t>
        <w:softHyphen/>
        <w:t>rentes que eliminam a possibilidade de que mesmo a aritmética comum dos inteiros possa ser plenamente axiomatizada. Mais ainda, ele provou que é im</w:t>
        <w:softHyphen/>
        <w:t>possível estabelecer a consistência lógica interna de uma amplíssima classe de sistemas dedutivos (...) a menos que adotemos princípios de raciocínios tão comple</w:t>
        <w:softHyphen/>
        <w:t>xos que sua consistência interna fica tão aberta a dúvida quanto a dos próprios sistemas.</w:t>
      </w:r>
      <w:r>
        <w:rPr>
          <w:rStyle w:val="FootnoteCharacters"/>
          <w:rStyle w:val="FootnoteAnchor"/>
        </w:rPr>
        <w:footnoteReference w:id="114"/>
      </w:r>
    </w:p>
    <w:p>
      <w:pPr>
        <w:pStyle w:val="Normal"/>
        <w:rPr/>
      </w:pPr>
      <w:r>
        <w:rPr/>
        <w:t>Gödel provou que as pretensões de Hilbert era impossíveis. Ele mostrou que é impossível demonstrar a consistência absoluta de sistemas suficientemente amplos; é sempre possível a partir das regras sintáticas de uma teoria formal construir um enunciado não dedutível dos axiomas da teoria e, mesmo aumentando os axiomas dessa teoria, é possível obter um enunciado indecidível.</w:t>
      </w:r>
    </w:p>
    <w:p>
      <w:pPr>
        <w:pStyle w:val="Normal"/>
        <w:rPr/>
      </w:pPr>
      <w:r>
        <w:rPr/>
        <w:t xml:space="preserve">No entanto, a partir dos trabalhos de Gödel as atenções se desviaram do problema da verdade para o problema da demonstrabilidade: Existe um método único com o qual todas as sentenças metemáticas demonstráveis possam ser demonstradas de um conjunto de axiomas lógicos? Church, Kleene e Rosser mostraram que todas as fórmulas computáveis podem ser expressas em uma linguagem formal consistente, o </w:t>
      </w:r>
      <w:r>
        <w:rPr>
          <w:i/>
        </w:rPr>
        <w:t>cálculo lambda</w:t>
      </w:r>
      <w:r>
        <w:rPr/>
        <w:t>, mas que também fórmulas não computáveis são encontradas nessa linguagem. Portanto, não há um método para decidir se uma fórmula é ou não demonstrável.</w:t>
      </w:r>
      <w:r>
        <w:rPr>
          <w:rStyle w:val="FootnoteCharacters"/>
          <w:rStyle w:val="FootnoteAnchor"/>
        </w:rPr>
        <w:footnoteReference w:id="115"/>
      </w:r>
      <w:r>
        <w:rPr/>
        <w:t xml:space="preserve"> </w:t>
      </w:r>
    </w:p>
    <w:p>
      <w:pPr>
        <w:pStyle w:val="Normal"/>
        <w:rPr/>
      </w:pPr>
      <w:r>
        <w:rPr/>
        <w:t xml:space="preserve">Esses problemas, da formalização e da computabilidade, são fundamentais para a ciência contemporânea por causa da relação que existe entre eles e a teoria dos computadores digitais. Essa relação foi estabelecida, de forma independente, pelos trabalhos de Emil Post e Alan Turing que, de forma genérica e simplificada, construiram máquinas virtuais que simulam o funcionamento dos computadores segundo um resultado matemático surpreendente: tudo que um computador pode calcular a máquina de Post ou Turing também pode. Além disso, segundo Tenório, </w:t>
      </w:r>
      <w:r>
        <w:rPr>
          <w:rStyle w:val="Letraparacitao"/>
        </w:rPr>
        <w:t>"tais dispositivos lógicos, que chamamos máquinas abstratas, não só definem as limitações dos procedimentos mecânicos, mas também suas possibilidades"</w:t>
      </w:r>
      <w:r>
        <w:rPr/>
        <w:t>, que são as mesmas para os computadores eletrônicos digitais, isto é, um computador ou seu equivalente arquétipo abstrato somente pode resolver problemas computáveis, solucionáveis por meio de um algorítmo.</w:t>
      </w:r>
      <w:r>
        <w:rPr>
          <w:rStyle w:val="FootnoteCharacters"/>
          <w:rStyle w:val="FootnoteAnchor"/>
        </w:rPr>
        <w:footnoteReference w:id="116"/>
      </w:r>
      <w:r>
        <w:rPr/>
        <w:t xml:space="preserve"> </w:t>
      </w:r>
    </w:p>
    <w:p>
      <w:pPr>
        <w:pStyle w:val="Subttulo"/>
        <w:rPr/>
      </w:pPr>
      <w:bookmarkStart w:id="45" w:name="cap_5_4"/>
      <w:r>
        <w:rPr/>
        <w:t>5.4</w:t>
      </w:r>
      <w:bookmarkEnd w:id="45"/>
      <w:r>
        <w:rPr/>
        <w:t>. abstração, formalização, unidade e autonomia</w:t>
      </w:r>
    </w:p>
    <w:p>
      <w:pPr>
        <w:pStyle w:val="Normal"/>
        <w:rPr/>
      </w:pPr>
      <w:r>
        <w:rPr/>
        <w:t xml:space="preserve">Agora, discutamos essas transformações, esse quadro de rupturas que redirecionou a atividade matemática. Inicialmente, devemos destacar não apenas a utilização das simbologias, das notações e métodos algébricos em todos os campos da matemática, mas a própria algebrização dos conteúdos desses campos por intermédio das estruturas definidas pela álgebra abstrata. O objeto da geometria não é mais um ente geométrico, no seu significado originário, mas sim uma estrutura algébrica abstrata sujeita a um grupo de transformações, como indicam os trabalhos de Felix Klein. Por outro lado, números não são mais conceitos simplesmente associados a contagens ou medidas concretas, mas conceitos abstratos associados à classes de equivalência. </w:t>
      </w:r>
    </w:p>
    <w:p>
      <w:pPr>
        <w:pStyle w:val="Normal"/>
        <w:rPr/>
      </w:pPr>
      <w:r>
        <w:rPr/>
        <w:t>  </w:t>
      </w:r>
      <w:r>
        <w:rPr/>
        <w:t xml:space="preserve">Essa generalização algébrica vem acompanhada por uma transformação metodológica decorrente da resignificação da axiomatização e da crítica da geometria euclidiana. Em outras palavras, a dimensão formal, sintática, adquire proeminência na nova definição do rigor matemático, cuja versão definitiva é estabelecida com os desenvolvimentos da lógica e com a a crise motivada pelas contradições na teoria dos conjuntos. Voltaremos a essa questão mais adiante. </w:t>
      </w:r>
    </w:p>
    <w:p>
      <w:pPr>
        <w:pStyle w:val="Normal"/>
        <w:rPr/>
      </w:pPr>
      <w:r>
        <w:rPr/>
        <w:t>Ora, esses são os componentes principais da mudança epistemológica fundamental que estabeleceu novos rumos para a atividade matemática. De fato, essa redefinição abstrata do objeto da matemática e a resignificação do método axiomático permitiram, do ponto de vista lógico, a definição de um estatuto racionalista para a unificação das matemáticas tradicionais numa disciplina científica formal  independente das ciências empíricas da natureza. Entretanto, é necessário que se diga que a definição precisa do estatuto científico da matemática somente ocorreu por conta de certas condições materiais e objetivas, independentes dos próprios desenvolvimentos intrínsecos e autônomos da matemática, que, inclusive, permitiram que outras disciplinas também definissem o seu estatuto científico.</w:t>
      </w:r>
      <w:r>
        <w:rPr>
          <w:rStyle w:val="FootnoteCharacters"/>
          <w:rStyle w:val="FootnoteAnchor"/>
        </w:rPr>
        <w:footnoteReference w:id="117"/>
      </w:r>
      <w:r>
        <w:rPr/>
        <w:t xml:space="preserve"> </w:t>
      </w:r>
    </w:p>
    <w:p>
      <w:pPr>
        <w:pStyle w:val="Normal"/>
        <w:rPr/>
      </w:pPr>
      <w:r>
        <w:rPr/>
        <w:t xml:space="preserve">Também é bom lembrarmos que, paralelamente à reorganização da atividade científica e a partir da Grande Depressão (1873-1885), as sociedades industriais capitalistas reorganizaram suas estruturas de produção e consumo. Particularmente, são importantes para nós os aspectos dessa reorganização que dizem respeito ao trabalho e às novas formas de organização da atividade produtiva que, pouco a pouco, foram implantadas nas indústrias e se extenderam pelo comércio, pelas escolas, enfim, pelos diversos setores produtivos. </w:t>
      </w:r>
    </w:p>
    <w:p>
      <w:pPr>
        <w:pStyle w:val="Normal"/>
        <w:rPr/>
      </w:pPr>
      <w:r>
        <w:rPr/>
        <w:t>Essa reorganização baseava-se nas teorias da administração científica ( taylorismo ) e nos seus princípios de sistematização e de definição de funções pela decomposição e estruturação das tarefas, pela exata descrição dos movimentos e pela normatização das rotinas e procedimentos. Os grandes aglomerados empresariais encamparam essa racionalização da produção nos seus diferentes aspectos: a nova mecanização, com a substituição do trabalho humano e a vapor pelas máquinas elétricas; a padronização dos produtos; o planejamento do trabalho e a fabricação em linhas de montagem (fordismo).</w:t>
      </w:r>
      <w:r>
        <w:rPr>
          <w:rStyle w:val="FootnoteCharacters"/>
          <w:rStyle w:val="FootnoteAnchor"/>
        </w:rPr>
        <w:footnoteReference w:id="118"/>
      </w:r>
      <w:r>
        <w:rPr/>
        <w:t xml:space="preserve"> </w:t>
      </w:r>
    </w:p>
    <w:p>
      <w:pPr>
        <w:pStyle w:val="Normal"/>
        <w:rPr/>
      </w:pPr>
      <w:r>
        <w:rPr/>
        <w:t>A importância dessas referências decorre dos padrões de mecanização e de eficiência econômica associados à essa nova racionalidade produtiva, que, de certa forma, são análogos a certos padrões reguladores da atividade matemática contemporânea, como veremos adiante.</w:t>
      </w:r>
    </w:p>
    <w:p>
      <w:pPr>
        <w:pStyle w:val="Normal"/>
        <w:rPr/>
      </w:pPr>
      <w:r>
        <w:rPr/>
        <w:t>Por outro lado, essas rupturas, transformações e resignificações na matemática e na ciências, de uma maneira geral, refletiram-se no modo de produção de conhecimento, embasado na matematização da experiência empírica. De fato, se tomarmos a filosofia kantiana como uma expressão legítima desse modo de produção, notaremos a superação ou a transformação dos seus principais paradigmas: a mecânica newtoniana, a geometria euclidiana e a lógica aristotélica.</w:t>
      </w:r>
    </w:p>
    <w:p>
      <w:pPr>
        <w:pStyle w:val="Normal"/>
        <w:rPr/>
      </w:pPr>
      <w:r>
        <w:rPr/>
        <w:t>Resta-nos indagar: quais as novas bases do modo de produção de conhecimento na contemporaneidade ? Qual a contribuição da matemática para esse modo de produção de conhecimento ? Quais as transformações essenciais sofridas pelo método matemático relacional para manipulação empírica dos objetos do conheci</w:t>
        <w:softHyphen/>
        <w:t>mento? Ainda não temos as respostas para essas questões, pois trata-se de um processo em gestação. Entretanto, alguns indicadores são possíveis a partir da discussão da relação matemática-computadores e do seu significado no processo de informatização do mundo em que vivemos.</w:t>
      </w:r>
    </w:p>
    <w:p>
      <w:pPr>
        <w:pStyle w:val="Normal"/>
        <w:rPr/>
      </w:pPr>
      <w:r>
        <w:rPr/>
        <w:t xml:space="preserve">Com a crise da geometria euclidiana e as transformações radicais que atingiram a lógica, foram abertos espaços para outras tentativas de explicação matemática para as estruturas do universo. Grande parte desses espaços foram ocupados pelas tentativas de modelar a realidade através das estruturas lógico-matemáticas abstratas e formalizadas. </w:t>
      </w:r>
    </w:p>
    <w:p>
      <w:pPr>
        <w:pStyle w:val="Normal"/>
        <w:rPr/>
      </w:pPr>
      <w:r>
        <w:rPr/>
        <w:t>Sem dúvida alguma, a questão da formalização do conhecimento científico, com todas as suas implicações para a modelagem do mundo empírico, é central para a compreensão da dinâmica histórica da produção do conhecimento que se desenvolveu a partir das mutações assinaladas acima. Pois, mesmo que as linguagens formais - como os "softwares" - tenham limites lógicos, elas obtiveram grande sucesso ao serem utilizadas conjuntamente com os computadores eletrônicos, a ponto de se constituirem numa das bases da indústria informática e num dos símbolos característicos da nossa sociedade. Se, parafraseando Davis e Hersh</w:t>
      </w:r>
      <w:r>
        <w:rPr>
          <w:rStyle w:val="FootnoteCharacters"/>
          <w:rStyle w:val="FootnoteAnchor"/>
        </w:rPr>
        <w:footnoteReference w:id="119"/>
      </w:r>
      <w:r>
        <w:rPr/>
        <w:t>, compreendermos que a formalização é a adaptação do pensamento científico ao processamento mecânico e verificarmos as modificações introduzidas na sociedade contemporânea, as quais destacamos acima, poderemos ter alguns indicadores para a compreensão do novo modo de produção de conhecimento, que está em fase de gestação, examinando a evolução posterior dessas modificações  que resultaram na informatização de todos os setores da vida atual. Além disso, os recentes resultados obtidos nos mais diversos campos científicos pela utilização de recursos lógico-matemáticos heterodoxos</w:t>
      </w:r>
      <w:r>
        <w:rPr>
          <w:rStyle w:val="FootnoteCharacters"/>
          <w:rStyle w:val="FootnoteAnchor"/>
        </w:rPr>
        <w:footnoteReference w:id="120"/>
      </w:r>
      <w:r>
        <w:rPr/>
        <w:t xml:space="preserve"> re</w:t>
        <w:softHyphen/>
        <w:t xml:space="preserve">forçam a necessidade de um maior aprofundamento e de novas discussões para o esclarecimento da relação da matemática com esse novo modo de produção de conhecimento. </w:t>
      </w:r>
    </w:p>
    <w:p>
      <w:pPr>
        <w:pStyle w:val="Normal"/>
        <w:rPr/>
      </w:pPr>
      <w:r>
        <w:rPr/>
      </w:r>
    </w:p>
    <w:p>
      <w:pPr>
        <w:pStyle w:val="Normal"/>
        <w:rPr/>
      </w:pPr>
      <w:r>
        <w:rPr/>
      </w:r>
    </w:p>
    <w:p>
      <w:pPr>
        <w:pStyle w:val="Normal"/>
        <w:rPr/>
      </w:pPr>
      <w:r>
        <w:rPr/>
      </w:r>
    </w:p>
    <w:p>
      <w:pPr>
        <w:pStyle w:val="Paragrafotitulo"/>
        <w:rPr/>
      </w:pPr>
      <w:r>
        <w:rPr/>
      </w:r>
    </w:p>
    <w:p>
      <w:pPr>
        <w:pStyle w:val="Paragrafotitulo"/>
        <w:rPr/>
      </w:pPr>
      <w:bookmarkStart w:id="46" w:name="cap_6"/>
      <w:r>
        <w:rPr/>
        <w:t>6.</w:t>
      </w:r>
      <w:bookmarkEnd w:id="46"/>
      <w:r>
        <w:rPr/>
        <w:t xml:space="preserve"> rediscutindo o ensino da matemática</w:t>
      </w:r>
    </w:p>
    <w:p>
      <w:pPr>
        <w:pStyle w:val="Normal"/>
        <w:rPr/>
      </w:pPr>
      <w:r>
        <w:rPr/>
        <w:t>Concluiremos esse nosso trabalho utilizando os resultados obtidos nos capítulos anteriores para apresentarmos uma discussão histórica sobre o ensino da matemática. Basearemos essa discussão na especificidade da educação contemporânea e na transição epistemológica pela qual a matemática passou no século XIX, quando os paradigmas formais e abstratos estabeleceram as bases para a sua produção tecnicista.</w:t>
      </w:r>
    </w:p>
    <w:p>
      <w:pPr>
        <w:pStyle w:val="Normal"/>
        <w:rPr/>
      </w:pPr>
      <w:r>
        <w:rPr/>
        <w:t>O papel de destaque que a matemática assume nos currículos escolares é um fenômeno recente. Até o século XIX, mesmo nas sociedades mais desenvolvidas, as escolas, em geral, ainda seguiam a educação liberal de origem medieval, cuja orientação cristã-humanista, de fortes influências aristotélicas, determinava um papel secundário para a matemática, que era superada em importância pelas disciplinas literárias e filosóficas, de cunho metafísico ou especulativo.</w:t>
      </w:r>
      <w:r>
        <w:rPr>
          <w:rStyle w:val="FootnoteCharacters"/>
          <w:rStyle w:val="FootnoteAnchor"/>
        </w:rPr>
        <w:footnoteReference w:id="121"/>
      </w:r>
      <w:r>
        <w:rPr/>
        <w:t xml:space="preserve"> </w:t>
      </w:r>
    </w:p>
    <w:p>
      <w:pPr>
        <w:pStyle w:val="Normal"/>
        <w:rPr/>
      </w:pPr>
      <w:r>
        <w:rPr/>
        <w:t>Para que tenhamos uma melhor idéia do significado dessa educação liberal, do processo que levou à superação desse modelo e da nova situação da matemática escolar a partir desse processo, abordaremos alguns espectos relevantes da história da educação recente e do ensino da matemática.</w:t>
      </w:r>
    </w:p>
    <w:p>
      <w:pPr>
        <w:pStyle w:val="Normal"/>
        <w:rPr/>
      </w:pPr>
      <w:r>
        <w:rPr/>
        <w:t>No Brasil, até 1930, a educação elementar, formal e institucionalizada, praticamente se reduziu ao modelo jesuíta, enquanto que as Faculdades de Direito predominaram no nível superior. Dessa forma, o ensino das ciências, de uma maneira geral, e da matemática, em particular, era totalmente dependente das características desses modelos.</w:t>
      </w:r>
    </w:p>
    <w:p>
      <w:pPr>
        <w:pStyle w:val="Normal"/>
        <w:rPr/>
      </w:pPr>
      <w:r>
        <w:rPr/>
        <w:t xml:space="preserve">O conteúdo da educação jesuíta foi determinado pelo espírito da Contra-Reforma, caracterizado pelo pensamento dogmático, pela revalorização da escolástica, tanto como método quanto como filosofia, e pela reafirmação da autoridade da Igreja. Sua prática pedagógica consistia nos exercícios intelectuais mnemônicos, no ensino das atividades literárias e acadêmicas de cunho humanista erudito, em oposição ao interesse científico, às atividades de pesquisa e experimentação ou às atividades técnicas e artísticas. Segundo Romanelli, </w:t>
      </w:r>
    </w:p>
    <w:p>
      <w:pPr>
        <w:pStyle w:val="Citao"/>
        <w:rPr/>
      </w:pPr>
      <w:r>
        <w:rPr/>
        <w:t>(...)a educação dada pelos jesuítas, transformada em educação de classe, com as características que tão bem distinguiam a aristocracia rural brasileira, que atravessou todo o período colonial e imperial e atingiu o período republicano, sem ter sofrido, em suas bases, qualquer modificação estrutural, mesmo quando a demanda social de educação começou a aumentar, atingindo às camadas mais baixas da população e obrigando a sociedade a ampliar sua oferta escolar.</w:t>
      </w:r>
      <w:r>
        <w:rPr>
          <w:rStyle w:val="FootnoteCharacters"/>
          <w:rStyle w:val="FootnoteAnchor"/>
        </w:rPr>
        <w:footnoteReference w:id="122"/>
      </w:r>
    </w:p>
    <w:p>
      <w:pPr>
        <w:pStyle w:val="Normal"/>
        <w:rPr/>
      </w:pPr>
      <w:r>
        <w:rPr/>
        <w:t>À essa vinculação genética com a obra educativa da Companha de Jesus, que determinou o caráter erudito e humanista do ensino secundário brasileiro, acrescentou-se o caráter propedêutico assumido por esse ensino, cuja estrutura currícular era majoritariamente baseada nas exigências ditadas pelos exames das Faculdades de Direito, que eram as preferidas pelos filhos da aristocracia latinfundiária dominante. Em 1864, por exemplo, tinhamos 826 alunos matriculados nos dois cursos jurídicos, contra menos de 600 nos cursos militares, de medicina e de engenharia.</w:t>
      </w:r>
      <w:r>
        <w:rPr>
          <w:rStyle w:val="FootnoteCharacters"/>
          <w:rStyle w:val="FootnoteAnchor"/>
        </w:rPr>
        <w:footnoteReference w:id="123"/>
      </w:r>
    </w:p>
    <w:p>
      <w:pPr>
        <w:pStyle w:val="Normal"/>
        <w:rPr/>
      </w:pPr>
      <w:r>
        <w:rPr/>
        <w:t xml:space="preserve">Não bastassem essas influências negativas em relação ao ensino das ciências e da matemática no Brasil, devemos destacar a presença predominante do reacionarismo científico na Academia Real Militar, que foi a primeira instituição a se dedicar ao ensino superior da física e da matemática, ainda que, prioritariamente, formasse engenheiros militares. </w:t>
      </w:r>
    </w:p>
    <w:p>
      <w:pPr>
        <w:pStyle w:val="Normal"/>
        <w:rPr/>
      </w:pPr>
      <w:r>
        <w:rPr/>
        <w:t>De fato, como nos explica Clóvis da Silva, além do sistema de ensino superior do tipo napoleônico, que não privilegiava a pesquisa científica continuada, os primeiros professores dessa instituição, oriundos da Universidade de Coimbra, traziam uma formação matemática deficiente e a "nefasta influência" do positivismo, que afirmava a inutilidade das novas pesquisas que eram realizadas na Europa, pois, segundo os positivistas, a matemática já era uma ciência quase acabada, restando aos matemáticos apenas a apresentação de sua sistematização final.</w:t>
      </w:r>
      <w:r>
        <w:rPr>
          <w:rStyle w:val="FootnoteCharacters"/>
          <w:rStyle w:val="FootnoteAnchor"/>
        </w:rPr>
        <w:footnoteReference w:id="124"/>
      </w:r>
    </w:p>
    <w:p>
      <w:pPr>
        <w:pStyle w:val="Normal"/>
        <w:rPr/>
      </w:pPr>
      <w:r>
        <w:rPr/>
        <w:t xml:space="preserve">Segundo D'Augustine, enquanto o ensino da leitura e da escrita foi exigido por lei desde 1679, durante o período colonial a aritmética esteve ausente dos currículos das escolas primárias norte-americanas, pois a aristocracia colonial julgava que uma pessoa que soubesse calcular servia apenas para desempenhar funções menos importantes. Por isso, o cálculo aritmético foi ensinado em escolas especiais, de acordo com a ocupação profissional para a qual uma criança estivesse sendo preparada. Ainda segundo esse autor, temos que: </w:t>
      </w:r>
    </w:p>
    <w:p>
      <w:pPr>
        <w:pStyle w:val="Pargrafo2"/>
        <w:rPr/>
      </w:pPr>
      <w:r>
        <w:rPr/>
        <w:t>Por volta de 1800, a matemática, de um modo geral, já era ensinada nas escolas. Pode-se caracterizar a natureza do ensino da aritmética, nessa época, como resolver problemas partindo de regras. (...) Os livros dessa época podem ser caracterizados como livros de natureza comercial, porque continham um grande número de problemas e regras relativas a negócios e ao comércio.</w:t>
      </w:r>
    </w:p>
    <w:p>
      <w:pPr>
        <w:pStyle w:val="Pargrafo3"/>
        <w:spacing w:lineRule="exact" w:line="120"/>
        <w:rPr/>
      </w:pPr>
      <w:r>
        <w:rPr/>
        <w:t>O sul foi a última parte dos Estados Unidos, naquela época, que incluiu a aritmética no currículo - a idéia de uma educação geral para todos não era então reconhecida nessa região e apenas os filhos dos donos de terras iam à escola. Mas mesmo essa educação era apenas preparatória para a universidade e, assim, excluia assuntos práticos, de aplicação imediata, como a aritmética.</w:t>
      </w:r>
      <w:r>
        <w:rPr>
          <w:rStyle w:val="FootnoteCharacters"/>
          <w:rStyle w:val="FootnoteAnchor"/>
        </w:rPr>
        <w:footnoteReference w:id="125"/>
      </w:r>
    </w:p>
    <w:p>
      <w:pPr>
        <w:pStyle w:val="Normal"/>
        <w:rPr/>
      </w:pPr>
      <w:r>
        <w:rPr/>
        <w:t>No caso norte-americano, devemos ressaltar o papel dos movimentos religiosos reformistas na estruturação dos sistemas escolares que, de maneira geral, não visavam a ciência ou a erudição, mas a formação do caráter dos cidadãos adultos e o desenvolvimento de uma ideologia que se constituiu na base do sistema social e político norte-americano. De fato, somente no século XIX, quase no século XX, é que as universidades americanas estabeleceram-se como instituições eminentemente científicas, sob a influência do modelo alemão.</w:t>
      </w:r>
    </w:p>
    <w:p>
      <w:pPr>
        <w:pStyle w:val="Normal"/>
        <w:rPr/>
      </w:pPr>
      <w:r>
        <w:rPr/>
        <w:t>Teixeira</w:t>
      </w:r>
      <w:r>
        <w:rPr>
          <w:rStyle w:val="FootnoteCharacters"/>
          <w:rStyle w:val="FootnoteAnchor"/>
        </w:rPr>
        <w:footnoteReference w:id="126"/>
      </w:r>
      <w:r>
        <w:rPr/>
        <w:t xml:space="preserve">  afirma que somente no século XIX os estados europeus interferiram maciçamente nos seus sistemas escolares, criando a escola primária destinada a ministrar um mínimo de educação necessária para a vida democrática da civilização industrial emergente. Segundo o relato desse autor, tinhamos na Europa, sobretudo na França, o sistema popular de educação, que foi introduzido pelo estado e era constituido pela escola primária, a primária superior, as escolas normais e as escolas de artes e ofícios,  coexistindo de forma separada e estanque com o sistema "classista" de educação, que já existia e era constituído pelas classes primárias preparatórias, o liceu, as grandes escolas profissionais, a escola normal superior e a universidade. </w:t>
      </w:r>
    </w:p>
    <w:p>
      <w:pPr>
        <w:pStyle w:val="Normal"/>
        <w:rPr/>
      </w:pPr>
      <w:r>
        <w:rPr/>
        <w:t xml:space="preserve">O sistema popular objetivava ensinar a trabalhar e perpetuava o </w:t>
      </w:r>
      <w:r>
        <w:rPr>
          <w:i/>
        </w:rPr>
        <w:t>status</w:t>
      </w:r>
      <w:r>
        <w:rPr>
          <w:rFonts w:cs="Courier" w:ascii="Courier" w:hAnsi="Courier"/>
          <w:i/>
        </w:rPr>
        <w:t xml:space="preserve"> </w:t>
      </w:r>
      <w:r>
        <w:rPr/>
        <w:t xml:space="preserve">social dos seus frequentadores, enquanto que  o sistema "classista" objetivava a conservação do </w:t>
      </w:r>
      <w:r>
        <w:rPr>
          <w:i/>
        </w:rPr>
        <w:t>status</w:t>
      </w:r>
      <w:r>
        <w:rPr/>
        <w:t xml:space="preserve"> social das classes abastadas. Esse dualismo perdurou mesmo quando o estado passou a manter ambos os sistemas. </w:t>
      </w:r>
    </w:p>
    <w:p>
      <w:pPr>
        <w:pStyle w:val="Normal"/>
        <w:rPr/>
      </w:pPr>
      <w:r>
        <w:rPr/>
        <w:t>A escola "classista", cujo critério de matrícula era econômico-social, tinha uma filosofia de educação especial, pautada em estudos supérfluos e desinteressados, formadores da mente, que afastava critérios de eficiência e todos aspectos práticos ou utilitários. Essa escola acadêmica, que tinha resultados abstratos e ilusórios, que preconizava o treinamento do espírito e da inteligência por meio de matérias ou exercícios considerados como ginástica mental, tornou-se um anacronismo nos grandes sistemas escolares europeus. As forças sociais e o desenvolvimento centífico, que haviam compelido o estado à criação da educação mínima compulsória e das escolas pós-primárias de educação prática e utilitária, renovaram as condições de preparo para as velhas profissões liberais e impuseram outras profissões técnicas que demandavam outro tipo de educação. Tais forças transformaram e unificaram a educação escolar, que passou a objetivar o preparo especializado dos homens para as diversas ocupações da sociedade industrial, isto é, foi promovida uma revisão dos métodos e programas para a escola universal, que passou a formar o cidadão para o trabalho e para o consumo.</w:t>
      </w:r>
    </w:p>
    <w:p>
      <w:pPr>
        <w:pStyle w:val="Normal"/>
        <w:rPr/>
      </w:pPr>
      <w:r>
        <w:rPr/>
        <w:t>Podemos considerar essas transformações, que unificaram e universalizaram a educação sob a responsabilidade, direta ou indireta, do estado, como o marco indicador da nova situação do ensino da matemática no contexto dos currículos escolares. Mais especificamente, as primeiras modificações foram feitas  no início do século XX. Lopes</w:t>
      </w:r>
      <w:r>
        <w:rPr>
          <w:rStyle w:val="FootnoteCharacters"/>
          <w:rStyle w:val="FootnoteAnchor"/>
        </w:rPr>
        <w:footnoteReference w:id="127"/>
      </w:r>
      <w:r>
        <w:rPr/>
        <w:t xml:space="preserve"> se refere aos programas da França(1902) e da Alemanha (Meron, 1905), que já refletiam as necessidades da sociedade industrial com relação à educação científica e as transformações da matemática no século XIX.</w:t>
      </w:r>
    </w:p>
    <w:p>
      <w:pPr>
        <w:pStyle w:val="Normal"/>
        <w:rPr/>
      </w:pPr>
      <w:r>
        <w:rPr/>
        <w:t xml:space="preserve">Ela também nos informa que Félix Klein, autor do Programa de Meron, junto com Howard Fehr, apoiou a criação da </w:t>
      </w:r>
      <w:r>
        <w:rPr>
          <w:i/>
        </w:rPr>
        <w:t>International Comission for Mathematics Instruction - ICMI</w:t>
      </w:r>
      <w:r>
        <w:rPr/>
        <w:t xml:space="preserve">, em 1908, no âmbito da </w:t>
      </w:r>
      <w:r>
        <w:rPr>
          <w:i/>
        </w:rPr>
        <w:t>International Comission for Mathematics - ICM</w:t>
      </w:r>
      <w:r>
        <w:rPr/>
        <w:t xml:space="preserve">, o que deu origem a primeira reforma internacional do ensino da matemática. </w:t>
      </w:r>
    </w:p>
    <w:p>
      <w:pPr>
        <w:pStyle w:val="Normal"/>
        <w:rPr/>
      </w:pPr>
      <w:r>
        <w:rPr/>
        <w:t>Vejamos como Legrand</w:t>
      </w:r>
      <w:r>
        <w:rPr>
          <w:rStyle w:val="FootnoteCharacters"/>
          <w:rStyle w:val="FootnoteAnchor"/>
        </w:rPr>
        <w:footnoteReference w:id="128"/>
      </w:r>
      <w:r>
        <w:rPr/>
        <w:t xml:space="preserve"> descreve o ensino da matemática na escola tradicional francesa, segundo os programas e métodos ditados pelos textos oficiais que vigoraram por mais de cinquenta anos anteriores à década de 70. Nos parágrafos seguintes resumiremos os aspectos principais dessa descrição.</w:t>
      </w:r>
    </w:p>
    <w:p>
      <w:pPr>
        <w:pStyle w:val="Normal"/>
        <w:rPr/>
      </w:pPr>
      <w:r>
        <w:rPr/>
        <w:t>O ensino das matemáticas caracterizava-se pela aprendizagem das habilidades do cálculo na escola elementar e pelo acesso à aritmética e à geometria no secundário. A escola elementar deveria dar aos alunos o domínio dos mecanismos das quatro operações sobre os números inteiros, os números decimais e as frações. Deveria ensinar-lhes a manipulação completa das operações sobre as unidades métricas usuais, de comprimento, de superfície, de volume, de peso e de moeda. Tratava-se de montar os mecanismos verbais para a aprendizagem de cor das tabelas e da armação dos reflexos de cálculo sem falha, como treinamento para resolução de problemas práticos tais como os que a dona de casa e o trabalhador encontravam à saída da escola.</w:t>
      </w:r>
    </w:p>
    <w:p>
      <w:pPr>
        <w:pStyle w:val="Normal"/>
        <w:rPr/>
      </w:pPr>
      <w:r>
        <w:rPr/>
        <w:t>Nos programas do ensino secundário o cálculo era substituído pelos fundamentos da geometria e da aritmética. A finalidade era ensinar as matemática independentemente de qualquer aplicação prática e de qualquer concretização impura, ainda que a técnica pedagógica devesse, por tática, no começo, sacrificar um pouco dessa pureza. As propriedades do espaço euclidiano eram estudadas abstratamente, com as operações raciocinadas e seus mecanismos explicados. Os problemas se revestiam de um aspecto lúdico e a essência da matemática encontrava-se no rigor da abstração e da dedução, sendo o interesse pelos trabalhos práticos um recurso para que o aluno distinguisse a verificação experimental da demonstração, optando pela segunda.</w:t>
      </w:r>
    </w:p>
    <w:p>
      <w:pPr>
        <w:pStyle w:val="Normal"/>
        <w:rPr/>
      </w:pPr>
      <w:r>
        <w:rPr/>
        <w:t>Segundo Legrand, a principal característica dessa pedagogia tradicional é a concepção epistemológica implícita da matemática, dominada pelo racionalismo. Os objetos matemáticos e os raciocínios respectivos são realidades abstratas sem nenhuma relação com a evidência sensível, pois não são realidades visíveis, mas seres da razão, dotados de coerência racional que os define e faz existir num universo puramente dedutivo. Portanto, essa pedagogia das matemáticas não deve trair a natureza daquilo que ensina.</w:t>
      </w:r>
    </w:p>
    <w:p>
      <w:pPr>
        <w:pStyle w:val="Normal"/>
        <w:rPr/>
      </w:pPr>
      <w:r>
        <w:rPr/>
        <w:t xml:space="preserve">Desse quadro podemos notar algumas observações fundamentais. De uma maneira geral, tanto no Brasil, quanto nos EUA e na Europa, a educação classista aristocrática tinha características quase idênticas: o caráter propedêutico, humanista, erudito, não utilitário, anti-científico ... Dessa forma, o ensino da matemática era algo secundário e quando existia moldava-se a esse caráter. Com as transformações impostas aos sistemas escolares pelos desenvolvimentos sociais e econômicos, que não ocorreram no Brasil, a matemática assumiu um lugar de destaque nos currículos, sendo que os objetivos, os conteúdos, os métodos, enfim, os elementos definidores do tipo de ensino da matemática foram, aos poucos, sendo ajustados à essa nova realidade. </w:t>
      </w:r>
    </w:p>
    <w:p>
      <w:pPr>
        <w:pStyle w:val="Normal"/>
        <w:rPr/>
      </w:pPr>
      <w:r>
        <w:rPr/>
        <w:t>Parece-nos que em virtude desse processo de transição o ensino da matemática caracterizava-se por uma certa duplicidade ou mesmo pluralidade epistemológica. Portanto, é um equívoco de Legrand universalizar o racionalismo euclidiano de raízes platônicas como o único fundamento epistemológico do ensino tradicional das matemáticas. O ensino das habilidades do cálculo, de caráter essencialmente algorítmico, associado à resolução de problemas comerciais, problemas de medida, enfim, aos problemas práticos do cotidiano, tinha suas raízes na matemática oriental, cuja tradição aritmético-algébrica não incluia as preocupações abstratas de sistematização axiomática, mas fundamentava-se na relação direta com a solução dos problemas empíricos propostos pela atividade cotidiana do homem.</w:t>
      </w:r>
    </w:p>
    <w:p>
      <w:pPr>
        <w:pStyle w:val="Normal"/>
        <w:rPr/>
      </w:pPr>
      <w:r>
        <w:rPr/>
        <w:t>Além disso, se compararmos as descrições de Legrand com as afirmações de Teixeira veremos que, mesmo na França do século XX, o ensino da matemática, segundo os programas oficiais, ainda continha elementos significativos oriundos da escola tradicional humanista, principalmente no nível secundário, que se chocavam com os objetivos mais gerais de preparação do cidadão para o trabalho e o consumo.</w:t>
      </w:r>
    </w:p>
    <w:p>
      <w:pPr>
        <w:pStyle w:val="Normal"/>
        <w:rPr/>
      </w:pPr>
      <w:r>
        <w:rPr/>
        <w:t>A segunda reforma do ensino da matemática, conhecida como "matemática moderna", foi influenciada pelo grupo Bourbaki que, em 1930, se propôs à um programa de reestruturação da matemática</w:t>
      </w:r>
      <w:r>
        <w:rPr>
          <w:rStyle w:val="FootnoteCharacters"/>
          <w:rStyle w:val="FootnoteAnchor"/>
        </w:rPr>
        <w:footnoteReference w:id="129"/>
      </w:r>
      <w:r>
        <w:rPr/>
        <w:t>. Esse movimento buscou uma unificação da matéria ao longo dos diversos graus de ensino, feita através de modificações nos conteúdos, que passaram a ser abordados a partir de estruturas fundamentais como as estruturas algébricas, as estruturas de ordem e as estruturas topológicas. A seguir veremos alguns aspectos importantes da análise que Thom</w:t>
      </w:r>
      <w:r>
        <w:rPr>
          <w:rStyle w:val="FootnoteCharacters"/>
          <w:rStyle w:val="FootnoteAnchor"/>
        </w:rPr>
        <w:footnoteReference w:id="130"/>
      </w:r>
      <w:r>
        <w:rPr/>
        <w:t xml:space="preserve"> faz desse movimento. </w:t>
      </w:r>
    </w:p>
    <w:p>
      <w:pPr>
        <w:pStyle w:val="Normal"/>
        <w:rPr/>
      </w:pPr>
      <w:r>
        <w:rPr/>
        <w:t>A revisão curricular consistiu numa adição substancial de conteú</w:t>
        <w:softHyphen/>
        <w:t>dos introduzidos na escola secundária, acompanhada de uma tendência de enfatizar a álgebra em detrimento da geometria. Foram acrescidos a teoria elementar dos conjuntos, presente em todos os níveis de ensino, o desenvolvimento das notações algébricas, a introdução dos fundamentos do cálculo diferencial e inte</w:t>
        <w:softHyphen/>
        <w:t>gral, bem como as funções elementares. Foi eliminada a geometria eucli</w:t>
        <w:softHyphen/>
        <w:t xml:space="preserve">diana tradicional. </w:t>
      </w:r>
    </w:p>
    <w:p>
      <w:pPr>
        <w:pStyle w:val="Normal"/>
        <w:rPr/>
      </w:pPr>
      <w:r>
        <w:rPr/>
        <w:t>Sobre essa eliminação, Thom faz algumas considerações que julgamos fundamentais. Para ele, a utili</w:t>
        <w:softHyphen/>
        <w:t>zação da álgebra a nível elementar permite economia de pensamento em grande escala, uma vez que soluções algébricas para "problemas de palavras" são puramente mecânicas, ao passo que os problemas da geometria exigem uma certa dose de criatividade e intuição para serem solucionados.</w:t>
      </w:r>
    </w:p>
    <w:p>
      <w:pPr>
        <w:pStyle w:val="Normal"/>
        <w:rPr/>
      </w:pPr>
      <w:r>
        <w:rPr/>
        <w:t>Ele enxerga uma contradição nessa troca pois, partindo do pressuposto defendido por alguns, de que o objetivo do ensino é selecionar indivíduos pelo desenvolvimento máximo de suas ca</w:t>
        <w:softHyphen/>
        <w:t>pacidades, seria inpossível levá-lo adiante com uma estrutura de estudos técnico-utilitários, avaliados segundo padrões de rapidez e exatidão para memorização dos assuntos ensinados. Tal objetivo pede as</w:t>
        <w:softHyphen/>
        <w:t>pectos não utilitários que coloquem o estudante num papel ativo para que suas capacidades possam ser avaliadas a partir de sua iniciativa indi</w:t>
        <w:softHyphen/>
        <w:t>vidual e de seu espírito empreendedor. Quanto a isso, a geometria euclidiana, com suas constantes referências à compreensão intuitiva im</w:t>
        <w:softHyphen/>
        <w:t>plícita, é uma das disciplinas mais ricas de significados, o que sugere a reversão da tendência de substituí-la pela álgebra, já que um problema algébrico pode ser resolvido pela simples apli</w:t>
        <w:softHyphen/>
        <w:t>cação de regras aritméticas ou de procedimentos pré-estabelecidos. Com raras excessões, não é possível a um estudante provar um teorema da álgebra, pois ou ele é trivial e requer simples substituição das defi</w:t>
        <w:softHyphen/>
        <w:t xml:space="preserve">nições ou ele é complexo, incluido na categoria dos problemas teóricos, que nem um estudante bem dotado pode solucionar. Thom chega mesmo a afirmar que: </w:t>
      </w:r>
    </w:p>
    <w:p>
      <w:pPr>
        <w:pStyle w:val="Citao"/>
        <w:rPr/>
      </w:pPr>
      <w:r>
        <w:rPr/>
        <w:t>Talvez a geometria euclidiana, como a tradução do latim, seja um daqueles exercícios obsoletos que são limitados à elite e incompatíveis com a educação de massa. Se esse for o caso, expulsar a geometria do currículo torna-se essencialmente uma questão sociológica que não que</w:t>
        <w:softHyphen/>
        <w:t>remos discutir aqui.</w:t>
      </w:r>
      <w:r>
        <w:rPr>
          <w:rStyle w:val="FootnoteCharacters"/>
          <w:rStyle w:val="FootnoteAnchor"/>
        </w:rPr>
        <w:footnoteReference w:id="131"/>
      </w:r>
    </w:p>
    <w:p>
      <w:pPr>
        <w:pStyle w:val="Normal"/>
        <w:rPr/>
      </w:pPr>
      <w:r>
        <w:rPr/>
        <w:t>Aqui, parece-nos que Thom tocou o ponto crucial da questão. Realmente o aspecto sociológico não pode ser ignorado, em se tratando de definir currículos adequados para a educação das massas trabalhadoras, que deveriam ser treinadas para executar funções técnicas-utilitárias. O seu equívoco é conceber o desenvolvimento do indivíduo, presente nos objetivos do ensino, como sendo capacidade de iniciativa indi</w:t>
        <w:softHyphen/>
        <w:t>vidual ou espírito empreendedor que, de fato, estão mais próximos do ensino humanista e da geometria euclidiana. No contexto da formação para o trabalho, administrado cientificamente pelos métodos de Taylor, por exemplo, são muito mais adequados os treinamentos baseados nos procedimentos pré-estabelecidos da álgebra, não havendo, portanto, nenhuma contradição na substituição da geometria pela álgebra, mas antes, uma imposição do desenvolvimento histórico-social. Muito pelo contrário, a matemática moderna pode ser compreendida como um movimento superador de uma contradição entre as necessidades da educação para o trabalho e os traços clássicos-humanistas que permaneciam no ensino da matemática.</w:t>
      </w:r>
    </w:p>
    <w:p>
      <w:pPr>
        <w:pStyle w:val="Normal"/>
        <w:rPr/>
      </w:pPr>
      <w:r>
        <w:rPr/>
        <w:t xml:space="preserve">Outro aspecto importante do movimento "matemática moderna" criticado por Thom é o otimismo com os símbolos da teoria dos conjuntos que, segundo ele, está enraizado num erro filosófico defendido por Boole e pelos filósofos neo-positivistas: a crença de que toda dedução pode ser modelada pelas manipulações da teoria dos conjuntos. Para ele, os modernos protagonistas da teoria dos conjuntos deveriam assumir que essa teoria é insuficiente para abarcar os passos dedutivos mais ordinários do pensamento, pois se é certo que os esquemas booleanos se adaptam bem aos casos descritos por inclusões espaciais de subconjuntos, não é certo que, mesmo em matemática pura, cada dedução tenha um modelo na teoria dos conjuntos. Thom conclui essa questão afirmando que os mau-resolvidos paradoxos da teoria formal dos conjuntos comprovam a sua posição e indicam a ilusão que acompanha Bourbaki. </w:t>
      </w:r>
    </w:p>
    <w:p>
      <w:pPr>
        <w:pStyle w:val="Normal"/>
        <w:rPr/>
      </w:pPr>
      <w:r>
        <w:rPr/>
        <w:t xml:space="preserve">Carmo, também seguindo uma linha epistemológica, teceu  fortes  críticas  ao  movimento  que  chamou de "modernista". Segundo ele, o equívoco básico é confundir pensamento correto com pensamento axiomático. Em matemática, como em todas as áreas, deve-se pensar corretamente. Por isso, seja na pesquisa, seja no ensino, </w:t>
      </w:r>
      <w:r>
        <w:rPr>
          <w:rStyle w:val="Letraparacitao"/>
        </w:rPr>
        <w:t>"a intuição e a imaginação criadora desempenham um papel fundamental e a formalização é apenas um elemento auxiliar</w:t>
      </w:r>
      <w:r>
        <w:rPr/>
        <w:t>.</w:t>
      </w:r>
      <w:r>
        <w:rPr>
          <w:rStyle w:val="Letraparacitao"/>
        </w:rPr>
        <w:t>"</w:t>
      </w:r>
      <w:r>
        <w:rPr>
          <w:rStyle w:val="FootnoteCharacters"/>
          <w:rStyle w:val="FootnoteAnchor"/>
        </w:rPr>
        <w:footnoteReference w:id="132"/>
      </w:r>
    </w:p>
    <w:p>
      <w:pPr>
        <w:pStyle w:val="Normal"/>
        <w:rPr/>
      </w:pPr>
      <w:r>
        <w:rPr/>
        <w:t>Quanto a essa questão epistemológica e sob o ponto de vista lógico, tanto Thom quanto Carmo estão com a razão. Mas, analogamente ao que diz Feyerabend</w:t>
      </w:r>
      <w:r>
        <w:rPr>
          <w:rStyle w:val="FootnoteCharacters"/>
          <w:rStyle w:val="FootnoteAnchor"/>
        </w:rPr>
        <w:footnoteReference w:id="133"/>
      </w:r>
      <w:r>
        <w:rPr/>
        <w:t xml:space="preserve"> em relação aos modelos científicos, a hegemonia de modelos epistemológicos não é um problema de razão, mas um problema de convencimento, decorrente de fatores de diversas ordens que, evidentemente, incluem o fator lógico.</w:t>
      </w:r>
    </w:p>
    <w:p>
      <w:pPr>
        <w:pStyle w:val="Normal"/>
        <w:rPr/>
      </w:pPr>
      <w:r>
        <w:rPr/>
        <w:t>Ora, assim como a substituição da geometria pela álgebra significou a substituição da possibilidade dos raciocínios intuitivos pelos procedimentos mecânicos normatizados, o modelo epistemológico proposto por Bourbaki e a difusão do simbolismo da teoria dos conjuntos são expressões da superação histórica dos modelos epistemológicos associados às matemáticas tradicionais, ocorrida a partir do século XIX, quando foi definido o estatuto científico contemporâneo da matemática. É esse estatuto, consagrado pelo crescimento significativo da atividade matemática contempoânea e pelos seus resultados expressivos, que estabeleceu o método axiomático como o instrumento lógico privilegiado para a validação do conhecimento matemático, majoritariamente assumido como abstrato, simbólico e formal, isto é, destituido de significados concretos ou empíricos. São essas transformações históricas que introduzem o tecnicismo como paradigma para a formação e para o exercíco da atividade profissional do matemático.</w:t>
      </w:r>
    </w:p>
    <w:p>
      <w:pPr>
        <w:pStyle w:val="Normal"/>
        <w:rPr/>
      </w:pPr>
      <w:r>
        <w:rPr/>
        <w:t>Importante notar que o modelo epistemológico formalista, que preconiza a modelagem do pensamento pelas estruturas lógicas formais, generaliza ao nível da atividade intelectual as vantagens econômicas presentes na mecanização dos raciocínios elementares através dos procedimentos algébricos, isto é, nos seus aspectos gerais essenciais, a formalização do pensamento  segue no sentido dos padrões de eficiência, de mecanização, de previsibilidade e de normatização presentes nas instituições burocratizadas da sociedade industrial-capitalista contemporânea.</w:t>
      </w:r>
    </w:p>
    <w:p>
      <w:pPr>
        <w:pStyle w:val="Normal"/>
        <w:rPr/>
      </w:pPr>
      <w:r>
        <w:rPr/>
        <w:t>Portanto, é necessário um certo cuidado diante de afirmativas como as de Bicudo</w:t>
      </w:r>
      <w:r>
        <w:rPr>
          <w:rStyle w:val="FootnoteCharacters"/>
          <w:rStyle w:val="FootnoteAnchor"/>
        </w:rPr>
        <w:footnoteReference w:id="134"/>
      </w:r>
      <w:r>
        <w:rPr/>
        <w:t>, segundo as quais a proposta do movimento matemática moderna era modificar a ênfase no ensino da matemática, da manipulação das expressões de cálculo sem significado - os "carroções" - para o aspecto conceitual dessa ciência. Porém, o que ocorreu, segundo ele, foi uma ênfase no cálculo de conjuntos e na manipulação de expressões, também sem significado, isto é, a troca do cálculo mecanicamente efetuado pelo cálculo efetuado mecanicamente.</w:t>
      </w:r>
    </w:p>
    <w:p>
      <w:pPr>
        <w:pStyle w:val="Normal"/>
        <w:rPr/>
      </w:pPr>
      <w:r>
        <w:rPr/>
        <w:t>Quanto à essa observação de Bicudo, chamamos atenção para a mudança qualitativa que acompanhou a "troca do cálculo mecanicamente efetuado pelo cálculo efetuado mecanicamente". Isto é, segundo a nossa compreensão, a imutabilidade é apenas aparente, pois o significado da "mecanização" tornou-se outro. Essa mudança qualitativa é análoga aquela efetuada com a troca do vapor pela eletricidade, análoga às modificações impostas pela mecanização computadorizada, com a qual convivemos hoje, que não se resumem a uma simples troca de tecnologias ou procedimentos, às vezes aparentemente similares, pois tratam-se de reformulações qualitativas de relações e dos significados definidos pelas relações.</w:t>
      </w:r>
    </w:p>
    <w:p>
      <w:pPr>
        <w:pStyle w:val="Normal"/>
        <w:rPr/>
      </w:pPr>
      <w:r>
        <w:rPr/>
        <w:t>De resto, como já discutimos anteriormente, a caracterização da ciência como uma instituição fundamental no âmbito do sistema produtivo das sociedades capitalistas ocidentais refletiu-se no comprometimento da educação com a formação de homens produtivos. A educação científica apenas reflete essa necessidade das sociedades contemporâneas, tanto no que se refere à formação do cidadão comum quanto no que se refere à formação do pessoal especializado na produção, reprodução e manipulação da ciência.</w:t>
      </w:r>
    </w:p>
    <w:p>
      <w:pPr>
        <w:pStyle w:val="Normal"/>
        <w:rPr/>
      </w:pPr>
      <w:r>
        <w:rPr/>
        <w:t>Essa análise do ensino tradicional e do ensino "moderno" da matemática permite compreender a unidade histórica que caracteriza certos elementos fundamentais do currículo em cada um desses casos. Em outras palavras, os objetivos do ensino da matemática são indissociáveis dos conteúdos, dos métodos e dos demais elementos do currículo, que é determinado pela dinâmica das relações históricas que geram sua estrutura e condicionam suas transformações. De fato, somente segundo os modelos sistêmicos de planejamento, numa perspectiva comprometida com a reprodução, é possível fragmentar essa unidade e pensá-lo numa  sequência linear qualquer, originada num conjunto de valores ideais e submetida a processo de avaliação  discriminatório e selecionador.</w:t>
      </w:r>
    </w:p>
    <w:p>
      <w:pPr>
        <w:pStyle w:val="Normal"/>
        <w:rPr/>
      </w:pPr>
      <w:r>
        <w:rPr/>
        <w:t xml:space="preserve">As considerações que apresentamos acima são suficientes para os nossos propósitos, pois foi justamente com o movimento matemática moderna que a absolutização da matemática em bases tecnicistas-internalistas foi introduzida no ensino, caracterizando a sua contribuição específica para a formação reprodutivista do cidadão trabalhador-consumidor. As discussões históricas da matemática e do seu ensino contribuiram para precisar a gênese do tecnicismo como paradigma hegemônico em ambos os casos: o desenvolvimento dos processos de mecanização das rotinas do cotidiano nas sociedades contemporâneas que, na matemática, se expressam na hegemonia das epistemologias formalistas e no crescimento extraordinário da computação e da informática. </w:t>
      </w:r>
    </w:p>
    <w:p>
      <w:pPr>
        <w:pStyle w:val="Normal"/>
        <w:rPr/>
      </w:pPr>
      <w:r>
        <w:rPr/>
        <w:t xml:space="preserve">É verdade que discursos críticos tem sido apresentados e muitas propostas didáticas-metodológicas têm tentado modificar o ensino. Desde os anos 50 que foram realizados congressos e encontros, nacionais e internacionais, onde são abordadas as aplicações da matemática; a resolução de problemas; as questões sócio-culturais e políticas; o conteúdo, visto sob novas formas; as questões didáticas e metodológicas, também embasadas em novos princípios psico-pedagógicos. Examinando as publicações mais recentes, notaremos as preocupações com a negação e a superação do ensino tradicional e do seu sucessor, o ensino "moderno". Mas, efetivamente, verificamos que grande parte das propostas que chegam ao conhecimento dos professores brasileiros, seja através dos cursos de licenciatura, seja através de publicações de circulação mais ampla, ignoram as discussões históricas-epistemológicas análogas àquelas que apresentamos nesse capítulo. </w:t>
      </w:r>
    </w:p>
    <w:p>
      <w:pPr>
        <w:pStyle w:val="Normal"/>
        <w:rPr/>
      </w:pPr>
      <w:r>
        <w:rPr/>
        <w:t>Por exemplo, um aspecto que reforça o que acabamos de dizer é a dicotomia forma-conteúdo que estabelece o limite de algumas propostas para o ensino da matemática. De fato, se as transformações propostas pelo movimento matemática moderna enfatizavam a unificação do conteúdo a ser ensinado, feita somente segundo referenciais tecnicistas-internalistas, a utilização de novas técnicas de ensino e de materiais didáticos manipuláveis não conseguiu superar esse problema, conforme nos diz Vianna:</w:t>
      </w:r>
    </w:p>
    <w:p>
      <w:pPr>
        <w:pStyle w:val="Pargrafo2"/>
        <w:rPr/>
      </w:pPr>
      <w:r>
        <w:rPr/>
        <w:t>Pensando-se que essa dificuldade poderia ser resolvida com a adequação de novas técnicas e materiais manipuláveis, buscou-se adequar o currículo da escola regular às diferentes fases de desenvolvimento do aluno.</w:t>
      </w:r>
    </w:p>
    <w:p>
      <w:pPr>
        <w:pStyle w:val="Pargrafo3"/>
        <w:spacing w:lineRule="exact" w:line="160"/>
        <w:rPr/>
      </w:pPr>
      <w:r>
        <w:rPr/>
        <w:t>Mas o uso desses materiais e das novas técnicas mostrou-se um recurso insuficiente para a reconstrução do conhecimento matemático.</w:t>
      </w:r>
    </w:p>
    <w:p>
      <w:pPr>
        <w:pStyle w:val="Pargrafo4"/>
        <w:rPr/>
      </w:pPr>
      <w:r>
        <w:rPr/>
        <w:t>À medida em que recebeu apenas um "saber fazer" sem um suporte teórico-metodológico consistente, que tornasse clara a concepção de ensino e a concepção de ciência que norteava esse fazer, tornou-se impossível, para o professor, a reconstrução do conhecimento matemático.</w:t>
      </w:r>
      <w:r>
        <w:rPr>
          <w:rStyle w:val="FootnoteCharacters"/>
          <w:rStyle w:val="FootnoteAnchor"/>
        </w:rPr>
        <w:footnoteReference w:id="135"/>
      </w:r>
    </w:p>
    <w:p>
      <w:pPr>
        <w:pStyle w:val="Normal"/>
        <w:rPr/>
      </w:pPr>
      <w:r>
        <w:rPr/>
        <w:t>Exemplos importantes são os documentos oficiais, que definem diretrizes e propostas governamentais para os currículos e programas, como o texto de Bertoni</w:t>
      </w:r>
      <w:r>
        <w:rPr>
          <w:rStyle w:val="FootnoteCharacters"/>
          <w:rStyle w:val="FootnoteAnchor"/>
        </w:rPr>
        <w:footnoteReference w:id="136"/>
      </w:r>
      <w:r>
        <w:rPr/>
        <w:t xml:space="preserve">, que discute a formação do cidadão embasada no desenvolvimento do indivíduo como um processo psico-social, que inclui o processo cognitivo de apropriação de conhecimentos. Ela afirma que os processos de ensino-aprendizagem devem partir das vivências cotidianas do aluno, propiciando sua expressão e sua interação com o meio físico-social. Como consequência desse princípio, os tópicos abordados devem fazer parte do contexto cultural dos alunos e devem também permitir a aquisição da cultura lógica, elaborada e sistematizada da matemática. </w:t>
      </w:r>
    </w:p>
    <w:p>
      <w:pPr>
        <w:pStyle w:val="Normal"/>
        <w:rPr/>
      </w:pPr>
      <w:r>
        <w:rPr/>
        <w:t>Para Bertoni, seguindo esses e mais alguns princípios é possível integrar a matemática numa educação direcionada para a sobrevivência e convivência da espécie humana no planeta, que permita a aquisição da consciência crítico-social, a construção da cidadania e a participação na sócio-cultura. Segundo ela, o envolvimento do professor com o aluno, mediado por processos interativos e participativos conduzem à auto-confiança, à autonomia, à reflexão crítica, ao questionamento lógico e à decodifcação e à interpretação dos dados da realidade.</w:t>
      </w:r>
    </w:p>
    <w:p>
      <w:pPr>
        <w:pStyle w:val="Normal"/>
        <w:rPr/>
      </w:pPr>
      <w:r>
        <w:rPr/>
        <w:t>Essa pequena amostra, ainda que parcial, permite-nos um contato significativo com certos elementos fundamentais do discurso de Bertoni que sustentarão alguns juízos relacionados com a nossa crítica ao ensino autoritário e reprodutivo da matemática e à sua contribuição negativa para a democratização da educação brasileira.</w:t>
      </w:r>
    </w:p>
    <w:p>
      <w:pPr>
        <w:pStyle w:val="Normal"/>
        <w:rPr/>
      </w:pPr>
      <w:r>
        <w:rPr/>
        <w:t xml:space="preserve">A questão principal é a seguinte: supomos que para explicitar a função dos conteúdos da matemática na formação do cidadão, como propõe no título do artigo, a autora considera um questionamento sobre a matemática. Que questionamento é esse? Como a matemática é considerada? </w:t>
      </w:r>
    </w:p>
    <w:p>
      <w:pPr>
        <w:pStyle w:val="Normal"/>
        <w:rPr/>
      </w:pPr>
      <w:r>
        <w:rPr/>
        <w:t>A matemática é considerada como uma ciência lógica, isto é, constitui-se num sistema fundamentado numa linguagem - código específica. O ensino deve revelar essa natureza própria da matemática superando a sua rejeição social. Em particular,  o professor deve vencer essa rejeição em si próprio, para que possa propiciar ao aluno a construção e a revelação do conhecimento matemático, sempre partindo dos conhecimentos existentes na direção de uma sistematização adequada e útil.</w:t>
      </w:r>
    </w:p>
    <w:p>
      <w:pPr>
        <w:pStyle w:val="Normal"/>
        <w:rPr/>
      </w:pPr>
      <w:r>
        <w:rPr/>
        <w:t xml:space="preserve">Em suma, a matemática não é questionada. São </w:t>
      </w:r>
      <w:r>
        <w:rPr>
          <w:i/>
        </w:rPr>
        <w:t>a priori</w:t>
      </w:r>
      <w:r>
        <w:rPr/>
        <w:t xml:space="preserve"> o seu caráter lógico, o seu código linguístico, seu aspecto sistemático, "adequado e útil". Mais ainda, esse discurso absolutiza a matemática na medida que estabelece o maniqueísmo: o conhecimento original do estudante, simples, flexível, assistemático, ilógico, informal que se transforma no conhecimento complexo, rigoroso, lógico, sistemático, codificado, através dos procedimentos de ensino-aprendizagem. </w:t>
      </w:r>
    </w:p>
    <w:p>
      <w:pPr>
        <w:pStyle w:val="Normal"/>
        <w:rPr/>
      </w:pPr>
      <w:r>
        <w:rPr/>
        <w:t>Quando é anunciada a proposta de uma aprendizagem lógica destinada à compreensão da realidade através da organização, escolha e relacionamento dos seus dados e através da descrição e solução dos seus problemas, fica explícito um ensino voltado para o fazer matemático, o que é bastante justo, mas não é anunciada uma crítica a esse fazer. Precisamente, esse é o aspecto ausente do ensino atual da matemática que caracteriza a polarização reprodutiva.</w:t>
      </w:r>
    </w:p>
    <w:p>
      <w:pPr>
        <w:pStyle w:val="Normal"/>
        <w:rPr/>
      </w:pPr>
      <w:r>
        <w:rPr/>
        <w:t>Essa ausência é confirmada quando a aquisição da consciência crítica é atribuída à introdução de assuntos da administração financeira e social. Reiteramos que a consciência crítica não é decorrente do domínio de informações relativos a um certo fazer, que é necessário, mas do questionamento desse mesmo fazer pela sua inclusão no conjunto das relações e significados sociais existentes. Esse aspecto, que nos parece fundamental, de forma alguma foi contemplado.</w:t>
      </w:r>
    </w:p>
    <w:p>
      <w:pPr>
        <w:pStyle w:val="Normal"/>
        <w:rPr/>
      </w:pPr>
      <w:r>
        <w:rPr/>
        <w:t>Como afirma Blackington</w:t>
      </w:r>
      <w:r>
        <w:rPr>
          <w:rStyle w:val="FootnoteCharacters"/>
          <w:rStyle w:val="FootnoteAnchor"/>
        </w:rPr>
        <w:footnoteReference w:id="137"/>
      </w:r>
      <w:r>
        <w:rPr/>
        <w:t xml:space="preserve"> o homem educado deve ter competência para propor questões, responder as questões propostas, questionar as respostas dadas e questionar as próprias questões. Parece-nos claro que no questionamento das respostas e das questões está incluido uma crítica ao próprio modo de produzí-las. Embora Diniz</w:t>
      </w:r>
      <w:r>
        <w:rPr>
          <w:rStyle w:val="FootnoteCharacters"/>
          <w:rStyle w:val="FootnoteAnchor"/>
        </w:rPr>
        <w:footnoteReference w:id="138"/>
      </w:r>
      <w:r>
        <w:rPr/>
        <w:t xml:space="preserve"> afirme que essas atitudes coincidam com a atitude científica, discordaremos tomando como base os trabalhos de Kuhn, que afirmam justamente o contrário, isto é, que a atividade científica normal ou paradigmática somente inclui a procura de respostas para certas perguntas já colocadas, segundo um método também já consagrado. É justamente por esse motivo que tanto o ensino tradicional da matemática quanto o ensino atual polarizam nas respostas "corretas" e nos métodos "adequados" para obtê-las.</w:t>
      </w:r>
    </w:p>
    <w:p>
      <w:pPr>
        <w:pStyle w:val="Normal"/>
        <w:rPr/>
      </w:pPr>
      <w:r>
        <w:rPr/>
        <w:t xml:space="preserve">Para finalizar examinemos um último exemplo, onde reiteramos as dificuldades enfrentadas pelos profissionais do ensino da matemática para tranformarem sua qualidade. Vejamos como Soares tenta superar a fragmentação do conhecimento matemático propondo sua articulação segundo as relações intrínsecas entre o seu conteúdo e o seu método, isto é, sua lógica de elaboração. </w:t>
      </w:r>
    </w:p>
    <w:p>
      <w:pPr>
        <w:pStyle w:val="Pargrafo2"/>
        <w:rPr/>
      </w:pPr>
      <w:r>
        <w:rPr/>
        <w:t>Nos últimos anos, bucando-se superar tanto a concepção tradicional quanto a da matemática moderna, propõe-se a retomada dos conteúdos numa visão mais articulada do conhecimento matemático. Essa nova concepção rearticula os conteúdos tendo como referencial o conhecimento matemático historicamente produzido e a lógica de sua elaboração como fatores intrinsecamente ligados. Eles são propostos sob três eixos norteadores:  números, geometria e medida (constituindo-se o último no tema articulador entre o número e a geometria).</w:t>
      </w:r>
    </w:p>
    <w:p>
      <w:pPr>
        <w:pStyle w:val="Pargrafo4"/>
        <w:rPr/>
      </w:pPr>
      <w:r>
        <w:rPr/>
        <w:t>A dinamicidade dessa nova concepção está nas relações que se estabelecem entre os conteúdos de cada eixo e entre os três eixos. São essas relações que vão garantir a organicidade da proposta. Sendo assim entende-se que a definição dos conteúdos é fator fundamental para que, os conhecimentos matemáticos anteriormente fragmentados, sejam agora vistos como `um todo ricamente articulado'.</w:t>
      </w:r>
      <w:r>
        <w:rPr>
          <w:rStyle w:val="FootnoteCharacters"/>
          <w:rStyle w:val="FootnoteAnchor"/>
        </w:rPr>
        <w:footnoteReference w:id="139"/>
      </w:r>
      <w:r>
        <w:rPr/>
        <w:t xml:space="preserve"> </w:t>
      </w:r>
    </w:p>
    <w:p>
      <w:pPr>
        <w:pStyle w:val="Normal"/>
        <w:rPr/>
      </w:pPr>
      <w:r>
        <w:rPr/>
        <w:t xml:space="preserve">Parece-nos um equívoco atribuir a fragmentação do conhecimento à forma como ele é definido, articulado ou elaborado no currículo. Na verdade, entendemos que o currículo apenas reflete a fragmentação da própria sociedade, em particular, da atividade científica atual, decorrente da sua acentuada especialização. Constitui-se um "idealismo" de cunho essencialmente formalista a tentativa de conferir unidade ao conhecimento através da articulação dos conteúdos parametrizada pela sua lógica interna de elaboração. Essa tentativa tem uma importância científica mas, do ponto de vista pedagógico, torna-se necessário referenciá-la nos conjunto das relações e significados sociais existentes. </w:t>
      </w:r>
    </w:p>
    <w:p>
      <w:pPr>
        <w:pStyle w:val="Normal"/>
        <w:rPr/>
      </w:pPr>
      <w:r>
        <w:rPr/>
        <w:t xml:space="preserve">Mais precisamente, é possível um sistema lógico que contenha geometria, medidas e números de forma orgânica e articulada. Essa é a perspectiva da matemática contemporânea, que toma resultados do processo histórico de sua produção sistematizando-os em estruturas axiomáticas localmente consistentes. Essa articulação lógica omite o processo, suas rupturas, descontinuidades, contradições e enfatiza seus resultados. Além disso, a articulação intrínseca privelegia as relações internas e omite as demais. </w:t>
      </w:r>
    </w:p>
    <w:p>
      <w:pPr>
        <w:pStyle w:val="Normal"/>
        <w:rPr/>
      </w:pPr>
      <w:r>
        <w:rPr/>
        <w:t>Ora, essa perspectiva é enganadora pois, escondendo o processo real de produção da matemática, faz a apologia dos seus resultados apresentados segundo uma forma "coerente" e "elegante" e impede que o estudante possua uma visão crítica tanto de uma coisa quanto da outra, isto é, impede que ele domine o significado histórico-social tanto do processo de produção, quanto dos seus resultados e das suas re-estruturações lógicas.</w:t>
      </w:r>
    </w:p>
    <w:p>
      <w:pPr>
        <w:pStyle w:val="Normal"/>
        <w:rPr/>
      </w:pPr>
      <w:r>
        <w:rPr/>
        <w:t xml:space="preserve">Entendemos que faz-se necessária uma discussão crítica, um debate amplo em torno dessas e de outras propostas que são feitas para o ensino da matemática, com o objetivo identificar e criticar seus aspectos essenciais. O professor deve estar capacitado para, no exercício dessa crítica, produzir a sua proposta pedagógica, resignificando os elementos do processo de ensino-aprendizagem de modo a transforá-lo num instrumento da democratização da escola. </w:t>
      </w:r>
    </w:p>
    <w:p>
      <w:pPr>
        <w:pStyle w:val="Normal"/>
        <w:rPr/>
      </w:pPr>
      <w:r>
        <w:rPr/>
        <w:t xml:space="preserve">De nossa parte, propomos um princípio norteador para a </w:t>
      </w:r>
      <w:r>
        <w:rPr>
          <w:i/>
        </w:rPr>
        <w:t>práxis</w:t>
      </w:r>
      <w:r>
        <w:rPr/>
        <w:t xml:space="preserve"> pedagógica: definir o conhecimento como uma dialética processo de produção / produto e fazê-lo elemento mediador de um processo centrado na interação dos sujeitos. Essa proposta expressa uma tentativa de romper com a absolutização do conhecimento mediador enfatizando o caráter interativo do processo de ensino.</w:t>
      </w:r>
    </w:p>
    <w:p>
      <w:pPr>
        <w:pStyle w:val="Normal"/>
        <w:rPr/>
      </w:pPr>
      <w:r>
        <w:rPr/>
        <w:t xml:space="preserve">Esse princípio se justifica, pois se por um lado certas características da escola e do processo pedagógico são macroestruturais e transcendem os limites da sala de aula, por outro lado, é na sala de aula onde essas características e suas contradições se manifestam e onde ainda ocorre a principal interação entre o professor e o alunos. Por isso, a sala é o espaço próprio para uma atitude crítica em relação à absolutização do conhecimento e para a resignificação de certos componentes da prática pedagógica por parte dos envolvidos, sendo o professor o responsável pela condução dessa prática. </w:t>
      </w:r>
    </w:p>
    <w:p>
      <w:pPr>
        <w:pStyle w:val="Normal"/>
        <w:rPr/>
      </w:pPr>
      <w:r>
        <w:rPr/>
        <w:t>Para sermos mais explícitos, o profissional da educação tem contato com um conjunto de instrumentais didático-metodológicos e de dispositivos institucionais legais que precisam ser dominados na sua especificidade histórica, isto é, que precisam ser significados por referenciais sócio-históricos análogos àqueles que acabamos de apresentar, para que ele possa direcionar sua ação pedagógica segundo o sentido da democratização. Entretanto, essa resignificação não se completa, não torna-se efetiva, se não for baseada na crítica à absolutização do conhecimento.</w:t>
      </w:r>
      <w:r>
        <w:br w:type="page"/>
      </w:r>
    </w:p>
    <w:p>
      <w:pPr>
        <w:pStyle w:val="Paragrafotitulo"/>
        <w:rPr/>
      </w:pPr>
      <w:r>
        <w:rPr/>
      </w:r>
    </w:p>
    <w:p>
      <w:pPr>
        <w:pStyle w:val="Paragrafotitulo"/>
        <w:rPr/>
      </w:pPr>
      <w:r>
        <w:rPr/>
        <w:t>7. bibliografia</w:t>
      </w:r>
    </w:p>
    <w:p>
      <w:pPr>
        <w:pStyle w:val="PB"/>
        <w:rPr>
          <w:rFonts w:ascii="GothicPS" w:hAnsi="GothicPS" w:cs="GothicPS"/>
          <w:b w:val="false"/>
          <w:b w:val="false"/>
          <w:caps w:val="false"/>
          <w:smallCaps w:val="false"/>
          <w:sz w:val="16"/>
        </w:rPr>
      </w:pPr>
      <w:r>
        <w:rPr>
          <w:rFonts w:cs="GothicPS" w:ascii="GothicPS" w:hAnsi="GothicPS"/>
          <w:b w:val="false"/>
          <w:caps w:val="false"/>
          <w:smallCaps w:val="false"/>
          <w:sz w:val="16"/>
        </w:rPr>
        <w:t xml:space="preserve">AABOE, Asger. </w:t>
      </w:r>
      <w:r>
        <w:rPr>
          <w:rFonts w:cs="GothicPS" w:ascii="GothicPS" w:hAnsi="GothicPS"/>
          <w:b w:val="false"/>
          <w:i/>
          <w:caps w:val="false"/>
          <w:smallCaps w:val="false"/>
          <w:sz w:val="16"/>
        </w:rPr>
        <w:t>Episódios da história antiga da matemática</w:t>
      </w:r>
      <w:r>
        <w:rPr>
          <w:rFonts w:cs="GothicPS" w:ascii="GothicPS" w:hAnsi="GothicPS"/>
          <w:b w:val="false"/>
          <w:caps w:val="false"/>
          <w:smallCaps w:val="false"/>
          <w:sz w:val="16"/>
        </w:rPr>
        <w:t>. Rio de Janeiro, Sociedade Brasileira de Matemática, 1984. trad. Joåo Bosco P. de Carvalho, 170 p</w:t>
      </w:r>
    </w:p>
    <w:p>
      <w:pPr>
        <w:pStyle w:val="PB"/>
        <w:rPr/>
      </w:pPr>
      <w:r>
        <w:rPr>
          <w:rFonts w:cs="GothicPS" w:ascii="GothicPS" w:hAnsi="GothicPS"/>
          <w:b w:val="false"/>
          <w:caps w:val="false"/>
          <w:smallCaps w:val="false"/>
          <w:sz w:val="16"/>
        </w:rPr>
        <w:t xml:space="preserve">APPLE, Michael. </w:t>
      </w:r>
      <w:r>
        <w:rPr>
          <w:rFonts w:cs="GothicPS" w:ascii="GothicPS" w:hAnsi="GothicPS"/>
          <w:b w:val="false"/>
          <w:i/>
          <w:caps w:val="false"/>
          <w:smallCaps w:val="false"/>
          <w:sz w:val="16"/>
        </w:rPr>
        <w:t>Ideologia e currículo</w:t>
      </w:r>
      <w:r>
        <w:rPr>
          <w:rFonts w:cs="GothicPS" w:ascii="GothicPS" w:hAnsi="GothicPS"/>
          <w:b w:val="false"/>
          <w:caps w:val="false"/>
          <w:smallCaps w:val="false"/>
          <w:sz w:val="16"/>
        </w:rPr>
        <w:t xml:space="preserve">. São Paulo, Brasiliense, 1982. </w:t>
      </w:r>
    </w:p>
    <w:p>
      <w:pPr>
        <w:pStyle w:val="PB"/>
        <w:rPr/>
      </w:pPr>
      <w:r>
        <w:rPr>
          <w:rFonts w:cs="GothicPS" w:ascii="GothicPS" w:hAnsi="GothicPS"/>
          <w:b w:val="false"/>
          <w:caps w:val="false"/>
          <w:smallCaps w:val="false"/>
          <w:sz w:val="16"/>
        </w:rPr>
        <w:t xml:space="preserve">BABINI, José. </w:t>
      </w:r>
      <w:r>
        <w:rPr>
          <w:rFonts w:cs="GothicPS" w:ascii="GothicPS" w:hAnsi="GothicPS"/>
          <w:b w:val="false"/>
          <w:i/>
          <w:caps w:val="false"/>
          <w:smallCaps w:val="false"/>
          <w:sz w:val="16"/>
        </w:rPr>
        <w:t xml:space="preserve">História de las ideas modernas en matemática. </w:t>
      </w:r>
      <w:r>
        <w:rPr>
          <w:rFonts w:cs="GothicPS" w:ascii="GothicPS" w:hAnsi="GothicPS"/>
          <w:b w:val="false"/>
          <w:caps w:val="false"/>
          <w:smallCaps w:val="false"/>
          <w:sz w:val="16"/>
        </w:rPr>
        <w:t>Washington, The General Secretariat of the Organization of American States, 1967. 3</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1980. </w:t>
      </w:r>
    </w:p>
    <w:p>
      <w:pPr>
        <w:pStyle w:val="PB"/>
        <w:rPr/>
      </w:pPr>
      <w:r>
        <w:rPr>
          <w:rFonts w:cs="GothicPS" w:ascii="GothicPS" w:hAnsi="GothicPS"/>
          <w:b w:val="false"/>
          <w:caps w:val="false"/>
          <w:smallCaps w:val="false"/>
          <w:sz w:val="16"/>
        </w:rPr>
        <w:t>BALDINO, Roberto Ribeiro Baldino. "Ensino da matemática ou educaçåo matemática?". In:</w:t>
      </w:r>
      <w:r>
        <w:rPr>
          <w:rFonts w:cs="GothicPS" w:ascii="GothicPS" w:hAnsi="GothicPS"/>
          <w:b w:val="false"/>
          <w:i/>
          <w:caps w:val="false"/>
          <w:smallCaps w:val="false"/>
          <w:sz w:val="16"/>
        </w:rPr>
        <w:t xml:space="preserve"> Temas e Debates</w:t>
      </w:r>
      <w:r>
        <w:rPr>
          <w:rFonts w:cs="GothicPS" w:ascii="GothicPS" w:hAnsi="GothicPS"/>
          <w:b w:val="false"/>
          <w:caps w:val="false"/>
          <w:smallCaps w:val="false"/>
          <w:sz w:val="16"/>
        </w:rPr>
        <w:t>, ano IV,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3, p 51-60</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Rio Claro, Sociedade Brasileira de Educação Matemática/UNESP, 1991</w:t>
      </w:r>
    </w:p>
    <w:p>
      <w:pPr>
        <w:pStyle w:val="PB"/>
        <w:rPr/>
      </w:pPr>
      <w:r>
        <w:rPr>
          <w:rFonts w:cs="GothicPS" w:ascii="GothicPS" w:hAnsi="GothicPS"/>
          <w:b w:val="false"/>
          <w:caps w:val="false"/>
          <w:smallCaps w:val="false"/>
          <w:sz w:val="16"/>
        </w:rPr>
        <w:t xml:space="preserve">BALDINO, Roberto Ribeiro. "Por que a matemática hoje?". In: </w:t>
      </w:r>
      <w:r>
        <w:rPr>
          <w:rFonts w:cs="GothicPS" w:ascii="GothicPS" w:hAnsi="GothicPS"/>
          <w:b w:val="false"/>
          <w:i/>
          <w:caps w:val="false"/>
          <w:smallCaps w:val="false"/>
          <w:sz w:val="16"/>
        </w:rPr>
        <w:t xml:space="preserve">Temas e Debates, </w:t>
      </w:r>
      <w:r>
        <w:rPr>
          <w:rFonts w:cs="GothicPS" w:ascii="GothicPS" w:hAnsi="GothicPS"/>
          <w:b w:val="false"/>
          <w:caps w:val="false"/>
          <w:smallCaps w:val="false"/>
          <w:sz w:val="16"/>
        </w:rPr>
        <w:t>ano I,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1, 1988. Brasilia, SBEM/UNB. p 28-33</w:t>
      </w:r>
    </w:p>
    <w:p>
      <w:pPr>
        <w:pStyle w:val="PB"/>
        <w:rPr/>
      </w:pPr>
      <w:r>
        <w:rPr>
          <w:rFonts w:cs="GothicPS" w:ascii="GothicPS" w:hAnsi="GothicPS"/>
          <w:b w:val="false"/>
          <w:caps w:val="false"/>
          <w:smallCaps w:val="false"/>
          <w:sz w:val="16"/>
        </w:rPr>
        <w:t xml:space="preserve">BARNES, Barry (ed). </w:t>
      </w:r>
      <w:r>
        <w:rPr>
          <w:rFonts w:cs="GothicPS" w:ascii="GothicPS" w:hAnsi="GothicPS"/>
          <w:b w:val="false"/>
          <w:i/>
          <w:caps w:val="false"/>
          <w:smallCaps w:val="false"/>
          <w:sz w:val="16"/>
        </w:rPr>
        <w:t>Sociology of Science.</w:t>
      </w:r>
      <w:r>
        <w:rPr>
          <w:rFonts w:cs="GothicPS" w:ascii="GothicPS" w:hAnsi="GothicPS"/>
          <w:b w:val="false"/>
          <w:caps w:val="false"/>
          <w:smallCaps w:val="false"/>
          <w:sz w:val="16"/>
        </w:rPr>
        <w:t xml:space="preserve"> Harmondsworth, Middlesex, England, Penguin Books, 1972.</w:t>
      </w:r>
    </w:p>
    <w:p>
      <w:pPr>
        <w:pStyle w:val="PB"/>
        <w:rPr>
          <w:rFonts w:ascii="GothicPS" w:hAnsi="GothicPS" w:cs="GothicPS"/>
          <w:b w:val="false"/>
          <w:b w:val="false"/>
          <w:caps w:val="false"/>
          <w:smallCaps w:val="false"/>
          <w:position w:val="6"/>
          <w:sz w:val="16"/>
        </w:rPr>
      </w:pPr>
      <w:r>
        <w:rPr>
          <w:rFonts w:cs="GothicPS" w:ascii="GothicPS" w:hAnsi="GothicPS"/>
          <w:b w:val="false"/>
          <w:sz w:val="16"/>
        </w:rPr>
        <w:t>BEAUD</w:t>
      </w:r>
      <w:r>
        <w:rPr>
          <w:rFonts w:cs="GothicPS" w:ascii="GothicPS" w:hAnsi="GothicPS"/>
          <w:b w:val="false"/>
          <w:caps w:val="false"/>
          <w:smallCaps w:val="false"/>
          <w:sz w:val="16"/>
        </w:rPr>
        <w:t xml:space="preserve">, Michel. </w:t>
      </w:r>
      <w:r>
        <w:rPr>
          <w:rFonts w:cs="GothicPS" w:ascii="GothicPS" w:hAnsi="GothicPS"/>
          <w:b w:val="false"/>
          <w:i/>
          <w:caps w:val="false"/>
          <w:smallCaps w:val="false"/>
          <w:sz w:val="16"/>
        </w:rPr>
        <w:t>História do capitalismo, de 1500 aos nossos dias.</w:t>
      </w:r>
      <w:r>
        <w:rPr>
          <w:rFonts w:cs="GothicPS" w:ascii="GothicPS" w:hAnsi="GothicPS"/>
          <w:b w:val="false"/>
          <w:caps w:val="false"/>
          <w:smallCaps w:val="false"/>
          <w:sz w:val="16"/>
        </w:rPr>
        <w:t xml:space="preserve"> Såo Paulo, Brasiliense, 1987.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1989.</w:t>
      </w:r>
    </w:p>
    <w:p>
      <w:pPr>
        <w:pStyle w:val="PB"/>
        <w:rPr/>
      </w:pPr>
      <w:r>
        <w:rPr>
          <w:rFonts w:cs="GothicPS" w:ascii="GothicPS" w:hAnsi="GothicPS"/>
          <w:b w:val="false"/>
          <w:sz w:val="16"/>
        </w:rPr>
        <w:t>Ben-David</w:t>
      </w:r>
      <w:r>
        <w:rPr>
          <w:rFonts w:cs="GothicPS" w:ascii="GothicPS" w:hAnsi="GothicPS"/>
          <w:b w:val="false"/>
          <w:caps w:val="false"/>
          <w:smallCaps w:val="false"/>
          <w:sz w:val="16"/>
        </w:rPr>
        <w:t xml:space="preserve">, J. e </w:t>
      </w:r>
      <w:r>
        <w:rPr>
          <w:rFonts w:cs="GothicPS" w:ascii="GothicPS" w:hAnsi="GothicPS"/>
          <w:b w:val="false"/>
          <w:sz w:val="16"/>
        </w:rPr>
        <w:t>Zloczower</w:t>
      </w:r>
      <w:r>
        <w:rPr>
          <w:rFonts w:cs="GothicPS" w:ascii="GothicPS" w:hAnsi="GothicPS"/>
          <w:b w:val="false"/>
          <w:caps w:val="false"/>
          <w:smallCaps w:val="false"/>
          <w:sz w:val="16"/>
        </w:rPr>
        <w:t xml:space="preserve">, A. "The growth of institutionalizaed science in Germany". In: </w:t>
      </w:r>
      <w:r>
        <w:rPr>
          <w:rFonts w:cs="GothicPS" w:ascii="GothicPS" w:hAnsi="GothicPS"/>
          <w:b w:val="false"/>
          <w:sz w:val="16"/>
        </w:rPr>
        <w:t>Barnes</w:t>
      </w:r>
      <w:r>
        <w:rPr>
          <w:rFonts w:cs="GothicPS" w:ascii="GothicPS" w:hAnsi="GothicPS"/>
          <w:b w:val="false"/>
          <w:caps w:val="false"/>
          <w:smallCaps w:val="false"/>
          <w:sz w:val="16"/>
        </w:rPr>
        <w:t xml:space="preserve">, B. (ed). </w:t>
      </w:r>
      <w:r>
        <w:rPr>
          <w:rFonts w:cs="GothicPS" w:ascii="GothicPS" w:hAnsi="GothicPS"/>
          <w:b w:val="false"/>
          <w:i/>
          <w:caps w:val="false"/>
          <w:smallCaps w:val="false"/>
          <w:sz w:val="16"/>
        </w:rPr>
        <w:t>Sociology of Science.</w:t>
      </w:r>
      <w:r>
        <w:rPr>
          <w:rFonts w:cs="GothicPS" w:ascii="GothicPS" w:hAnsi="GothicPS"/>
          <w:b w:val="false"/>
          <w:caps w:val="false"/>
          <w:smallCaps w:val="false"/>
          <w:sz w:val="16"/>
        </w:rPr>
        <w:t xml:space="preserve"> Harmondsworth, Middlesex, England, Penguin Books, 1972.</w:t>
      </w:r>
    </w:p>
    <w:p>
      <w:pPr>
        <w:pStyle w:val="PB"/>
        <w:rPr/>
      </w:pPr>
      <w:r>
        <w:rPr>
          <w:rFonts w:cs="GothicPS" w:ascii="GothicPS" w:hAnsi="GothicPS"/>
          <w:b w:val="false"/>
          <w:sz w:val="16"/>
        </w:rPr>
        <w:t>bertoni</w:t>
      </w:r>
      <w:r>
        <w:rPr>
          <w:rFonts w:cs="GothicPS" w:ascii="GothicPS" w:hAnsi="GothicPS"/>
          <w:b w:val="false"/>
          <w:caps w:val="false"/>
          <w:smallCaps w:val="false"/>
          <w:sz w:val="16"/>
        </w:rPr>
        <w:t xml:space="preserve">, Nilza Eigenheer. "A funçåo dos conteúdos de matemática na formaçåo do cidadåo brasileiro - relatório da Reuniåo Técnica Nacional, 17-9/05/89". In: </w:t>
      </w:r>
      <w:r>
        <w:rPr>
          <w:rFonts w:cs="GothicPS" w:ascii="GothicPS" w:hAnsi="GothicPS"/>
          <w:b w:val="false"/>
          <w:i/>
          <w:caps w:val="false"/>
          <w:smallCaps w:val="false"/>
          <w:sz w:val="16"/>
        </w:rPr>
        <w:t>Currículo da escola de 1</w:t>
      </w:r>
      <w:r>
        <w:rPr>
          <w:rFonts w:cs="GothicPS" w:ascii="GothicPS" w:hAnsi="GothicPS"/>
          <w:b w:val="false"/>
          <w:i/>
          <w:caps w:val="false"/>
          <w:smallCaps w:val="false"/>
          <w:position w:val="6"/>
          <w:sz w:val="16"/>
        </w:rPr>
        <w:t>o</w:t>
      </w:r>
      <w:r>
        <w:rPr>
          <w:rFonts w:cs="GothicPS" w:ascii="GothicPS" w:hAnsi="GothicPS"/>
          <w:b w:val="false"/>
          <w:caps w:val="false"/>
          <w:smallCaps w:val="false"/>
          <w:sz w:val="16"/>
        </w:rPr>
        <w:t xml:space="preserve"> grau, </w:t>
      </w:r>
      <w:r>
        <w:rPr>
          <w:rFonts w:cs="GothicPS" w:ascii="GothicPS" w:hAnsi="GothicPS"/>
          <w:b w:val="false"/>
          <w:i/>
          <w:caps w:val="false"/>
          <w:smallCaps w:val="false"/>
          <w:sz w:val="16"/>
        </w:rPr>
        <w:t>Falas e Debates</w:t>
      </w:r>
      <w:r>
        <w:rPr>
          <w:rFonts w:cs="GothicPS" w:ascii="GothicPS" w:hAnsi="GothicPS"/>
          <w:b w:val="false"/>
          <w:caps w:val="false"/>
          <w:smallCaps w:val="false"/>
          <w:sz w:val="16"/>
        </w:rPr>
        <w:t>, 2</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Brasília, MEC.</w:t>
      </w:r>
    </w:p>
    <w:p>
      <w:pPr>
        <w:pStyle w:val="PB"/>
        <w:rPr/>
      </w:pPr>
      <w:r>
        <w:rPr>
          <w:rFonts w:cs="GothicPS" w:ascii="GothicPS" w:hAnsi="GothicPS"/>
          <w:b w:val="false"/>
          <w:caps w:val="false"/>
          <w:smallCaps w:val="false"/>
          <w:sz w:val="16"/>
        </w:rPr>
        <w:t xml:space="preserve">BICUDO, Irineu. "Educaçåo matemática e ensino da matemática". In: </w:t>
      </w:r>
      <w:r>
        <w:rPr>
          <w:rFonts w:cs="GothicPS" w:ascii="GothicPS" w:hAnsi="GothicPS"/>
          <w:b w:val="false"/>
          <w:i/>
          <w:caps w:val="false"/>
          <w:smallCaps w:val="false"/>
          <w:sz w:val="16"/>
        </w:rPr>
        <w:t xml:space="preserve">Temas &amp; Debates, </w:t>
      </w:r>
      <w:r>
        <w:rPr>
          <w:rFonts w:cs="GothicPS" w:ascii="GothicPS" w:hAnsi="GothicPS"/>
          <w:b w:val="false"/>
          <w:caps w:val="false"/>
          <w:smallCaps w:val="false"/>
          <w:sz w:val="16"/>
        </w:rPr>
        <w:t>ano IV,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3, p 31-42, 1991. Rio Claro, SBEM/UNESP</w:t>
      </w:r>
    </w:p>
    <w:p>
      <w:pPr>
        <w:pStyle w:val="PB"/>
        <w:rPr/>
      </w:pPr>
      <w:r>
        <w:rPr>
          <w:rFonts w:cs="GothicPS" w:ascii="GothicPS" w:hAnsi="GothicPS"/>
          <w:b w:val="false"/>
          <w:sz w:val="16"/>
        </w:rPr>
        <w:t>Blackington</w:t>
      </w:r>
      <w:r>
        <w:rPr>
          <w:rFonts w:cs="GothicPS" w:ascii="GothicPS" w:hAnsi="GothicPS"/>
          <w:b w:val="false"/>
          <w:caps w:val="false"/>
          <w:smallCaps w:val="false"/>
          <w:sz w:val="16"/>
        </w:rPr>
        <w:t xml:space="preserve"> Frank H. "The Instrumental Value of Research on Logical Thinking". In: </w:t>
      </w:r>
      <w:r>
        <w:rPr>
          <w:rFonts w:cs="GothicPS" w:ascii="GothicPS" w:hAnsi="GothicPS"/>
          <w:b w:val="false"/>
          <w:i/>
          <w:caps w:val="false"/>
          <w:smallCaps w:val="false"/>
          <w:sz w:val="16"/>
        </w:rPr>
        <w:t xml:space="preserve">Theory into Practice, </w:t>
      </w:r>
      <w:r>
        <w:rPr>
          <w:rFonts w:cs="GothicPS" w:ascii="GothicPS" w:hAnsi="GothicPS"/>
          <w:b w:val="false"/>
          <w:caps w:val="false"/>
          <w:smallCaps w:val="false"/>
          <w:sz w:val="16"/>
        </w:rPr>
        <w:t>v XII,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5, 12/1973 </w:t>
      </w:r>
      <w:r>
        <w:rPr>
          <w:rFonts w:cs="GothicPS" w:ascii="GothicPS" w:hAnsi="GothicPS"/>
          <w:b w:val="false"/>
          <w:i/>
          <w:caps w:val="false"/>
          <w:smallCaps w:val="false"/>
          <w:sz w:val="16"/>
        </w:rPr>
        <w:t xml:space="preserve">apud </w:t>
      </w:r>
      <w:r>
        <w:rPr>
          <w:rFonts w:cs="GothicPS" w:ascii="GothicPS" w:hAnsi="GothicPS"/>
          <w:b w:val="false"/>
          <w:sz w:val="16"/>
        </w:rPr>
        <w:t>Diniz,</w:t>
      </w:r>
      <w:r>
        <w:rPr>
          <w:rFonts w:cs="GothicPS" w:ascii="GothicPS" w:hAnsi="GothicPS"/>
          <w:caps w:val="false"/>
          <w:smallCaps w:val="false"/>
          <w:sz w:val="16"/>
        </w:rPr>
        <w:t xml:space="preserve"> </w:t>
      </w:r>
      <w:r>
        <w:rPr>
          <w:rFonts w:cs="GothicPS" w:ascii="GothicPS" w:hAnsi="GothicPS"/>
          <w:b w:val="false"/>
          <w:caps w:val="false"/>
          <w:smallCaps w:val="false"/>
          <w:sz w:val="16"/>
        </w:rPr>
        <w:t>M</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Ignez de Souza Vieira. " Uma Visåo do Ensino de matemática". In: </w:t>
      </w:r>
      <w:r>
        <w:rPr>
          <w:rFonts w:cs="GothicPS" w:ascii="GothicPS" w:hAnsi="GothicPS"/>
          <w:b w:val="false"/>
          <w:i/>
          <w:caps w:val="false"/>
          <w:smallCaps w:val="false"/>
          <w:sz w:val="16"/>
        </w:rPr>
        <w:t xml:space="preserve">Temas e Debates, </w:t>
      </w:r>
      <w:r>
        <w:rPr>
          <w:rFonts w:cs="GothicPS" w:ascii="GothicPS" w:hAnsi="GothicPS"/>
          <w:b w:val="false"/>
          <w:caps w:val="false"/>
          <w:smallCaps w:val="false"/>
          <w:sz w:val="16"/>
        </w:rPr>
        <w:t>ano IV,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3, p 27-30.</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Rio Claro: SBEM/UNESP, 1991</w:t>
      </w:r>
    </w:p>
    <w:p>
      <w:pPr>
        <w:pStyle w:val="PB"/>
        <w:rPr/>
      </w:pPr>
      <w:r>
        <w:rPr>
          <w:rFonts w:cs="GothicPS" w:ascii="GothicPS" w:hAnsi="GothicPS"/>
          <w:b w:val="false"/>
          <w:caps w:val="false"/>
          <w:smallCaps w:val="false"/>
          <w:sz w:val="16"/>
        </w:rPr>
        <w:t xml:space="preserve">BOOLE, George. </w:t>
      </w:r>
      <w:r>
        <w:rPr>
          <w:rFonts w:cs="GothicPS" w:ascii="GothicPS" w:hAnsi="GothicPS"/>
          <w:b w:val="false"/>
          <w:i/>
          <w:caps w:val="false"/>
          <w:smallCaps w:val="false"/>
          <w:sz w:val="16"/>
        </w:rPr>
        <w:t xml:space="preserve">The mathematical analysis of logic. </w:t>
      </w:r>
      <w:r>
        <w:rPr>
          <w:rFonts w:cs="GothicPS" w:ascii="GothicPS" w:hAnsi="GothicPS"/>
          <w:b w:val="false"/>
          <w:caps w:val="false"/>
          <w:smallCaps w:val="false"/>
          <w:sz w:val="16"/>
        </w:rPr>
        <w:t xml:space="preserve">Cambridge,  Barclay &amp; Macmillan / London, George Bell, 1847. Reprinted: Oxford, Great Britain, Alden Press, 1965. </w:t>
      </w:r>
    </w:p>
    <w:p>
      <w:pPr>
        <w:pStyle w:val="PB"/>
        <w:rPr/>
      </w:pPr>
      <w:r>
        <w:rPr>
          <w:rFonts w:cs="GothicPS" w:ascii="GothicPS" w:hAnsi="GothicPS"/>
          <w:b w:val="false"/>
          <w:caps w:val="false"/>
          <w:smallCaps w:val="false"/>
          <w:sz w:val="16"/>
        </w:rPr>
        <w:t xml:space="preserve">BOURDIEU, Pierre e PASSERON, Jean Claude. </w:t>
      </w:r>
      <w:r>
        <w:rPr>
          <w:rFonts w:cs="GothicPS" w:ascii="GothicPS" w:hAnsi="GothicPS"/>
          <w:b w:val="false"/>
          <w:i/>
          <w:caps w:val="false"/>
          <w:smallCaps w:val="false"/>
          <w:sz w:val="16"/>
        </w:rPr>
        <w:t>A Reproduçåo, elementos para uma teoria do sistema de ensino</w:t>
      </w:r>
      <w:r>
        <w:rPr>
          <w:rFonts w:cs="GothicPS" w:ascii="GothicPS" w:hAnsi="GothicPS"/>
          <w:b w:val="false"/>
          <w:caps w:val="false"/>
          <w:smallCaps w:val="false"/>
          <w:sz w:val="16"/>
        </w:rPr>
        <w:t>. Rio de Ja</w:t>
        <w:softHyphen/>
        <w:t xml:space="preserve">neiro, Francisco Alves, 1975 </w:t>
      </w:r>
    </w:p>
    <w:p>
      <w:pPr>
        <w:pStyle w:val="PB"/>
        <w:rPr/>
      </w:pPr>
      <w:r>
        <w:rPr>
          <w:rFonts w:cs="GothicPS" w:ascii="GothicPS" w:hAnsi="GothicPS"/>
          <w:b w:val="false"/>
          <w:caps w:val="false"/>
          <w:smallCaps w:val="false"/>
          <w:sz w:val="16"/>
        </w:rPr>
        <w:t xml:space="preserve">BOYER, Carl Benjamin. </w:t>
      </w:r>
      <w:r>
        <w:rPr>
          <w:rFonts w:cs="GothicPS" w:ascii="GothicPS" w:hAnsi="GothicPS"/>
          <w:b w:val="false"/>
          <w:i/>
          <w:caps w:val="false"/>
          <w:smallCaps w:val="false"/>
          <w:sz w:val="16"/>
        </w:rPr>
        <w:t>História da matemática.</w:t>
      </w:r>
      <w:r>
        <w:rPr>
          <w:rFonts w:cs="GothicPS" w:ascii="GothicPS" w:hAnsi="GothicPS"/>
          <w:b w:val="false"/>
          <w:caps w:val="false"/>
          <w:smallCaps w:val="false"/>
          <w:sz w:val="16"/>
        </w:rPr>
        <w:t xml:space="preserve"> Såo Paulo, Edgard Blücher, 1974. trad. Elza Gomide. 488 p.</w:t>
      </w:r>
    </w:p>
    <w:p>
      <w:pPr>
        <w:pStyle w:val="PB"/>
        <w:rPr/>
      </w:pPr>
      <w:r>
        <w:rPr>
          <w:rFonts w:cs="GothicPS" w:ascii="GothicPS" w:hAnsi="GothicPS"/>
          <w:b w:val="false"/>
          <w:caps w:val="false"/>
          <w:smallCaps w:val="false"/>
          <w:sz w:val="16"/>
        </w:rPr>
        <w:t xml:space="preserve">BURTT, Edwin Arthur. </w:t>
      </w:r>
      <w:r>
        <w:rPr>
          <w:rFonts w:cs="GothicPS" w:ascii="GothicPS" w:hAnsi="GothicPS"/>
          <w:b w:val="false"/>
          <w:i/>
          <w:caps w:val="false"/>
          <w:smallCaps w:val="false"/>
          <w:sz w:val="16"/>
        </w:rPr>
        <w:t xml:space="preserve">As bases metafísicas da ciência moderna. </w:t>
      </w:r>
      <w:r>
        <w:rPr>
          <w:rFonts w:cs="GothicPS" w:ascii="GothicPS" w:hAnsi="GothicPS"/>
          <w:b w:val="false"/>
          <w:caps w:val="false"/>
          <w:smallCaps w:val="false"/>
          <w:sz w:val="16"/>
        </w:rPr>
        <w:t>Brasília, Ed. UNB, 1983. trad. José Viegas F</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e Orlando Araújo Henriques. 268 p. </w:t>
      </w:r>
    </w:p>
    <w:p>
      <w:pPr>
        <w:pStyle w:val="PB"/>
        <w:rPr/>
      </w:pPr>
      <w:r>
        <w:rPr>
          <w:rFonts w:cs="GothicPS" w:ascii="GothicPS" w:hAnsi="GothicPS"/>
          <w:b w:val="false"/>
          <w:caps w:val="false"/>
          <w:smallCaps w:val="false"/>
          <w:sz w:val="16"/>
        </w:rPr>
        <w:t xml:space="preserve">CAPRA, Fritjof. </w:t>
      </w:r>
      <w:r>
        <w:rPr>
          <w:rFonts w:cs="GothicPS" w:ascii="GothicPS" w:hAnsi="GothicPS"/>
          <w:b w:val="false"/>
          <w:i/>
          <w:caps w:val="false"/>
          <w:smallCaps w:val="false"/>
          <w:sz w:val="16"/>
        </w:rPr>
        <w:t>O ponto de mutaçåo</w:t>
      </w:r>
      <w:r>
        <w:rPr>
          <w:rFonts w:cs="GothicPS" w:ascii="GothicPS" w:hAnsi="GothicPS"/>
          <w:b w:val="false"/>
          <w:caps w:val="false"/>
          <w:smallCaps w:val="false"/>
          <w:sz w:val="16"/>
        </w:rPr>
        <w:t>. São Paulo, Cultrix, 1982.</w:t>
      </w:r>
    </w:p>
    <w:p>
      <w:pPr>
        <w:pStyle w:val="PB"/>
        <w:rPr>
          <w:rFonts w:ascii="GothicPS" w:hAnsi="GothicPS" w:cs="GothicPS"/>
          <w:b w:val="false"/>
          <w:b w:val="false"/>
          <w:caps w:val="false"/>
          <w:smallCaps w:val="false"/>
          <w:position w:val="6"/>
          <w:sz w:val="16"/>
        </w:rPr>
      </w:pPr>
      <w:r>
        <w:rPr>
          <w:rFonts w:cs="GothicPS" w:ascii="GothicPS" w:hAnsi="GothicPS"/>
          <w:b w:val="false"/>
          <w:caps w:val="false"/>
          <w:smallCaps w:val="false"/>
          <w:sz w:val="16"/>
        </w:rPr>
        <w:t xml:space="preserve">CARDOSO, Ciro F. </w:t>
      </w:r>
      <w:r>
        <w:rPr>
          <w:rFonts w:cs="GothicPS" w:ascii="GothicPS" w:hAnsi="GothicPS"/>
          <w:b w:val="false"/>
          <w:i/>
          <w:caps w:val="false"/>
          <w:smallCaps w:val="false"/>
          <w:sz w:val="16"/>
        </w:rPr>
        <w:t>Ensaios racionalistas</w:t>
      </w:r>
      <w:r>
        <w:rPr>
          <w:rFonts w:cs="GothicPS" w:ascii="GothicPS" w:hAnsi="GothicPS"/>
          <w:b w:val="false"/>
          <w:caps w:val="false"/>
          <w:smallCaps w:val="false"/>
          <w:sz w:val="16"/>
        </w:rPr>
        <w:t xml:space="preserve">. Rio de Janeiro, Campus, 1988. </w:t>
      </w:r>
    </w:p>
    <w:p>
      <w:pPr>
        <w:pStyle w:val="PB"/>
        <w:rPr>
          <w:rFonts w:ascii="GothicPS" w:hAnsi="GothicPS" w:cs="GothicPS"/>
          <w:b w:val="false"/>
          <w:b w:val="false"/>
          <w:caps w:val="false"/>
          <w:smallCaps w:val="false"/>
          <w:sz w:val="16"/>
        </w:rPr>
      </w:pPr>
      <w:r>
        <w:rPr>
          <w:rFonts w:cs="GothicPS" w:ascii="GothicPS" w:hAnsi="GothicPS"/>
          <w:b w:val="false"/>
          <w:caps w:val="false"/>
          <w:smallCaps w:val="false"/>
          <w:sz w:val="16"/>
        </w:rPr>
        <w:t>CARMO, Manfredo P. "Considerações sobre o ensino da matemática". In: Boletim da SBM, vol 5, n 1, 1974.</w:t>
      </w:r>
    </w:p>
    <w:p>
      <w:pPr>
        <w:pStyle w:val="PB"/>
        <w:rPr/>
      </w:pPr>
      <w:r>
        <w:rPr>
          <w:rFonts w:cs="GothicPS" w:ascii="GothicPS" w:hAnsi="GothicPS"/>
          <w:b w:val="false"/>
          <w:caps w:val="false"/>
          <w:smallCaps w:val="false"/>
          <w:sz w:val="16"/>
        </w:rPr>
        <w:t xml:space="preserve">CARVALHO, Joåo Bosco Pitombeira de. "O que é educaçåo matemática?". In: </w:t>
      </w:r>
      <w:r>
        <w:rPr>
          <w:rFonts w:cs="GothicPS" w:ascii="GothicPS" w:hAnsi="GothicPS"/>
          <w:b w:val="false"/>
          <w:i/>
          <w:caps w:val="false"/>
          <w:smallCaps w:val="false"/>
          <w:sz w:val="16"/>
        </w:rPr>
        <w:t xml:space="preserve">Temas &amp; Debates, </w:t>
      </w:r>
      <w:r>
        <w:rPr>
          <w:rFonts w:cs="GothicPS" w:ascii="GothicPS" w:hAnsi="GothicPS"/>
          <w:b w:val="false"/>
          <w:caps w:val="false"/>
          <w:smallCaps w:val="false"/>
          <w:sz w:val="16"/>
        </w:rPr>
        <w:t>ano IV,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3, p 17-26, 1991. Rio Claro, SBEM/UNESP</w:t>
      </w:r>
    </w:p>
    <w:p>
      <w:pPr>
        <w:pStyle w:val="PB"/>
        <w:rPr/>
      </w:pPr>
      <w:r>
        <w:rPr>
          <w:rFonts w:cs="GothicPS" w:ascii="GothicPS" w:hAnsi="GothicPS"/>
          <w:b w:val="false"/>
          <w:caps w:val="false"/>
          <w:smallCaps w:val="false"/>
          <w:sz w:val="16"/>
        </w:rPr>
        <w:t xml:space="preserve">CAUCHY, Augustin Louis. </w:t>
      </w:r>
      <w:r>
        <w:rPr>
          <w:rFonts w:cs="GothicPS" w:ascii="GothicPS" w:hAnsi="GothicPS"/>
          <w:b w:val="false"/>
          <w:i/>
          <w:caps w:val="false"/>
          <w:smallCaps w:val="false"/>
          <w:sz w:val="16"/>
        </w:rPr>
        <w:t>Analyse algébrique</w:t>
      </w:r>
      <w:r>
        <w:rPr>
          <w:rFonts w:cs="GothicPS" w:ascii="GothicPS" w:hAnsi="GothicPS"/>
          <w:b w:val="false"/>
          <w:caps w:val="false"/>
          <w:smallCaps w:val="false"/>
          <w:sz w:val="16"/>
        </w:rPr>
        <w:t xml:space="preserve">. 1822. </w:t>
      </w:r>
      <w:r>
        <w:rPr>
          <w:rFonts w:cs="GothicPS" w:ascii="GothicPS" w:hAnsi="GothicPS"/>
          <w:b w:val="false"/>
          <w:i/>
          <w:caps w:val="false"/>
          <w:smallCaps w:val="false"/>
          <w:sz w:val="16"/>
        </w:rPr>
        <w:t>apud</w:t>
      </w:r>
      <w:r>
        <w:rPr>
          <w:rFonts w:cs="GothicPS" w:ascii="GothicPS" w:hAnsi="GothicPS"/>
          <w:b w:val="false"/>
          <w:caps w:val="false"/>
          <w:smallCaps w:val="false"/>
          <w:sz w:val="16"/>
        </w:rPr>
        <w:t xml:space="preserve"> BABINI, José. </w:t>
      </w:r>
      <w:r>
        <w:rPr>
          <w:rFonts w:cs="GothicPS" w:ascii="GothicPS" w:hAnsi="GothicPS"/>
          <w:b w:val="false"/>
          <w:i/>
          <w:caps w:val="false"/>
          <w:smallCaps w:val="false"/>
          <w:sz w:val="16"/>
        </w:rPr>
        <w:t xml:space="preserve">História de las ideas modernas en matemática. </w:t>
      </w:r>
      <w:r>
        <w:rPr>
          <w:rFonts w:cs="GothicPS" w:ascii="GothicPS" w:hAnsi="GothicPS"/>
          <w:b w:val="false"/>
          <w:caps w:val="false"/>
          <w:smallCaps w:val="false"/>
          <w:sz w:val="16"/>
        </w:rPr>
        <w:t>Washington, The General Secretariat of the Organization of American States, 1967. 3</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1980. p 20</w:t>
      </w:r>
    </w:p>
    <w:p>
      <w:pPr>
        <w:pStyle w:val="PB"/>
        <w:rPr/>
      </w:pPr>
      <w:r>
        <w:rPr>
          <w:rFonts w:cs="GothicPS" w:ascii="GothicPS" w:hAnsi="GothicPS"/>
          <w:b w:val="false"/>
          <w:caps w:val="false"/>
          <w:smallCaps w:val="false"/>
          <w:sz w:val="16"/>
        </w:rPr>
        <w:t>CHATELET,</w:t>
      </w:r>
      <w:r>
        <w:rPr>
          <w:rFonts w:cs="GothicPS" w:ascii="GothicPS" w:hAnsi="GothicPS"/>
          <w:caps w:val="false"/>
          <w:smallCaps w:val="false"/>
          <w:sz w:val="16"/>
        </w:rPr>
        <w:t xml:space="preserve"> </w:t>
      </w:r>
      <w:r>
        <w:rPr>
          <w:rFonts w:cs="GothicPS" w:ascii="GothicPS" w:hAnsi="GothicPS"/>
          <w:b w:val="false"/>
          <w:caps w:val="false"/>
          <w:smallCaps w:val="false"/>
          <w:sz w:val="16"/>
        </w:rPr>
        <w:t>François</w:t>
      </w:r>
      <w:r>
        <w:rPr>
          <w:rFonts w:cs="GothicPS" w:ascii="GothicPS" w:hAnsi="GothicPS"/>
          <w:caps w:val="false"/>
          <w:smallCaps w:val="false"/>
          <w:sz w:val="16"/>
        </w:rPr>
        <w:t xml:space="preserve"> </w:t>
      </w:r>
      <w:r>
        <w:rPr>
          <w:rFonts w:cs="GothicPS" w:ascii="GothicPS" w:hAnsi="GothicPS"/>
          <w:b w:val="false"/>
          <w:caps w:val="false"/>
          <w:smallCaps w:val="false"/>
          <w:sz w:val="16"/>
        </w:rPr>
        <w:t xml:space="preserve">(org) et alli. </w:t>
      </w:r>
      <w:r>
        <w:rPr>
          <w:rFonts w:cs="GothicPS" w:ascii="GothicPS" w:hAnsi="GothicPS"/>
          <w:b w:val="false"/>
          <w:i/>
          <w:caps w:val="false"/>
          <w:smallCaps w:val="false"/>
          <w:sz w:val="16"/>
        </w:rPr>
        <w:t xml:space="preserve">História da Filsofia vol. 1.  </w:t>
      </w:r>
      <w:r>
        <w:rPr>
          <w:rFonts w:cs="GothicPS" w:ascii="GothicPS" w:hAnsi="GothicPS"/>
          <w:b w:val="false"/>
          <w:caps w:val="false"/>
          <w:smallCaps w:val="false"/>
          <w:sz w:val="16"/>
        </w:rPr>
        <w:t>Rio de Janeiro, Zahar Ed., sd.</w:t>
      </w:r>
    </w:p>
    <w:p>
      <w:pPr>
        <w:pStyle w:val="PB"/>
        <w:rPr/>
      </w:pPr>
      <w:r>
        <w:rPr>
          <w:rFonts w:cs="GothicPS" w:ascii="GothicPS" w:hAnsi="GothicPS"/>
          <w:b w:val="false"/>
          <w:caps w:val="false"/>
          <w:smallCaps w:val="false"/>
          <w:sz w:val="16"/>
        </w:rPr>
        <w:t xml:space="preserve">COSTA, Newton Carneiro Afonso da. </w:t>
      </w:r>
      <w:r>
        <w:rPr>
          <w:rFonts w:cs="GothicPS" w:ascii="GothicPS" w:hAnsi="GothicPS"/>
          <w:b w:val="false"/>
          <w:i/>
          <w:caps w:val="false"/>
          <w:smallCaps w:val="false"/>
          <w:sz w:val="16"/>
        </w:rPr>
        <w:t>Ensaio sobre os fundamentos da lógica.</w:t>
      </w:r>
      <w:r>
        <w:rPr>
          <w:rFonts w:cs="GothicPS" w:ascii="GothicPS" w:hAnsi="GothicPS"/>
          <w:b w:val="false"/>
          <w:caps w:val="false"/>
          <w:smallCaps w:val="false"/>
          <w:sz w:val="16"/>
        </w:rPr>
        <w:t xml:space="preserve"> Såo Paulo, HUCITEC / EDUSP, 1980</w:t>
      </w:r>
    </w:p>
    <w:p>
      <w:pPr>
        <w:pStyle w:val="PB"/>
        <w:rPr/>
      </w:pPr>
      <w:r>
        <w:rPr>
          <w:rFonts w:cs="GothicPS" w:ascii="GothicPS" w:hAnsi="GothicPS"/>
          <w:b w:val="false"/>
          <w:sz w:val="16"/>
        </w:rPr>
        <w:t>COSTA</w:t>
      </w:r>
      <w:r>
        <w:rPr>
          <w:rFonts w:cs="GothicPS" w:ascii="GothicPS" w:hAnsi="GothicPS"/>
          <w:b w:val="false"/>
          <w:caps w:val="false"/>
          <w:smallCaps w:val="false"/>
          <w:sz w:val="16"/>
        </w:rPr>
        <w:t xml:space="preserve">, Newton Carneiro Afonso da. </w:t>
      </w:r>
      <w:r>
        <w:rPr>
          <w:rFonts w:cs="GothicPS" w:ascii="GothicPS" w:hAnsi="GothicPS"/>
          <w:b w:val="false"/>
          <w:i/>
          <w:caps w:val="false"/>
          <w:smallCaps w:val="false"/>
          <w:sz w:val="16"/>
        </w:rPr>
        <w:t xml:space="preserve">The philosophical import of paraconsistent logic. </w:t>
      </w:r>
      <w:r>
        <w:rPr>
          <w:rFonts w:cs="GothicPS" w:ascii="GothicPS" w:hAnsi="GothicPS"/>
          <w:b w:val="false"/>
          <w:caps w:val="false"/>
          <w:smallCaps w:val="false"/>
          <w:sz w:val="16"/>
        </w:rPr>
        <w:t>Såo</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Paulo, IME-USP</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 xml:space="preserve">1981 </w:t>
      </w:r>
    </w:p>
    <w:p>
      <w:pPr>
        <w:pStyle w:val="PB"/>
        <w:rPr/>
      </w:pPr>
      <w:r>
        <w:rPr>
          <w:rFonts w:cs="GothicPS" w:ascii="GothicPS" w:hAnsi="GothicPS"/>
          <w:b w:val="false"/>
          <w:sz w:val="16"/>
        </w:rPr>
        <w:t>D'AMBRóSIO</w:t>
      </w:r>
      <w:r>
        <w:rPr>
          <w:rFonts w:cs="GothicPS" w:ascii="GothicPS" w:hAnsi="GothicPS"/>
          <w:b w:val="false"/>
          <w:caps w:val="false"/>
          <w:smallCaps w:val="false"/>
          <w:sz w:val="16"/>
        </w:rPr>
        <w:t xml:space="preserve">, Ubiratan. </w:t>
      </w:r>
      <w:r>
        <w:rPr>
          <w:rFonts w:cs="GothicPS" w:ascii="GothicPS" w:hAnsi="GothicPS"/>
          <w:b w:val="false"/>
          <w:i/>
          <w:caps w:val="false"/>
          <w:smallCaps w:val="false"/>
          <w:sz w:val="16"/>
        </w:rPr>
        <w:t>Etnomatemática. Arte ou técnica de explicar e conhecer</w:t>
      </w:r>
      <w:r>
        <w:rPr>
          <w:rFonts w:cs="GothicPS" w:ascii="GothicPS" w:hAnsi="GothicPS"/>
          <w:b w:val="false"/>
          <w:sz w:val="16"/>
        </w:rPr>
        <w:t>.</w:t>
      </w:r>
      <w:r>
        <w:rPr>
          <w:rFonts w:cs="GothicPS" w:ascii="GothicPS" w:hAnsi="GothicPS"/>
          <w:caps w:val="false"/>
          <w:smallCaps w:val="false"/>
          <w:sz w:val="16"/>
        </w:rPr>
        <w:t xml:space="preserve"> </w:t>
      </w:r>
      <w:r>
        <w:rPr>
          <w:rFonts w:cs="GothicPS" w:ascii="GothicPS" w:hAnsi="GothicPS"/>
          <w:b w:val="false"/>
          <w:caps w:val="false"/>
          <w:smallCaps w:val="false"/>
          <w:sz w:val="16"/>
        </w:rPr>
        <w:t>Såo Paulo, Ática, 1990. 88 p.</w:t>
      </w:r>
    </w:p>
    <w:p>
      <w:pPr>
        <w:pStyle w:val="PB"/>
        <w:rPr/>
      </w:pPr>
      <w:r>
        <w:rPr>
          <w:rFonts w:cs="GothicPS" w:ascii="GothicPS" w:hAnsi="GothicPS"/>
          <w:b w:val="false"/>
          <w:sz w:val="16"/>
        </w:rPr>
        <w:t>D'AMBRóSIO</w:t>
      </w:r>
      <w:r>
        <w:rPr>
          <w:rFonts w:cs="GothicPS" w:ascii="GothicPS" w:hAnsi="GothicPS"/>
          <w:b w:val="false"/>
          <w:caps w:val="false"/>
          <w:smallCaps w:val="false"/>
          <w:sz w:val="16"/>
        </w:rPr>
        <w:t xml:space="preserve">, Ubiratan. </w:t>
      </w:r>
      <w:r>
        <w:rPr>
          <w:rFonts w:cs="GothicPS" w:ascii="GothicPS" w:hAnsi="GothicPS"/>
          <w:b w:val="false"/>
          <w:i/>
          <w:caps w:val="false"/>
          <w:smallCaps w:val="false"/>
          <w:sz w:val="16"/>
        </w:rPr>
        <w:t>Da realidade à ação, reflexões sobre educação e matemática</w:t>
      </w:r>
      <w:r>
        <w:rPr>
          <w:rFonts w:cs="GothicPS" w:ascii="GothicPS" w:hAnsi="GothicPS"/>
          <w:b w:val="false"/>
          <w:caps w:val="false"/>
          <w:smallCaps w:val="false"/>
          <w:sz w:val="16"/>
        </w:rPr>
        <w:t>. Campinas, UNICAMP / Pappirus, 1987</w:t>
      </w:r>
    </w:p>
    <w:p>
      <w:pPr>
        <w:pStyle w:val="PB"/>
        <w:rPr>
          <w:rFonts w:ascii="GothicPS" w:hAnsi="GothicPS" w:cs="GothicPS"/>
          <w:b w:val="false"/>
          <w:b w:val="false"/>
          <w:sz w:val="16"/>
        </w:rPr>
      </w:pPr>
      <w:r>
        <w:rPr>
          <w:rFonts w:cs="GothicPS" w:ascii="GothicPS" w:hAnsi="GothicPS"/>
          <w:b w:val="false"/>
          <w:sz w:val="16"/>
        </w:rPr>
        <w:t>D'augustine,</w:t>
      </w:r>
      <w:r>
        <w:rPr>
          <w:rFonts w:cs="GothicPS" w:ascii="GothicPS" w:hAnsi="GothicPS"/>
          <w:b w:val="false"/>
          <w:caps w:val="false"/>
          <w:smallCaps w:val="false"/>
          <w:sz w:val="16"/>
        </w:rPr>
        <w:t xml:space="preserve"> Charles H. </w:t>
      </w:r>
      <w:r>
        <w:rPr>
          <w:rFonts w:cs="GothicPS" w:ascii="GothicPS" w:hAnsi="GothicPS"/>
          <w:b w:val="false"/>
          <w:i/>
          <w:caps w:val="false"/>
          <w:smallCaps w:val="false"/>
          <w:sz w:val="16"/>
        </w:rPr>
        <w:t>Métodos</w:t>
      </w:r>
      <w:r>
        <w:rPr>
          <w:rFonts w:cs="GothicPS" w:ascii="GothicPS" w:hAnsi="GothicPS"/>
          <w:b w:val="false"/>
          <w:caps w:val="false"/>
          <w:smallCaps w:val="false"/>
          <w:sz w:val="16"/>
        </w:rPr>
        <w:t xml:space="preserve"> </w:t>
      </w:r>
      <w:r>
        <w:rPr>
          <w:rFonts w:cs="GothicPS" w:ascii="GothicPS" w:hAnsi="GothicPS"/>
          <w:b w:val="false"/>
          <w:i/>
          <w:caps w:val="false"/>
          <w:smallCaps w:val="false"/>
          <w:sz w:val="16"/>
        </w:rPr>
        <w:t xml:space="preserve">modernos para o ensino da matemática. </w:t>
      </w:r>
      <w:r>
        <w:rPr>
          <w:rFonts w:cs="GothicPS" w:ascii="GothicPS" w:hAnsi="GothicPS"/>
          <w:b w:val="false"/>
          <w:caps w:val="false"/>
          <w:smallCaps w:val="false"/>
          <w:sz w:val="16"/>
        </w:rPr>
        <w:t>Rio de Janeiro, Ao livro Técnico, 1976, 6</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reimp. 1</w:t>
      </w:r>
      <w:r>
        <w:rPr>
          <w:rFonts w:cs="GothicPS" w:ascii="GothicPS" w:hAnsi="GothicPS"/>
          <w:b w:val="false"/>
          <w:caps w:val="false"/>
          <w:smallCaps w:val="false"/>
          <w:position w:val="6"/>
          <w:sz w:val="16"/>
        </w:rPr>
        <w:t xml:space="preserve">a </w:t>
      </w:r>
      <w:r>
        <w:rPr>
          <w:rFonts w:cs="GothicPS" w:ascii="GothicPS" w:hAnsi="GothicPS"/>
          <w:b w:val="false"/>
          <w:caps w:val="false"/>
          <w:smallCaps w:val="false"/>
          <w:sz w:val="16"/>
        </w:rPr>
        <w:t xml:space="preserve">ed., 1970. Trad. Maria F.E. Peres. xv, 397 p. </w:t>
      </w:r>
    </w:p>
    <w:p>
      <w:pPr>
        <w:pStyle w:val="PB"/>
        <w:rPr/>
      </w:pPr>
      <w:r>
        <w:rPr>
          <w:rFonts w:cs="GothicPS" w:ascii="GothicPS" w:hAnsi="GothicPS"/>
          <w:b w:val="false"/>
          <w:sz w:val="16"/>
        </w:rPr>
        <w:t>DAVIS</w:t>
      </w:r>
      <w:r>
        <w:rPr>
          <w:rFonts w:cs="GothicPS" w:ascii="GothicPS" w:hAnsi="GothicPS"/>
          <w:b w:val="false"/>
          <w:caps w:val="false"/>
          <w:smallCaps w:val="false"/>
          <w:sz w:val="16"/>
        </w:rPr>
        <w:t xml:space="preserve">, Philip J. &amp; </w:t>
      </w:r>
      <w:r>
        <w:rPr>
          <w:rFonts w:cs="GothicPS" w:ascii="GothicPS" w:hAnsi="GothicPS"/>
          <w:b w:val="false"/>
          <w:sz w:val="16"/>
        </w:rPr>
        <w:t>HERSH</w:t>
      </w:r>
      <w:r>
        <w:rPr>
          <w:rFonts w:cs="GothicPS" w:ascii="GothicPS" w:hAnsi="GothicPS"/>
          <w:b w:val="false"/>
          <w:caps w:val="false"/>
          <w:smallCaps w:val="false"/>
          <w:sz w:val="16"/>
        </w:rPr>
        <w:t xml:space="preserve">, Reuben. </w:t>
      </w:r>
      <w:r>
        <w:rPr>
          <w:rFonts w:cs="GothicPS" w:ascii="GothicPS" w:hAnsi="GothicPS"/>
          <w:b w:val="false"/>
          <w:i/>
          <w:caps w:val="false"/>
          <w:smallCaps w:val="false"/>
          <w:sz w:val="16"/>
        </w:rPr>
        <w:t>A experiência matemática</w:t>
      </w:r>
      <w:r>
        <w:rPr>
          <w:rFonts w:cs="GothicPS" w:ascii="GothicPS" w:hAnsi="GothicPS"/>
          <w:b w:val="false"/>
          <w:caps w:val="false"/>
          <w:smallCaps w:val="false"/>
          <w:sz w:val="16"/>
        </w:rPr>
        <w:t>. Rio de Janeiro, Francisco Alves, 1985.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w:t>
      </w:r>
    </w:p>
    <w:p>
      <w:pPr>
        <w:pStyle w:val="PB"/>
        <w:rPr/>
      </w:pPr>
      <w:r>
        <w:rPr>
          <w:rFonts w:cs="GothicPS" w:ascii="GothicPS" w:hAnsi="GothicPS"/>
          <w:b w:val="false"/>
          <w:sz w:val="16"/>
        </w:rPr>
        <w:t>DURKHEIM</w:t>
      </w:r>
      <w:r>
        <w:rPr>
          <w:rFonts w:cs="GothicPS" w:ascii="GothicPS" w:hAnsi="GothicPS"/>
          <w:b w:val="false"/>
          <w:caps w:val="false"/>
          <w:smallCaps w:val="false"/>
          <w:sz w:val="16"/>
        </w:rPr>
        <w:t xml:space="preserve">, Emile. </w:t>
      </w:r>
      <w:r>
        <w:rPr>
          <w:rFonts w:cs="GothicPS" w:ascii="GothicPS" w:hAnsi="GothicPS"/>
          <w:b w:val="false"/>
          <w:i/>
          <w:caps w:val="false"/>
          <w:smallCaps w:val="false"/>
          <w:sz w:val="16"/>
        </w:rPr>
        <w:t>Educaçåo e sociologia</w:t>
      </w:r>
      <w:r>
        <w:rPr>
          <w:rFonts w:cs="GothicPS" w:ascii="GothicPS" w:hAnsi="GothicPS"/>
          <w:b w:val="false"/>
          <w:caps w:val="false"/>
          <w:smallCaps w:val="false"/>
          <w:sz w:val="16"/>
        </w:rPr>
        <w:t>. São Paulo, Melhoramentos, 1975, 6</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w:t>
      </w:r>
    </w:p>
    <w:p>
      <w:pPr>
        <w:pStyle w:val="PB"/>
        <w:rPr/>
      </w:pPr>
      <w:r>
        <w:rPr>
          <w:rFonts w:cs="GothicPS" w:ascii="GothicPS" w:hAnsi="GothicPS"/>
          <w:b w:val="false"/>
          <w:sz w:val="16"/>
        </w:rPr>
        <w:t>Engel</w:t>
      </w:r>
      <w:r>
        <w:rPr>
          <w:rFonts w:cs="GothicPS" w:ascii="GothicPS" w:hAnsi="GothicPS"/>
          <w:b w:val="false"/>
          <w:caps w:val="false"/>
          <w:smallCaps w:val="false"/>
          <w:sz w:val="16"/>
        </w:rPr>
        <w:t xml:space="preserve">, George L. "The need for a new medical model: a challenge for biomedicine". In: Science, 08/04/1977. </w:t>
      </w:r>
      <w:r>
        <w:rPr>
          <w:rFonts w:cs="GothicPS" w:ascii="GothicPS" w:hAnsi="GothicPS"/>
          <w:b w:val="false"/>
          <w:i/>
          <w:caps w:val="false"/>
          <w:smallCaps w:val="false"/>
          <w:sz w:val="16"/>
        </w:rPr>
        <w:t>apud</w:t>
      </w:r>
      <w:r>
        <w:rPr>
          <w:rFonts w:cs="GothicPS" w:ascii="GothicPS" w:hAnsi="GothicPS"/>
          <w:b w:val="false"/>
          <w:caps w:val="false"/>
          <w:smallCaps w:val="false"/>
          <w:sz w:val="16"/>
        </w:rPr>
        <w:t xml:space="preserve"> </w:t>
      </w:r>
      <w:r>
        <w:rPr>
          <w:rFonts w:cs="GothicPS" w:ascii="GothicPS" w:hAnsi="GothicPS"/>
          <w:b w:val="false"/>
          <w:sz w:val="16"/>
        </w:rPr>
        <w:t>Capra</w:t>
      </w:r>
      <w:r>
        <w:rPr>
          <w:rFonts w:cs="GothicPS" w:ascii="GothicPS" w:hAnsi="GothicPS"/>
          <w:b w:val="false"/>
          <w:caps w:val="false"/>
          <w:smallCaps w:val="false"/>
          <w:sz w:val="16"/>
        </w:rPr>
        <w:t xml:space="preserve">, F. </w:t>
      </w:r>
      <w:r>
        <w:rPr>
          <w:rFonts w:cs="GothicPS" w:ascii="GothicPS" w:hAnsi="GothicPS"/>
          <w:b w:val="false"/>
          <w:i/>
          <w:caps w:val="false"/>
          <w:smallCaps w:val="false"/>
          <w:sz w:val="16"/>
        </w:rPr>
        <w:t>O ponto de mutação.</w:t>
      </w:r>
      <w:r>
        <w:rPr>
          <w:rFonts w:cs="GothicPS" w:ascii="GothicPS" w:hAnsi="GothicPS"/>
          <w:b w:val="false"/>
          <w:caps w:val="false"/>
          <w:smallCaps w:val="false"/>
          <w:sz w:val="16"/>
        </w:rPr>
        <w:t xml:space="preserve"> São Paulo, Cultrix, 1982. p 116</w:t>
      </w:r>
    </w:p>
    <w:p>
      <w:pPr>
        <w:pStyle w:val="PB"/>
        <w:rPr/>
      </w:pPr>
      <w:r>
        <w:rPr>
          <w:rFonts w:cs="GothicPS" w:ascii="GothicPS" w:hAnsi="GothicPS"/>
          <w:b w:val="false"/>
          <w:sz w:val="16"/>
        </w:rPr>
        <w:t>ENGELS</w:t>
      </w:r>
      <w:r>
        <w:rPr>
          <w:rFonts w:cs="GothicPS" w:ascii="GothicPS" w:hAnsi="GothicPS"/>
          <w:b w:val="false"/>
          <w:caps w:val="false"/>
          <w:smallCaps w:val="false"/>
          <w:sz w:val="16"/>
        </w:rPr>
        <w:t xml:space="preserve">, F. </w:t>
      </w:r>
      <w:r>
        <w:rPr>
          <w:rFonts w:cs="GothicPS" w:ascii="GothicPS" w:hAnsi="GothicPS"/>
          <w:b w:val="false"/>
          <w:i/>
          <w:caps w:val="false"/>
          <w:smallCaps w:val="false"/>
          <w:sz w:val="16"/>
        </w:rPr>
        <w:t>A dialetica da natureza</w:t>
      </w:r>
      <w:r>
        <w:rPr>
          <w:rFonts w:cs="GothicPS" w:ascii="GothicPS" w:hAnsi="GothicPS"/>
          <w:b w:val="false"/>
          <w:caps w:val="false"/>
          <w:smallCaps w:val="false"/>
          <w:sz w:val="16"/>
        </w:rPr>
        <w:t>. Rio de Janeiro, Paz e Terra, 1985</w:t>
      </w:r>
    </w:p>
    <w:p>
      <w:pPr>
        <w:pStyle w:val="PB"/>
        <w:rPr/>
      </w:pPr>
      <w:r>
        <w:rPr>
          <w:rFonts w:cs="GothicPS" w:ascii="GothicPS" w:hAnsi="GothicPS"/>
          <w:b w:val="false"/>
          <w:sz w:val="16"/>
        </w:rPr>
        <w:t>FEYERABEND</w:t>
      </w:r>
      <w:r>
        <w:rPr>
          <w:rFonts w:cs="GothicPS" w:ascii="GothicPS" w:hAnsi="GothicPS"/>
          <w:b w:val="false"/>
          <w:caps w:val="false"/>
          <w:smallCaps w:val="false"/>
          <w:sz w:val="16"/>
        </w:rPr>
        <w:t xml:space="preserve">, Paul. </w:t>
      </w:r>
      <w:r>
        <w:rPr>
          <w:rFonts w:cs="GothicPS" w:ascii="GothicPS" w:hAnsi="GothicPS"/>
          <w:b w:val="false"/>
          <w:i/>
          <w:caps w:val="false"/>
          <w:smallCaps w:val="false"/>
          <w:sz w:val="16"/>
        </w:rPr>
        <w:t>Contra o método</w:t>
      </w:r>
      <w:r>
        <w:rPr>
          <w:rFonts w:cs="GothicPS" w:ascii="GothicPS" w:hAnsi="GothicPS"/>
          <w:b w:val="false"/>
          <w:caps w:val="false"/>
          <w:smallCaps w:val="false"/>
          <w:sz w:val="16"/>
        </w:rPr>
        <w:t>. Rio de Janeiro, Francisco Alves, 1977.</w:t>
      </w:r>
    </w:p>
    <w:p>
      <w:pPr>
        <w:pStyle w:val="PB"/>
        <w:rPr/>
      </w:pPr>
      <w:r>
        <w:rPr>
          <w:rFonts w:cs="GothicPS" w:ascii="GothicPS" w:hAnsi="GothicPS"/>
          <w:b w:val="false"/>
          <w:sz w:val="16"/>
        </w:rPr>
        <w:t>GADOTI</w:t>
      </w:r>
      <w:r>
        <w:rPr>
          <w:rFonts w:cs="GothicPS" w:ascii="GothicPS" w:hAnsi="GothicPS"/>
          <w:b w:val="false"/>
          <w:caps w:val="false"/>
          <w:smallCaps w:val="false"/>
          <w:sz w:val="16"/>
        </w:rPr>
        <w:t xml:space="preserve">, Moacir. "Elementos para a crítica da queståo da especificidade da Educaçåo". In: </w:t>
      </w:r>
      <w:r>
        <w:rPr>
          <w:rFonts w:cs="GothicPS" w:ascii="GothicPS" w:hAnsi="GothicPS"/>
          <w:b w:val="false"/>
          <w:i/>
          <w:caps w:val="false"/>
          <w:smallCaps w:val="false"/>
          <w:sz w:val="16"/>
        </w:rPr>
        <w:t>Em Aberto</w:t>
      </w:r>
      <w:r>
        <w:rPr>
          <w:rFonts w:cs="GothicPS" w:ascii="GothicPS" w:hAnsi="GothicPS"/>
          <w:b w:val="false"/>
          <w:caps w:val="false"/>
          <w:smallCaps w:val="false"/>
          <w:sz w:val="16"/>
        </w:rPr>
        <w:t>. Brasília, INEP-MEC, 3(22):21-3,jul-ago, 1984.</w:t>
      </w:r>
    </w:p>
    <w:p>
      <w:pPr>
        <w:pStyle w:val="PB"/>
        <w:rPr/>
      </w:pPr>
      <w:r>
        <w:rPr>
          <w:rFonts w:cs="GothicPS" w:ascii="GothicPS" w:hAnsi="GothicPS"/>
          <w:b w:val="false"/>
          <w:caps w:val="false"/>
          <w:smallCaps w:val="false"/>
          <w:sz w:val="16"/>
        </w:rPr>
        <w:t xml:space="preserve">GIDDENS, Anthony. </w:t>
      </w:r>
      <w:r>
        <w:rPr>
          <w:rFonts w:cs="GothicPS" w:ascii="GothicPS" w:hAnsi="GothicPS"/>
          <w:b w:val="false"/>
          <w:i/>
          <w:caps w:val="false"/>
          <w:smallCaps w:val="false"/>
          <w:sz w:val="16"/>
        </w:rPr>
        <w:t>Sociologia, uma breve porém crítica introduçåo</w:t>
      </w:r>
      <w:r>
        <w:rPr>
          <w:rFonts w:cs="GothicPS" w:ascii="GothicPS" w:hAnsi="GothicPS"/>
          <w:b w:val="false"/>
          <w:caps w:val="false"/>
          <w:smallCaps w:val="false"/>
          <w:sz w:val="16"/>
        </w:rPr>
        <w:t xml:space="preserve">. Rio de Janeiro, Zahar, 1984. </w:t>
      </w:r>
    </w:p>
    <w:p>
      <w:pPr>
        <w:pStyle w:val="PB"/>
        <w:rPr/>
      </w:pPr>
      <w:r>
        <w:rPr>
          <w:rFonts w:cs="GothicPS" w:ascii="GothicPS" w:hAnsi="GothicPS"/>
          <w:b w:val="false"/>
          <w:sz w:val="16"/>
        </w:rPr>
        <w:t>GINTIS</w:t>
      </w:r>
      <w:r>
        <w:rPr>
          <w:rFonts w:cs="GothicPS" w:ascii="GothicPS" w:hAnsi="GothicPS"/>
          <w:b w:val="false"/>
          <w:caps w:val="false"/>
          <w:smallCaps w:val="false"/>
          <w:sz w:val="16"/>
        </w:rPr>
        <w:t xml:space="preserve">, Herbert. "Repressive schooling as productive schooling". In: GORDON, D.M. </w:t>
      </w:r>
      <w:r>
        <w:rPr>
          <w:rFonts w:cs="GothicPS" w:ascii="GothicPS" w:hAnsi="GothicPS"/>
          <w:b w:val="false"/>
          <w:i/>
          <w:caps w:val="false"/>
          <w:smallCaps w:val="false"/>
          <w:sz w:val="16"/>
        </w:rPr>
        <w:t>Problems in political economy: an urban perspective</w:t>
      </w:r>
      <w:r>
        <w:rPr>
          <w:rFonts w:cs="GothicPS" w:ascii="GothicPS" w:hAnsi="GothicPS"/>
          <w:b w:val="false"/>
          <w:caps w:val="false"/>
          <w:smallCaps w:val="false"/>
          <w:sz w:val="16"/>
        </w:rPr>
        <w:t>.Lexington,Mass. D.C. Heath, 1971.</w:t>
      </w:r>
    </w:p>
    <w:p>
      <w:pPr>
        <w:pStyle w:val="PB"/>
        <w:rPr/>
      </w:pPr>
      <w:r>
        <w:rPr>
          <w:rFonts w:cs="GothicPS" w:ascii="GothicPS" w:hAnsi="GothicPS"/>
          <w:b w:val="false"/>
          <w:sz w:val="16"/>
        </w:rPr>
        <w:t>GLEICK</w:t>
      </w:r>
      <w:r>
        <w:rPr>
          <w:rFonts w:cs="GothicPS" w:ascii="GothicPS" w:hAnsi="GothicPS"/>
          <w:b w:val="false"/>
          <w:caps w:val="false"/>
          <w:smallCaps w:val="false"/>
          <w:sz w:val="16"/>
        </w:rPr>
        <w:t xml:space="preserve">, James. </w:t>
      </w:r>
      <w:r>
        <w:rPr>
          <w:rFonts w:cs="GothicPS" w:ascii="GothicPS" w:hAnsi="GothicPS"/>
          <w:b w:val="false"/>
          <w:i/>
          <w:caps w:val="false"/>
          <w:smallCaps w:val="false"/>
          <w:sz w:val="16"/>
        </w:rPr>
        <w:t>Caos, a criaçåo de uma nova ciência</w:t>
      </w:r>
      <w:r>
        <w:rPr>
          <w:rFonts w:cs="GothicPS" w:ascii="GothicPS" w:hAnsi="GothicPS"/>
          <w:b w:val="false"/>
          <w:caps w:val="false"/>
          <w:smallCaps w:val="false"/>
          <w:sz w:val="16"/>
        </w:rPr>
        <w:t xml:space="preserve">. Rio de Janeiro, Campus, 1987. </w:t>
      </w:r>
    </w:p>
    <w:p>
      <w:pPr>
        <w:pStyle w:val="PB"/>
        <w:rPr/>
      </w:pPr>
      <w:r>
        <w:rPr>
          <w:rFonts w:cs="GothicPS" w:ascii="GothicPS" w:hAnsi="GothicPS"/>
          <w:b w:val="false"/>
          <w:sz w:val="16"/>
        </w:rPr>
        <w:t>HESSEN</w:t>
      </w:r>
      <w:r>
        <w:rPr>
          <w:rFonts w:cs="GothicPS" w:ascii="GothicPS" w:hAnsi="GothicPS"/>
          <w:b w:val="false"/>
          <w:caps w:val="false"/>
          <w:smallCaps w:val="false"/>
          <w:sz w:val="16"/>
        </w:rPr>
        <w:t xml:space="preserve">, Johannes. </w:t>
      </w:r>
      <w:r>
        <w:rPr>
          <w:rFonts w:cs="GothicPS" w:ascii="GothicPS" w:hAnsi="GothicPS"/>
          <w:b w:val="false"/>
          <w:i/>
          <w:caps w:val="false"/>
          <w:smallCaps w:val="false"/>
          <w:sz w:val="16"/>
        </w:rPr>
        <w:t>Teoria do Conhecimento.</w:t>
      </w:r>
      <w:r>
        <w:rPr>
          <w:rFonts w:cs="GothicPS" w:ascii="GothicPS" w:hAnsi="GothicPS"/>
          <w:b w:val="false"/>
          <w:caps w:val="false"/>
          <w:smallCaps w:val="false"/>
          <w:sz w:val="16"/>
        </w:rPr>
        <w:t xml:space="preserve"> Coimbra, Arménio Amado-Editor, Sucessor, 7</w:t>
      </w:r>
      <w:r>
        <w:rPr>
          <w:rFonts w:cs="GothicPS" w:ascii="GothicPS" w:hAnsi="GothicPS"/>
          <w:b w:val="false"/>
          <w:caps w:val="false"/>
          <w:smallCaps w:val="false"/>
          <w:position w:val="6"/>
          <w:sz w:val="16"/>
        </w:rPr>
        <w:t xml:space="preserve">a </w:t>
      </w:r>
      <w:r>
        <w:rPr>
          <w:rFonts w:cs="GothicPS" w:ascii="GothicPS" w:hAnsi="GothicPS"/>
          <w:b w:val="false"/>
          <w:caps w:val="false"/>
          <w:smallCaps w:val="false"/>
          <w:sz w:val="16"/>
        </w:rPr>
        <w:t>ed, 1978. Trad.: Dr. António Correia. 125 p.</w:t>
      </w:r>
    </w:p>
    <w:p>
      <w:pPr>
        <w:pStyle w:val="PB"/>
        <w:rPr/>
      </w:pPr>
      <w:r>
        <w:rPr>
          <w:rFonts w:cs="GothicPS" w:ascii="GothicPS" w:hAnsi="GothicPS"/>
          <w:b w:val="false"/>
          <w:sz w:val="16"/>
        </w:rPr>
        <w:t>HILBERT</w:t>
      </w:r>
      <w:r>
        <w:rPr>
          <w:rFonts w:cs="GothicPS" w:ascii="GothicPS" w:hAnsi="GothicPS"/>
          <w:b w:val="false"/>
          <w:caps w:val="false"/>
          <w:smallCaps w:val="false"/>
          <w:sz w:val="16"/>
        </w:rPr>
        <w:t xml:space="preserve">, David. "Mathematical Problems". </w:t>
      </w:r>
      <w:r>
        <w:rPr>
          <w:rFonts w:cs="GothicPS" w:ascii="GothicPS" w:hAnsi="GothicPS"/>
          <w:b w:val="false"/>
          <w:i/>
          <w:caps w:val="false"/>
          <w:smallCaps w:val="false"/>
          <w:sz w:val="16"/>
        </w:rPr>
        <w:t>Bulletin of the American Mathematical Society</w:t>
      </w:r>
      <w:r>
        <w:rPr>
          <w:rFonts w:cs="GothicPS" w:ascii="GothicPS" w:hAnsi="GothicPS"/>
          <w:b w:val="false"/>
          <w:caps w:val="false"/>
          <w:smallCaps w:val="false"/>
          <w:sz w:val="16"/>
        </w:rPr>
        <w:t>, vol 8, 1902, p 437-479.</w:t>
      </w:r>
    </w:p>
    <w:p>
      <w:pPr>
        <w:pStyle w:val="PB"/>
        <w:rPr/>
      </w:pPr>
      <w:r>
        <w:rPr>
          <w:rFonts w:cs="GothicPS" w:ascii="GothicPS" w:hAnsi="GothicPS"/>
          <w:b w:val="false"/>
          <w:sz w:val="16"/>
        </w:rPr>
        <w:t>JAPIASSU</w:t>
      </w:r>
      <w:r>
        <w:rPr>
          <w:rFonts w:cs="GothicPS" w:ascii="GothicPS" w:hAnsi="GothicPS"/>
          <w:b w:val="false"/>
          <w:caps w:val="false"/>
          <w:smallCaps w:val="false"/>
          <w:sz w:val="16"/>
        </w:rPr>
        <w:t xml:space="preserve">, Hilton Ferreira. </w:t>
      </w:r>
      <w:r>
        <w:rPr>
          <w:rFonts w:cs="GothicPS" w:ascii="GothicPS" w:hAnsi="GothicPS"/>
          <w:b w:val="false"/>
          <w:i/>
          <w:caps w:val="false"/>
          <w:smallCaps w:val="false"/>
          <w:sz w:val="16"/>
        </w:rPr>
        <w:t>Introduçåo ao pensamento epistemológico.</w:t>
      </w:r>
      <w:r>
        <w:rPr>
          <w:rFonts w:cs="GothicPS" w:ascii="GothicPS" w:hAnsi="GothicPS"/>
          <w:b w:val="false"/>
          <w:caps w:val="false"/>
          <w:smallCaps w:val="false"/>
          <w:sz w:val="16"/>
        </w:rPr>
        <w:t xml:space="preserve"> Rio de Janeiro, Francisco Alves, 1977,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202 p </w:t>
      </w:r>
    </w:p>
    <w:p>
      <w:pPr>
        <w:pStyle w:val="PB"/>
        <w:rPr/>
      </w:pPr>
      <w:r>
        <w:rPr>
          <w:rFonts w:cs="GothicPS" w:ascii="GothicPS" w:hAnsi="GothicPS"/>
          <w:b w:val="false"/>
          <w:sz w:val="16"/>
        </w:rPr>
        <w:t>KLIEBARD</w:t>
      </w:r>
      <w:r>
        <w:rPr>
          <w:rFonts w:cs="GothicPS" w:ascii="GothicPS" w:hAnsi="GothicPS"/>
          <w:b w:val="false"/>
          <w:caps w:val="false"/>
          <w:smallCaps w:val="false"/>
          <w:sz w:val="16"/>
        </w:rPr>
        <w:t xml:space="preserve">, Herbert M. "Burocracia e teoria do currículo". In: MESSICK, Rosemary G. e outros. </w:t>
      </w:r>
      <w:r>
        <w:rPr>
          <w:rFonts w:cs="GothicPS" w:ascii="GothicPS" w:hAnsi="GothicPS"/>
          <w:b w:val="false"/>
          <w:i/>
          <w:caps w:val="false"/>
          <w:smallCaps w:val="false"/>
          <w:sz w:val="16"/>
        </w:rPr>
        <w:t>Currículo: análise e de</w:t>
        <w:softHyphen/>
        <w:t>bate</w:t>
      </w:r>
      <w:r>
        <w:rPr>
          <w:rFonts w:cs="GothicPS" w:ascii="GothicPS" w:hAnsi="GothicPS"/>
          <w:b w:val="false"/>
          <w:caps w:val="false"/>
          <w:smallCaps w:val="false"/>
          <w:sz w:val="16"/>
        </w:rPr>
        <w:t>. Rio de Janeiro, Zahar Ed, 1980. p 107-26</w:t>
      </w:r>
    </w:p>
    <w:p>
      <w:pPr>
        <w:pStyle w:val="PB"/>
        <w:rPr/>
      </w:pPr>
      <w:r>
        <w:rPr>
          <w:rFonts w:cs="GothicPS" w:ascii="GothicPS" w:hAnsi="GothicPS"/>
          <w:b w:val="false"/>
          <w:sz w:val="16"/>
        </w:rPr>
        <w:t>KLINE</w:t>
      </w:r>
      <w:r>
        <w:rPr>
          <w:rFonts w:cs="GothicPS" w:ascii="GothicPS" w:hAnsi="GothicPS"/>
          <w:b w:val="false"/>
          <w:caps w:val="false"/>
          <w:smallCaps w:val="false"/>
          <w:sz w:val="16"/>
        </w:rPr>
        <w:t xml:space="preserve">, Morris. </w:t>
      </w:r>
      <w:r>
        <w:rPr>
          <w:rFonts w:cs="GothicPS" w:ascii="GothicPS" w:hAnsi="GothicPS"/>
          <w:b w:val="false"/>
          <w:i/>
          <w:caps w:val="false"/>
          <w:smallCaps w:val="false"/>
          <w:sz w:val="16"/>
        </w:rPr>
        <w:t>O fracasso da matemática moderna</w:t>
      </w:r>
      <w:r>
        <w:rPr>
          <w:rFonts w:cs="GothicPS" w:ascii="GothicPS" w:hAnsi="GothicPS"/>
          <w:b w:val="false"/>
          <w:caps w:val="false"/>
          <w:smallCaps w:val="false"/>
          <w:sz w:val="16"/>
        </w:rPr>
        <w:t xml:space="preserve">. Sao Paulo, IBRASA, 1976. Trad. Leônidas Gontijo de Carvalho, 211 p. </w:t>
      </w:r>
    </w:p>
    <w:p>
      <w:pPr>
        <w:pStyle w:val="PB"/>
        <w:rPr/>
      </w:pPr>
      <w:r>
        <w:rPr>
          <w:rFonts w:cs="GothicPS" w:ascii="GothicPS" w:hAnsi="GothicPS"/>
          <w:b w:val="false"/>
          <w:sz w:val="16"/>
        </w:rPr>
        <w:t>KOYRÉ</w:t>
      </w:r>
      <w:r>
        <w:rPr>
          <w:rFonts w:cs="GothicPS" w:ascii="GothicPS" w:hAnsi="GothicPS"/>
          <w:b w:val="false"/>
          <w:caps w:val="false"/>
          <w:smallCaps w:val="false"/>
          <w:sz w:val="16"/>
        </w:rPr>
        <w:t xml:space="preserve">, Alexandre. </w:t>
      </w:r>
      <w:r>
        <w:rPr>
          <w:rFonts w:cs="GothicPS" w:ascii="GothicPS" w:hAnsi="GothicPS"/>
          <w:b w:val="false"/>
          <w:i/>
          <w:caps w:val="false"/>
          <w:smallCaps w:val="false"/>
          <w:sz w:val="16"/>
        </w:rPr>
        <w:t>Estudos de história do Pensamento Científico</w:t>
      </w:r>
      <w:r>
        <w:rPr>
          <w:rFonts w:cs="GothicPS" w:ascii="GothicPS" w:hAnsi="GothicPS"/>
          <w:b w:val="false"/>
          <w:caps w:val="false"/>
          <w:smallCaps w:val="false"/>
          <w:sz w:val="16"/>
        </w:rPr>
        <w:t xml:space="preserve">. Rio de Janeiro, Forense Universitária; Brasília, UnB, 1982. </w:t>
      </w:r>
    </w:p>
    <w:p>
      <w:pPr>
        <w:pStyle w:val="PB"/>
        <w:rPr/>
      </w:pPr>
      <w:r>
        <w:rPr>
          <w:rFonts w:cs="GothicPS" w:ascii="GothicPS" w:hAnsi="GothicPS"/>
          <w:b w:val="false"/>
          <w:sz w:val="16"/>
        </w:rPr>
        <w:t>Koyré</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A. "Perspectivas da história das Ciências".</w:t>
      </w:r>
      <w:r>
        <w:rPr>
          <w:rFonts w:cs="GothicPS" w:ascii="GothicPS" w:hAnsi="GothicPS"/>
          <w:b w:val="false"/>
          <w:sz w:val="16"/>
        </w:rPr>
        <w:t xml:space="preserve"> </w:t>
      </w:r>
      <w:r>
        <w:rPr>
          <w:rFonts w:cs="GothicPS" w:ascii="GothicPS" w:hAnsi="GothicPS"/>
          <w:b w:val="false"/>
          <w:caps w:val="false"/>
          <w:smallCaps w:val="false"/>
          <w:sz w:val="16"/>
        </w:rPr>
        <w:t xml:space="preserve">In: </w:t>
      </w:r>
      <w:r>
        <w:rPr>
          <w:rFonts w:cs="GothicPS" w:ascii="GothicPS" w:hAnsi="GothicPS"/>
          <w:b w:val="false"/>
          <w:i/>
          <w:caps w:val="false"/>
          <w:smallCaps w:val="false"/>
          <w:sz w:val="16"/>
        </w:rPr>
        <w:t>op. cit</w:t>
      </w:r>
      <w:r>
        <w:rPr>
          <w:rFonts w:cs="GothicPS" w:ascii="GothicPS" w:hAnsi="GothicPS"/>
          <w:b w:val="false"/>
          <w:sz w:val="16"/>
        </w:rPr>
        <w:t>.</w:t>
      </w:r>
    </w:p>
    <w:p>
      <w:pPr>
        <w:pStyle w:val="PB"/>
        <w:rPr>
          <w:rFonts w:ascii="GothicPS" w:hAnsi="GothicPS" w:cs="GothicPS"/>
          <w:b w:val="false"/>
          <w:b w:val="false"/>
          <w:caps w:val="false"/>
          <w:smallCaps w:val="false"/>
          <w:sz w:val="16"/>
        </w:rPr>
      </w:pPr>
      <w:r>
        <w:rPr>
          <w:rFonts w:cs="GothicPS" w:ascii="GothicPS" w:hAnsi="GothicPS"/>
          <w:b w:val="false"/>
          <w:sz w:val="16"/>
        </w:rPr>
        <w:t>Koyré</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A</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 xml:space="preserve">"Orientaçåo e projetos de pesquisa". In: </w:t>
      </w:r>
      <w:r>
        <w:rPr>
          <w:rFonts w:cs="GothicPS" w:ascii="GothicPS" w:hAnsi="GothicPS"/>
          <w:b w:val="false"/>
          <w:i/>
          <w:caps w:val="false"/>
          <w:smallCaps w:val="false"/>
          <w:sz w:val="16"/>
        </w:rPr>
        <w:t>op.cit.</w:t>
      </w:r>
    </w:p>
    <w:p>
      <w:pPr>
        <w:pStyle w:val="PB"/>
        <w:rPr/>
      </w:pPr>
      <w:r>
        <w:rPr>
          <w:rFonts w:cs="GothicPS" w:ascii="GothicPS" w:hAnsi="GothicPS"/>
          <w:b w:val="false"/>
          <w:sz w:val="16"/>
        </w:rPr>
        <w:t>KRAUSE</w:t>
      </w:r>
      <w:r>
        <w:rPr>
          <w:rFonts w:cs="GothicPS" w:ascii="GothicPS" w:hAnsi="GothicPS"/>
          <w:b w:val="false"/>
          <w:caps w:val="false"/>
          <w:smallCaps w:val="false"/>
          <w:sz w:val="16"/>
        </w:rPr>
        <w:t xml:space="preserve">, Décio. "A dialetizaçåo da Teoria Tradicional da Identidade". In: </w:t>
      </w:r>
      <w:r>
        <w:rPr>
          <w:rFonts w:cs="GothicPS" w:ascii="GothicPS" w:hAnsi="GothicPS"/>
          <w:b w:val="false"/>
          <w:i/>
          <w:caps w:val="false"/>
          <w:smallCaps w:val="false"/>
          <w:sz w:val="16"/>
        </w:rPr>
        <w:t>Boletim da Sociedade Paranaense de Matemática</w:t>
      </w:r>
      <w:r>
        <w:rPr>
          <w:rFonts w:cs="GothicPS" w:ascii="GothicPS" w:hAnsi="GothicPS"/>
          <w:b w:val="false"/>
          <w:caps w:val="false"/>
          <w:smallCaps w:val="false"/>
          <w:sz w:val="16"/>
        </w:rPr>
        <w:t>,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série, vol. 11,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2, out/1990. Curitiba, Ed. UFPR.</w:t>
      </w:r>
    </w:p>
    <w:p>
      <w:pPr>
        <w:pStyle w:val="PB"/>
        <w:rPr/>
      </w:pPr>
      <w:r>
        <w:rPr>
          <w:rFonts w:cs="GothicPS" w:ascii="GothicPS" w:hAnsi="GothicPS"/>
          <w:b w:val="false"/>
          <w:sz w:val="16"/>
        </w:rPr>
        <w:t>KUHN</w:t>
      </w:r>
      <w:r>
        <w:rPr>
          <w:rFonts w:cs="GothicPS" w:ascii="GothicPS" w:hAnsi="GothicPS"/>
          <w:b w:val="false"/>
          <w:caps w:val="false"/>
          <w:smallCaps w:val="false"/>
          <w:sz w:val="16"/>
        </w:rPr>
        <w:t xml:space="preserve">, Thomas S. "A funçåo do dogma na investigaçåo científica".    In: DEUS, Jorge D. </w:t>
      </w:r>
      <w:r>
        <w:rPr>
          <w:rFonts w:cs="GothicPS" w:ascii="GothicPS" w:hAnsi="GothicPS"/>
          <w:b w:val="false"/>
          <w:i/>
          <w:caps w:val="false"/>
          <w:smallCaps w:val="false"/>
          <w:sz w:val="16"/>
        </w:rPr>
        <w:t>A crítica da ciência, sociologia e ideologia da ciência</w:t>
      </w:r>
      <w:r>
        <w:rPr>
          <w:rFonts w:cs="GothicPS" w:ascii="GothicPS" w:hAnsi="GothicPS"/>
          <w:b w:val="false"/>
          <w:caps w:val="false"/>
          <w:smallCaps w:val="false"/>
          <w:sz w:val="16"/>
        </w:rPr>
        <w:t xml:space="preserve">. Rio de Janeiro, Zahar, 1974. </w:t>
      </w:r>
    </w:p>
    <w:p>
      <w:pPr>
        <w:pStyle w:val="PB"/>
        <w:rPr/>
      </w:pPr>
      <w:r>
        <w:rPr>
          <w:rFonts w:cs="GothicPS" w:ascii="GothicPS" w:hAnsi="GothicPS"/>
          <w:b w:val="false"/>
          <w:caps w:val="false"/>
          <w:smallCaps w:val="false"/>
          <w:sz w:val="16"/>
        </w:rPr>
        <w:t>LEGRAND</w:t>
      </w:r>
      <w:r>
        <w:rPr>
          <w:rFonts w:cs="GothicPS" w:ascii="GothicPS" w:hAnsi="GothicPS"/>
          <w:caps w:val="false"/>
          <w:smallCaps w:val="false"/>
          <w:sz w:val="16"/>
        </w:rPr>
        <w:t xml:space="preserve">, </w:t>
      </w:r>
      <w:r>
        <w:rPr>
          <w:rFonts w:cs="GothicPS" w:ascii="GothicPS" w:hAnsi="GothicPS"/>
          <w:b w:val="false"/>
          <w:caps w:val="false"/>
          <w:smallCaps w:val="false"/>
          <w:sz w:val="16"/>
        </w:rPr>
        <w:t xml:space="preserve">Louis. </w:t>
      </w:r>
      <w:r>
        <w:rPr>
          <w:rFonts w:cs="GothicPS" w:ascii="GothicPS" w:hAnsi="GothicPS"/>
          <w:b w:val="false"/>
          <w:i/>
          <w:caps w:val="false"/>
          <w:smallCaps w:val="false"/>
          <w:sz w:val="16"/>
        </w:rPr>
        <w:t>A didática da reforma, um método ativo para a escola de hoje.</w:t>
      </w:r>
      <w:r>
        <w:rPr>
          <w:rFonts w:cs="GothicPS" w:ascii="GothicPS" w:hAnsi="GothicPS"/>
          <w:b w:val="false"/>
          <w:caps w:val="false"/>
          <w:smallCaps w:val="false"/>
          <w:sz w:val="16"/>
        </w:rPr>
        <w:t xml:space="preserve"> Rio de Janeiro: Zahar ed., 1976.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trad. Marco Aurélio de Moura Matos.</w:t>
      </w:r>
    </w:p>
    <w:p>
      <w:pPr>
        <w:pStyle w:val="PB"/>
        <w:rPr/>
      </w:pPr>
      <w:r>
        <w:rPr>
          <w:rFonts w:cs="GothicPS" w:ascii="GothicPS" w:hAnsi="GothicPS"/>
          <w:b w:val="false"/>
          <w:caps w:val="false"/>
          <w:smallCaps w:val="false"/>
          <w:sz w:val="16"/>
        </w:rPr>
        <w:t xml:space="preserve">LOPES, Maria Laura Mouzinho Leite. "Educaçåo matemática no Brasil". In: </w:t>
      </w:r>
      <w:r>
        <w:rPr>
          <w:rFonts w:cs="GothicPS" w:ascii="GothicPS" w:hAnsi="GothicPS"/>
          <w:b w:val="false"/>
          <w:i/>
          <w:caps w:val="false"/>
          <w:smallCaps w:val="false"/>
          <w:sz w:val="16"/>
        </w:rPr>
        <w:t>Atas do 16</w:t>
      </w:r>
      <w:r>
        <w:rPr>
          <w:rFonts w:cs="GothicPS" w:ascii="GothicPS" w:hAnsi="GothicPS"/>
          <w:b w:val="false"/>
          <w:i/>
          <w:caps w:val="false"/>
          <w:smallCaps w:val="false"/>
          <w:position w:val="6"/>
          <w:sz w:val="16"/>
        </w:rPr>
        <w:t>O</w:t>
      </w:r>
      <w:r>
        <w:rPr>
          <w:rFonts w:cs="GothicPS" w:ascii="GothicPS" w:hAnsi="GothicPS"/>
          <w:b w:val="false"/>
          <w:caps w:val="false"/>
          <w:smallCaps w:val="false"/>
          <w:sz w:val="16"/>
        </w:rPr>
        <w:t xml:space="preserve"> </w:t>
      </w:r>
      <w:r>
        <w:rPr>
          <w:rFonts w:cs="GothicPS" w:ascii="GothicPS" w:hAnsi="GothicPS"/>
          <w:b w:val="false"/>
          <w:i/>
          <w:caps w:val="false"/>
          <w:smallCaps w:val="false"/>
          <w:sz w:val="16"/>
        </w:rPr>
        <w:t xml:space="preserve">Colóquio Brasileiro de Matemática. </w:t>
      </w:r>
      <w:r>
        <w:rPr>
          <w:rFonts w:cs="GothicPS" w:ascii="GothicPS" w:hAnsi="GothicPS"/>
          <w:b w:val="false"/>
          <w:caps w:val="false"/>
          <w:smallCaps w:val="false"/>
          <w:sz w:val="16"/>
        </w:rPr>
        <w:t>Rio de Janeiro, Instituto de Matemática Pura e Aplicada, 1988. p 390-1</w:t>
      </w:r>
    </w:p>
    <w:p>
      <w:pPr>
        <w:pStyle w:val="PB"/>
        <w:rPr/>
      </w:pPr>
      <w:r>
        <w:rPr>
          <w:rFonts w:cs="GothicPS" w:ascii="GothicPS" w:hAnsi="GothicPS"/>
          <w:b w:val="false"/>
          <w:sz w:val="16"/>
        </w:rPr>
        <w:t>LUCKESI</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Cipriano</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Carlos</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Avaliaçåo do aluno: a favor ou contra a democratizaçåo do ensino ?". In:</w:t>
      </w:r>
      <w:r>
        <w:rPr>
          <w:rFonts w:cs="GothicPS" w:ascii="GothicPS" w:hAnsi="GothicPS"/>
          <w:b w:val="false"/>
          <w:i/>
          <w:caps w:val="false"/>
          <w:smallCaps w:val="false"/>
          <w:sz w:val="16"/>
        </w:rPr>
        <w:t xml:space="preserve"> Prática docente e avaliaçåo</w:t>
      </w:r>
      <w:r>
        <w:rPr>
          <w:rFonts w:cs="GothicPS" w:ascii="GothicPS" w:hAnsi="GothicPS"/>
          <w:b w:val="false"/>
          <w:caps w:val="false"/>
          <w:smallCaps w:val="false"/>
          <w:sz w:val="16"/>
        </w:rPr>
        <w:t>. Rio de Janeiro, Associaçåo Brasileira de Tecnologia Educacional, 1990. 54 p.</w:t>
      </w:r>
    </w:p>
    <w:p>
      <w:pPr>
        <w:pStyle w:val="PB"/>
        <w:rPr/>
      </w:pPr>
      <w:r>
        <w:rPr>
          <w:rFonts w:cs="GothicPS" w:ascii="GothicPS" w:hAnsi="GothicPS"/>
          <w:b w:val="false"/>
          <w:sz w:val="16"/>
        </w:rPr>
        <w:t>LUZ</w:t>
      </w:r>
      <w:r>
        <w:rPr>
          <w:rFonts w:cs="GothicPS" w:ascii="GothicPS" w:hAnsi="GothicPS"/>
          <w:b w:val="false"/>
          <w:caps w:val="false"/>
          <w:smallCaps w:val="false"/>
          <w:sz w:val="16"/>
        </w:rPr>
        <w:t xml:space="preserve">, Marco Aurélio. "Por uma nova Filosofia". In: </w:t>
      </w:r>
      <w:r>
        <w:rPr>
          <w:rFonts w:cs="GothicPS" w:ascii="GothicPS" w:hAnsi="GothicPS"/>
          <w:b w:val="false"/>
          <w:i/>
          <w:caps w:val="false"/>
          <w:smallCaps w:val="false"/>
          <w:sz w:val="16"/>
        </w:rPr>
        <w:t>Epistemologia e teoria da ciência.</w:t>
      </w:r>
      <w:r>
        <w:rPr>
          <w:rFonts w:cs="GothicPS" w:ascii="GothicPS" w:hAnsi="GothicPS"/>
          <w:b w:val="false"/>
          <w:caps w:val="false"/>
          <w:smallCaps w:val="false"/>
          <w:sz w:val="16"/>
        </w:rPr>
        <w:t xml:space="preserve"> Petropolis, Vozes, 1971.</w:t>
      </w:r>
    </w:p>
    <w:p>
      <w:pPr>
        <w:pStyle w:val="PB"/>
        <w:rPr/>
      </w:pPr>
      <w:r>
        <w:rPr>
          <w:rFonts w:cs="GothicPS" w:ascii="GothicPS" w:hAnsi="GothicPS"/>
          <w:b w:val="false"/>
          <w:sz w:val="16"/>
        </w:rPr>
        <w:t>MACHADO</w:t>
      </w:r>
      <w:r>
        <w:rPr>
          <w:rFonts w:cs="GothicPS" w:ascii="GothicPS" w:hAnsi="GothicPS"/>
          <w:b w:val="false"/>
          <w:caps w:val="false"/>
          <w:smallCaps w:val="false"/>
          <w:sz w:val="16"/>
        </w:rPr>
        <w:t xml:space="preserve">, Nilson José . </w:t>
      </w:r>
      <w:r>
        <w:rPr>
          <w:rFonts w:cs="GothicPS" w:ascii="GothicPS" w:hAnsi="GothicPS"/>
          <w:b w:val="false"/>
          <w:i/>
          <w:caps w:val="false"/>
          <w:smallCaps w:val="false"/>
          <w:sz w:val="16"/>
        </w:rPr>
        <w:t>Matemática e língua materna, análise de uma impregnaçåo mútua.</w:t>
      </w:r>
      <w:r>
        <w:rPr>
          <w:rFonts w:cs="GothicPS" w:ascii="GothicPS" w:hAnsi="GothicPS"/>
          <w:b w:val="false"/>
          <w:caps w:val="false"/>
          <w:smallCaps w:val="false"/>
          <w:sz w:val="16"/>
        </w:rPr>
        <w:t xml:space="preserve"> Såo Paulo, Cortez/Autores Associados, 1990. </w:t>
      </w:r>
    </w:p>
    <w:p>
      <w:pPr>
        <w:pStyle w:val="PB"/>
        <w:rPr/>
      </w:pPr>
      <w:r>
        <w:rPr>
          <w:rFonts w:cs="GothicPS" w:ascii="GothicPS" w:hAnsi="GothicPS"/>
          <w:b w:val="false"/>
          <w:caps w:val="false"/>
          <w:smallCaps w:val="false"/>
          <w:sz w:val="16"/>
        </w:rPr>
        <w:t xml:space="preserve">MARCUSE, Herbert. "Technological Rationality and the Logic of Domination", In: BARNES, Barry (ed). </w:t>
      </w:r>
      <w:r>
        <w:rPr>
          <w:rFonts w:cs="GothicPS" w:ascii="GothicPS" w:hAnsi="GothicPS"/>
          <w:b w:val="false"/>
          <w:i/>
          <w:caps w:val="false"/>
          <w:smallCaps w:val="false"/>
          <w:sz w:val="16"/>
        </w:rPr>
        <w:t>Sociology of Science.</w:t>
      </w:r>
      <w:r>
        <w:rPr>
          <w:rFonts w:cs="GothicPS" w:ascii="GothicPS" w:hAnsi="GothicPS"/>
          <w:b w:val="false"/>
          <w:caps w:val="false"/>
          <w:smallCaps w:val="false"/>
          <w:sz w:val="16"/>
        </w:rPr>
        <w:t xml:space="preserve"> Harmondsworth, Middlesex, England, Penguin Books, 1972. 331-52 </w:t>
      </w:r>
    </w:p>
    <w:p>
      <w:pPr>
        <w:pStyle w:val="PB"/>
        <w:rPr/>
      </w:pPr>
      <w:r>
        <w:rPr>
          <w:rFonts w:cs="GothicPS" w:ascii="GothicPS" w:hAnsi="GothicPS"/>
          <w:b w:val="false"/>
          <w:sz w:val="16"/>
        </w:rPr>
        <w:t>MARX</w:t>
      </w:r>
      <w:r>
        <w:rPr>
          <w:rFonts w:cs="GothicPS" w:ascii="GothicPS" w:hAnsi="GothicPS"/>
          <w:b w:val="false"/>
          <w:caps w:val="false"/>
          <w:smallCaps w:val="false"/>
          <w:sz w:val="16"/>
        </w:rPr>
        <w:t xml:space="preserve">, Karl &amp; </w:t>
      </w:r>
      <w:r>
        <w:rPr>
          <w:rFonts w:cs="GothicPS" w:ascii="GothicPS" w:hAnsi="GothicPS"/>
          <w:b w:val="false"/>
          <w:sz w:val="16"/>
        </w:rPr>
        <w:t>ENGELS,</w:t>
      </w:r>
      <w:r>
        <w:rPr>
          <w:rFonts w:cs="GothicPS" w:ascii="GothicPS" w:hAnsi="GothicPS"/>
          <w:caps w:val="false"/>
          <w:smallCaps w:val="false"/>
          <w:sz w:val="16"/>
        </w:rPr>
        <w:t xml:space="preserve"> </w:t>
      </w:r>
      <w:r>
        <w:rPr>
          <w:rFonts w:cs="GothicPS" w:ascii="GothicPS" w:hAnsi="GothicPS"/>
          <w:b w:val="false"/>
          <w:caps w:val="false"/>
          <w:smallCaps w:val="false"/>
          <w:sz w:val="16"/>
        </w:rPr>
        <w:t xml:space="preserve">Friedrich. </w:t>
      </w:r>
      <w:r>
        <w:rPr>
          <w:rFonts w:cs="GothicPS" w:ascii="GothicPS" w:hAnsi="GothicPS"/>
          <w:b w:val="false"/>
          <w:i/>
          <w:caps w:val="false"/>
          <w:smallCaps w:val="false"/>
          <w:sz w:val="16"/>
        </w:rPr>
        <w:t>A ideologia alemå, 1</w:t>
      </w:r>
      <w:r>
        <w:rPr>
          <w:rFonts w:cs="GothicPS" w:ascii="GothicPS" w:hAnsi="GothicPS"/>
          <w:b w:val="false"/>
          <w:i/>
          <w:caps w:val="false"/>
          <w:smallCaps w:val="false"/>
          <w:position w:val="6"/>
          <w:sz w:val="16"/>
        </w:rPr>
        <w:t>o</w:t>
      </w:r>
      <w:r>
        <w:rPr>
          <w:rFonts w:cs="GothicPS" w:ascii="GothicPS" w:hAnsi="GothicPS"/>
          <w:b w:val="false"/>
          <w:caps w:val="false"/>
          <w:smallCaps w:val="false"/>
          <w:sz w:val="16"/>
        </w:rPr>
        <w:t xml:space="preserve"> </w:t>
      </w:r>
      <w:r>
        <w:rPr>
          <w:rFonts w:cs="GothicPS" w:ascii="GothicPS" w:hAnsi="GothicPS"/>
          <w:b w:val="false"/>
          <w:i/>
          <w:caps w:val="false"/>
          <w:smallCaps w:val="false"/>
          <w:sz w:val="16"/>
        </w:rPr>
        <w:t xml:space="preserve">capítulo, seguido das "Teses sobre Feuerbach". </w:t>
      </w:r>
      <w:r>
        <w:rPr>
          <w:rFonts w:cs="GothicPS" w:ascii="GothicPS" w:hAnsi="GothicPS"/>
          <w:b w:val="false"/>
          <w:caps w:val="false"/>
          <w:smallCaps w:val="false"/>
          <w:sz w:val="16"/>
        </w:rPr>
        <w:t>Lisboa, Edições Avante, 1981. Trad. de Alvaro Pina. 112 p.</w:t>
      </w:r>
    </w:p>
    <w:p>
      <w:pPr>
        <w:pStyle w:val="PB"/>
        <w:rPr>
          <w:rFonts w:ascii="GothicPS" w:hAnsi="GothicPS" w:cs="GothicPS"/>
          <w:b w:val="false"/>
          <w:b w:val="false"/>
          <w:sz w:val="16"/>
        </w:rPr>
      </w:pPr>
      <w:r>
        <w:rPr>
          <w:rFonts w:cs="GothicPS" w:ascii="GothicPS" w:hAnsi="GothicPS"/>
          <w:b w:val="false"/>
          <w:sz w:val="16"/>
        </w:rPr>
        <w:t>MARX</w:t>
      </w:r>
      <w:r>
        <w:rPr>
          <w:rFonts w:cs="GothicPS" w:ascii="GothicPS" w:hAnsi="GothicPS"/>
          <w:b w:val="false"/>
          <w:caps w:val="false"/>
          <w:smallCaps w:val="false"/>
          <w:sz w:val="16"/>
        </w:rPr>
        <w:t>, Karl</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Critique of Hegels Doctrine of the State" .</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In:</w:t>
      </w:r>
      <w:r>
        <w:rPr>
          <w:rFonts w:cs="GothicPS" w:ascii="GothicPS" w:hAnsi="GothicPS"/>
          <w:b w:val="false"/>
          <w:i/>
          <w:caps w:val="false"/>
          <w:smallCaps w:val="false"/>
          <w:sz w:val="16"/>
        </w:rPr>
        <w:t xml:space="preserve"> Early writings</w:t>
      </w:r>
      <w:r>
        <w:rPr>
          <w:rFonts w:cs="GothicPS" w:ascii="GothicPS" w:hAnsi="GothicPS"/>
          <w:b w:val="false"/>
          <w:caps w:val="false"/>
          <w:smallCaps w:val="false"/>
          <w:sz w:val="16"/>
        </w:rPr>
        <w:t xml:space="preserve">. Harmondsworth, Middlesex, England, Penguin Books, 1975. 451 p. </w:t>
      </w:r>
    </w:p>
    <w:p>
      <w:pPr>
        <w:pStyle w:val="PB"/>
        <w:rPr/>
      </w:pPr>
      <w:r>
        <w:rPr>
          <w:rFonts w:cs="GothicPS" w:ascii="GothicPS" w:hAnsi="GothicPS"/>
          <w:b w:val="false"/>
          <w:sz w:val="16"/>
        </w:rPr>
        <w:t>MARX</w:t>
      </w:r>
      <w:r>
        <w:rPr>
          <w:rFonts w:cs="GothicPS" w:ascii="GothicPS" w:hAnsi="GothicPS"/>
          <w:b w:val="false"/>
          <w:caps w:val="false"/>
          <w:smallCaps w:val="false"/>
          <w:sz w:val="16"/>
        </w:rPr>
        <w:t xml:space="preserve">, Karl. </w:t>
      </w:r>
      <w:r>
        <w:rPr>
          <w:rFonts w:cs="GothicPS" w:ascii="GothicPS" w:hAnsi="GothicPS"/>
          <w:b w:val="false"/>
          <w:i/>
          <w:caps w:val="false"/>
          <w:smallCaps w:val="false"/>
          <w:sz w:val="16"/>
        </w:rPr>
        <w:t>A miséria da Filosofia</w:t>
      </w:r>
      <w:r>
        <w:rPr>
          <w:rFonts w:cs="GothicPS" w:ascii="GothicPS" w:hAnsi="GothicPS"/>
          <w:b w:val="false"/>
          <w:caps w:val="false"/>
          <w:smallCaps w:val="false"/>
          <w:sz w:val="16"/>
        </w:rPr>
        <w:t xml:space="preserve">. Lisboa, Ed. Estampa, 1978. </w:t>
      </w:r>
    </w:p>
    <w:p>
      <w:pPr>
        <w:pStyle w:val="PB"/>
        <w:rPr/>
      </w:pPr>
      <w:r>
        <w:rPr>
          <w:rFonts w:cs="GothicPS" w:ascii="GothicPS" w:hAnsi="GothicPS"/>
          <w:b w:val="false"/>
          <w:sz w:val="16"/>
        </w:rPr>
        <w:t>NAGEL</w:t>
      </w:r>
      <w:r>
        <w:rPr>
          <w:rFonts w:cs="GothicPS" w:ascii="GothicPS" w:hAnsi="GothicPS"/>
          <w:b w:val="false"/>
          <w:caps w:val="false"/>
          <w:smallCaps w:val="false"/>
          <w:sz w:val="16"/>
        </w:rPr>
        <w:t xml:space="preserve">, E. &amp; </w:t>
      </w:r>
      <w:r>
        <w:rPr>
          <w:rFonts w:cs="GothicPS" w:ascii="GothicPS" w:hAnsi="GothicPS"/>
          <w:b w:val="false"/>
          <w:sz w:val="16"/>
        </w:rPr>
        <w:t>NEWMAN</w:t>
      </w:r>
      <w:r>
        <w:rPr>
          <w:rFonts w:cs="GothicPS" w:ascii="GothicPS" w:hAnsi="GothicPS"/>
          <w:b w:val="false"/>
          <w:caps w:val="false"/>
          <w:smallCaps w:val="false"/>
          <w:sz w:val="16"/>
        </w:rPr>
        <w:t xml:space="preserve">, J. </w:t>
      </w:r>
      <w:r>
        <w:rPr>
          <w:rFonts w:cs="GothicPS" w:ascii="GothicPS" w:hAnsi="GothicPS"/>
          <w:b w:val="false"/>
          <w:i/>
          <w:caps w:val="false"/>
          <w:smallCaps w:val="false"/>
          <w:sz w:val="16"/>
        </w:rPr>
        <w:t>Prova de Godel</w:t>
      </w:r>
      <w:r>
        <w:rPr>
          <w:rFonts w:cs="GothicPS" w:ascii="GothicPS" w:hAnsi="GothicPS"/>
          <w:b w:val="false"/>
          <w:caps w:val="false"/>
          <w:smallCaps w:val="false"/>
          <w:sz w:val="16"/>
        </w:rPr>
        <w:t>. São Paulo, Perspectiva, 1973. p 15</w:t>
      </w:r>
    </w:p>
    <w:p>
      <w:pPr>
        <w:pStyle w:val="PB"/>
        <w:rPr/>
      </w:pPr>
      <w:r>
        <w:rPr>
          <w:rFonts w:cs="GothicPS" w:ascii="GothicPS" w:hAnsi="GothicPS"/>
          <w:b w:val="false"/>
          <w:sz w:val="16"/>
        </w:rPr>
        <w:t>NEEDHAM</w:t>
      </w:r>
      <w:r>
        <w:rPr>
          <w:rFonts w:cs="GothicPS" w:ascii="GothicPS" w:hAnsi="GothicPS"/>
          <w:b w:val="false"/>
          <w:caps w:val="false"/>
          <w:smallCaps w:val="false"/>
          <w:sz w:val="16"/>
        </w:rPr>
        <w:t xml:space="preserve">, Joseph. "Mathematics and science in China and the West". In: </w:t>
      </w:r>
      <w:r>
        <w:rPr>
          <w:rFonts w:cs="GothicPS" w:ascii="GothicPS" w:hAnsi="GothicPS"/>
          <w:b w:val="false"/>
          <w:sz w:val="16"/>
        </w:rPr>
        <w:t>BARNES</w:t>
      </w:r>
      <w:r>
        <w:rPr>
          <w:rFonts w:cs="GothicPS" w:ascii="GothicPS" w:hAnsi="GothicPS"/>
          <w:b w:val="false"/>
          <w:caps w:val="false"/>
          <w:smallCaps w:val="false"/>
          <w:sz w:val="16"/>
        </w:rPr>
        <w:t xml:space="preserve">, Barry. </w:t>
      </w:r>
      <w:r>
        <w:rPr>
          <w:rFonts w:cs="GothicPS" w:ascii="GothicPS" w:hAnsi="GothicPS"/>
          <w:b w:val="false"/>
          <w:i/>
          <w:caps w:val="false"/>
          <w:smallCaps w:val="false"/>
          <w:sz w:val="16"/>
        </w:rPr>
        <w:t>Sociology of Science.</w:t>
      </w:r>
      <w:r>
        <w:rPr>
          <w:rFonts w:cs="GothicPS" w:ascii="GothicPS" w:hAnsi="GothicPS"/>
          <w:b w:val="false"/>
          <w:caps w:val="false"/>
          <w:smallCaps w:val="false"/>
          <w:sz w:val="16"/>
        </w:rPr>
        <w:t xml:space="preserve"> Harmondsworth, Middlesex, England, Penguin Books, 1972. p 42</w:t>
      </w:r>
    </w:p>
    <w:p>
      <w:pPr>
        <w:pStyle w:val="PB"/>
        <w:rPr/>
      </w:pPr>
      <w:r>
        <w:rPr>
          <w:rFonts w:cs="GothicPS" w:ascii="GothicPS" w:hAnsi="GothicPS"/>
          <w:b w:val="false"/>
          <w:sz w:val="16"/>
        </w:rPr>
        <w:t>POPPER</w:t>
      </w:r>
      <w:r>
        <w:rPr>
          <w:rFonts w:cs="GothicPS" w:ascii="GothicPS" w:hAnsi="GothicPS"/>
          <w:b w:val="false"/>
          <w:caps w:val="false"/>
          <w:smallCaps w:val="false"/>
          <w:sz w:val="16"/>
        </w:rPr>
        <w:t>, Karl B. A lógica da pesquisa científica. São Paulo. Cultrix, 1975.</w:t>
      </w:r>
    </w:p>
    <w:p>
      <w:pPr>
        <w:pStyle w:val="PB"/>
        <w:rPr>
          <w:rFonts w:ascii="GothicPS" w:hAnsi="GothicPS" w:cs="GothicPS"/>
          <w:b w:val="false"/>
          <w:b w:val="false"/>
          <w:caps w:val="false"/>
          <w:smallCaps w:val="false"/>
          <w:position w:val="6"/>
          <w:sz w:val="16"/>
        </w:rPr>
      </w:pPr>
      <w:r>
        <w:rPr>
          <w:rFonts w:cs="GothicPS" w:ascii="GothicPS" w:hAnsi="GothicPS"/>
          <w:b w:val="false"/>
          <w:sz w:val="16"/>
        </w:rPr>
        <w:t>REVISTA DO PROFESSOR DE MATEMÁTICA</w:t>
      </w:r>
      <w:r>
        <w:rPr>
          <w:rFonts w:cs="GothicPS" w:ascii="GothicPS" w:hAnsi="GothicPS"/>
          <w:b w:val="false"/>
          <w:caps w:val="false"/>
          <w:smallCaps w:val="false"/>
          <w:sz w:val="16"/>
        </w:rPr>
        <w:t>, n</w:t>
      </w:r>
      <w:r>
        <w:rPr>
          <w:rFonts w:cs="GothicPS" w:ascii="GothicPS" w:hAnsi="GothicPS"/>
          <w:b w:val="false"/>
          <w:caps w:val="false"/>
          <w:smallCaps w:val="false"/>
          <w:position w:val="6"/>
          <w:sz w:val="16"/>
        </w:rPr>
        <w:t xml:space="preserve">o </w:t>
      </w:r>
      <w:r>
        <w:rPr>
          <w:rFonts w:cs="GothicPS" w:ascii="GothicPS" w:hAnsi="GothicPS"/>
          <w:b w:val="false"/>
          <w:caps w:val="false"/>
          <w:smallCaps w:val="false"/>
          <w:sz w:val="16"/>
        </w:rPr>
        <w:t>10, 1</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sem/87. Såo Paulo, Sociedade Brasileira de Matemática. </w:t>
      </w:r>
    </w:p>
    <w:p>
      <w:pPr>
        <w:pStyle w:val="PB"/>
        <w:rPr/>
      </w:pPr>
      <w:r>
        <w:rPr>
          <w:rFonts w:cs="GothicPS" w:ascii="GothicPS" w:hAnsi="GothicPS"/>
          <w:b w:val="false"/>
          <w:sz w:val="16"/>
        </w:rPr>
        <w:t>Romanelli</w:t>
      </w:r>
      <w:r>
        <w:rPr>
          <w:rFonts w:cs="GothicPS" w:ascii="GothicPS" w:hAnsi="GothicPS"/>
          <w:b w:val="false"/>
          <w:caps w:val="false"/>
          <w:smallCaps w:val="false"/>
          <w:sz w:val="16"/>
        </w:rPr>
        <w:t xml:space="preserve">, Otaíza de Oliveira. </w:t>
      </w:r>
      <w:r>
        <w:rPr>
          <w:rFonts w:cs="GothicPS" w:ascii="GothicPS" w:hAnsi="GothicPS"/>
          <w:b w:val="false"/>
          <w:i/>
          <w:caps w:val="false"/>
          <w:smallCaps w:val="false"/>
          <w:sz w:val="16"/>
        </w:rPr>
        <w:t xml:space="preserve">História da educaçåo no Brasil (1930/1972). </w:t>
      </w:r>
      <w:r>
        <w:rPr>
          <w:rFonts w:cs="GothicPS" w:ascii="GothicPS" w:hAnsi="GothicPS"/>
          <w:b w:val="false"/>
          <w:caps w:val="false"/>
          <w:smallCaps w:val="false"/>
          <w:sz w:val="16"/>
        </w:rPr>
        <w:t>Petrópolis, Ed. Vozes, 1978. 11</w:t>
      </w:r>
      <w:r>
        <w:rPr>
          <w:rFonts w:cs="GothicPS" w:ascii="GothicPS" w:hAnsi="GothicPS"/>
          <w:b w:val="false"/>
          <w:caps w:val="false"/>
          <w:smallCaps w:val="false"/>
          <w:position w:val="6"/>
          <w:sz w:val="16"/>
        </w:rPr>
        <w:t xml:space="preserve">a </w:t>
      </w:r>
      <w:r>
        <w:rPr>
          <w:rFonts w:cs="GothicPS" w:ascii="GothicPS" w:hAnsi="GothicPS"/>
          <w:b w:val="false"/>
          <w:caps w:val="false"/>
          <w:smallCaps w:val="false"/>
          <w:sz w:val="16"/>
        </w:rPr>
        <w:t xml:space="preserve">ed, 1989. </w:t>
      </w:r>
    </w:p>
    <w:p>
      <w:pPr>
        <w:pStyle w:val="PB"/>
        <w:rPr/>
      </w:pPr>
      <w:r>
        <w:rPr>
          <w:rFonts w:cs="GothicPS" w:ascii="GothicPS" w:hAnsi="GothicPS"/>
          <w:b w:val="false"/>
          <w:sz w:val="16"/>
        </w:rPr>
        <w:t>SCHAFF</w:t>
      </w:r>
      <w:r>
        <w:rPr>
          <w:rFonts w:cs="GothicPS" w:ascii="GothicPS" w:hAnsi="GothicPS"/>
          <w:b w:val="false"/>
          <w:caps w:val="false"/>
          <w:smallCaps w:val="false"/>
          <w:sz w:val="16"/>
        </w:rPr>
        <w:t xml:space="preserve">, Adam. </w:t>
      </w:r>
      <w:r>
        <w:rPr>
          <w:rFonts w:cs="GothicPS" w:ascii="GothicPS" w:hAnsi="GothicPS"/>
          <w:b w:val="false"/>
          <w:i/>
          <w:caps w:val="false"/>
          <w:smallCaps w:val="false"/>
          <w:sz w:val="16"/>
        </w:rPr>
        <w:t>História e verdade</w:t>
      </w:r>
      <w:r>
        <w:rPr>
          <w:rFonts w:cs="GothicPS" w:ascii="GothicPS" w:hAnsi="GothicPS"/>
          <w:b w:val="false"/>
          <w:caps w:val="false"/>
          <w:smallCaps w:val="false"/>
          <w:sz w:val="16"/>
        </w:rPr>
        <w:t>. São Paulo, Martins Fontes, 1987.</w:t>
      </w:r>
    </w:p>
    <w:p>
      <w:pPr>
        <w:pStyle w:val="PB"/>
        <w:rPr/>
      </w:pPr>
      <w:r>
        <w:rPr>
          <w:rFonts w:cs="GothicPS" w:ascii="GothicPS" w:hAnsi="GothicPS"/>
          <w:b w:val="false"/>
          <w:sz w:val="16"/>
        </w:rPr>
        <w:t>SCHULTZ</w:t>
      </w:r>
      <w:r>
        <w:rPr>
          <w:rFonts w:cs="GothicPS" w:ascii="GothicPS" w:hAnsi="GothicPS"/>
          <w:b w:val="false"/>
          <w:caps w:val="false"/>
          <w:smallCaps w:val="false"/>
          <w:sz w:val="16"/>
        </w:rPr>
        <w:t>, T.W.</w:t>
      </w:r>
      <w:r>
        <w:rPr>
          <w:rFonts w:cs="GothicPS" w:ascii="GothicPS" w:hAnsi="GothicPS"/>
          <w:b w:val="false"/>
          <w:i/>
          <w:caps w:val="false"/>
          <w:smallCaps w:val="false"/>
          <w:sz w:val="16"/>
        </w:rPr>
        <w:t xml:space="preserve"> O capital humano: investimento em educaçåo e pesquisa. </w:t>
      </w:r>
      <w:r>
        <w:rPr>
          <w:rFonts w:cs="GothicPS" w:ascii="GothicPS" w:hAnsi="GothicPS"/>
          <w:b w:val="false"/>
          <w:caps w:val="false"/>
          <w:smallCaps w:val="false"/>
          <w:sz w:val="16"/>
        </w:rPr>
        <w:t>Rio</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de Janeiro, Zahar, 1973. Tradução de P.S. Werneck.</w:t>
      </w:r>
      <w:r>
        <w:rPr>
          <w:rFonts w:cs="GothicPS" w:ascii="GothicPS" w:hAnsi="GothicPS"/>
          <w:b w:val="false"/>
          <w:i/>
          <w:caps w:val="false"/>
          <w:smallCaps w:val="false"/>
          <w:sz w:val="16"/>
        </w:rPr>
        <w:t xml:space="preserve"> </w:t>
      </w:r>
      <w:r>
        <w:rPr>
          <w:rFonts w:cs="GothicPS" w:ascii="GothicPS" w:hAnsi="GothicPS"/>
          <w:b w:val="false"/>
          <w:caps w:val="false"/>
          <w:smallCaps w:val="false"/>
          <w:sz w:val="16"/>
        </w:rPr>
        <w:t xml:space="preserve"> </w:t>
      </w:r>
    </w:p>
    <w:p>
      <w:pPr>
        <w:pStyle w:val="PB"/>
        <w:rPr>
          <w:rFonts w:ascii="GothicPS" w:hAnsi="GothicPS" w:cs="GothicPS"/>
          <w:b w:val="false"/>
          <w:b w:val="false"/>
          <w:sz w:val="16"/>
        </w:rPr>
      </w:pPr>
      <w:r>
        <w:rPr>
          <w:rFonts w:cs="GothicPS" w:ascii="GothicPS" w:hAnsi="GothicPS"/>
          <w:b w:val="false"/>
          <w:sz w:val="16"/>
        </w:rPr>
        <w:t>SCHULTZ</w:t>
      </w:r>
      <w:r>
        <w:rPr>
          <w:rFonts w:cs="GothicPS" w:ascii="GothicPS" w:hAnsi="GothicPS"/>
          <w:b w:val="false"/>
          <w:caps w:val="false"/>
          <w:smallCaps w:val="false"/>
          <w:sz w:val="16"/>
        </w:rPr>
        <w:t xml:space="preserve">, T.W. </w:t>
      </w:r>
      <w:r>
        <w:rPr>
          <w:rFonts w:cs="GothicPS" w:ascii="GothicPS" w:hAnsi="GothicPS"/>
          <w:b w:val="false"/>
          <w:i/>
          <w:caps w:val="false"/>
          <w:smallCaps w:val="false"/>
          <w:sz w:val="16"/>
        </w:rPr>
        <w:t>O valor econômico da educaçåo</w:t>
      </w:r>
      <w:r>
        <w:rPr>
          <w:rFonts w:cs="GothicPS" w:ascii="GothicPS" w:hAnsi="GothicPS"/>
          <w:b w:val="false"/>
          <w:caps w:val="false"/>
          <w:smallCaps w:val="false"/>
          <w:sz w:val="16"/>
        </w:rPr>
        <w:t>. Rio de Janeiro, Zahar, 1967</w:t>
      </w:r>
    </w:p>
    <w:p>
      <w:pPr>
        <w:pStyle w:val="PB"/>
        <w:rPr/>
      </w:pPr>
      <w:r>
        <w:rPr>
          <w:rFonts w:cs="GothicPS" w:ascii="GothicPS" w:hAnsi="GothicPS"/>
          <w:b w:val="false"/>
          <w:sz w:val="16"/>
        </w:rPr>
        <w:t>SERPA</w:t>
      </w:r>
      <w:r>
        <w:rPr>
          <w:rFonts w:cs="GothicPS" w:ascii="GothicPS" w:hAnsi="GothicPS"/>
          <w:b w:val="false"/>
          <w:caps w:val="false"/>
          <w:smallCaps w:val="false"/>
          <w:sz w:val="16"/>
        </w:rPr>
        <w:t>, Luiz Felippe Perret. "Sobre a práxis pedagógica". In:</w:t>
      </w:r>
      <w:r>
        <w:rPr>
          <w:rFonts w:cs="GothicPS" w:ascii="GothicPS" w:hAnsi="GothicPS"/>
          <w:b w:val="false"/>
          <w:i/>
          <w:caps w:val="false"/>
          <w:smallCaps w:val="false"/>
          <w:sz w:val="16"/>
        </w:rPr>
        <w:t xml:space="preserve"> Educaçåo em debate</w:t>
      </w:r>
      <w:r>
        <w:rPr>
          <w:rFonts w:cs="GothicPS" w:ascii="GothicPS" w:hAnsi="GothicPS"/>
          <w:b w:val="false"/>
          <w:caps w:val="false"/>
          <w:smallCaps w:val="false"/>
          <w:sz w:val="16"/>
        </w:rPr>
        <w:t>. Fortaleza, 14(2):21-5, jul-dez, 1987.</w:t>
      </w:r>
    </w:p>
    <w:p>
      <w:pPr>
        <w:pStyle w:val="PB"/>
        <w:rPr/>
      </w:pPr>
      <w:r>
        <w:rPr>
          <w:rFonts w:cs="GothicPS" w:ascii="GothicPS" w:hAnsi="GothicPS"/>
          <w:b w:val="false"/>
          <w:sz w:val="16"/>
        </w:rPr>
        <w:t>SERPA,</w:t>
      </w:r>
      <w:r>
        <w:rPr>
          <w:rFonts w:cs="GothicPS" w:ascii="GothicPS" w:hAnsi="GothicPS"/>
          <w:b w:val="false"/>
          <w:caps w:val="false"/>
          <w:smallCaps w:val="false"/>
          <w:sz w:val="16"/>
        </w:rPr>
        <w:t xml:space="preserve"> Luiz Felippe Perret.</w:t>
      </w:r>
      <w:r>
        <w:rPr>
          <w:rFonts w:cs="GothicPS" w:ascii="GothicPS" w:hAnsi="GothicPS"/>
          <w:b w:val="false"/>
          <w:i/>
          <w:caps w:val="false"/>
          <w:smallCaps w:val="false"/>
          <w:sz w:val="16"/>
        </w:rPr>
        <w:t xml:space="preserve"> Ensino e pesquisa</w:t>
      </w:r>
      <w:r>
        <w:rPr>
          <w:rFonts w:cs="GothicPS" w:ascii="GothicPS" w:hAnsi="GothicPS"/>
          <w:b w:val="false"/>
          <w:caps w:val="false"/>
          <w:smallCaps w:val="false"/>
          <w:sz w:val="16"/>
        </w:rPr>
        <w:t>. Salvador, UFBA/FACED, 1987 (mimeo).</w:t>
      </w:r>
    </w:p>
    <w:p>
      <w:pPr>
        <w:pStyle w:val="PB"/>
        <w:rPr>
          <w:rFonts w:ascii="GothicPS" w:hAnsi="GothicPS" w:cs="GothicPS"/>
          <w:b w:val="false"/>
          <w:b w:val="false"/>
          <w:caps w:val="false"/>
          <w:smallCaps w:val="false"/>
          <w:position w:val="6"/>
          <w:sz w:val="16"/>
        </w:rPr>
      </w:pPr>
      <w:r>
        <w:rPr>
          <w:rFonts w:cs="GothicPS" w:ascii="GothicPS" w:hAnsi="GothicPS"/>
          <w:b w:val="false"/>
          <w:sz w:val="16"/>
        </w:rPr>
        <w:t>SERPA</w:t>
      </w:r>
      <w:r>
        <w:rPr>
          <w:rFonts w:cs="GothicPS" w:ascii="GothicPS" w:hAnsi="GothicPS"/>
          <w:b w:val="false"/>
          <w:caps w:val="false"/>
          <w:smallCaps w:val="false"/>
          <w:sz w:val="16"/>
        </w:rPr>
        <w:t xml:space="preserve">, Luiz Felippe Perret. </w:t>
      </w:r>
      <w:r>
        <w:rPr>
          <w:rFonts w:cs="GothicPS" w:ascii="GothicPS" w:hAnsi="GothicPS"/>
          <w:b w:val="false"/>
          <w:i/>
          <w:caps w:val="false"/>
          <w:smallCaps w:val="false"/>
          <w:sz w:val="16"/>
        </w:rPr>
        <w:t xml:space="preserve">Ciência e historicidade. </w:t>
      </w:r>
      <w:r>
        <w:rPr>
          <w:rFonts w:cs="GothicPS" w:ascii="GothicPS" w:hAnsi="GothicPS"/>
          <w:b w:val="false"/>
          <w:caps w:val="false"/>
          <w:smallCaps w:val="false"/>
          <w:sz w:val="16"/>
        </w:rPr>
        <w:t xml:space="preserve">Salvador, Ediçåo do Autor/FACED-UFBA, 1991. </w:t>
      </w:r>
    </w:p>
    <w:p>
      <w:pPr>
        <w:pStyle w:val="PB"/>
        <w:rPr/>
      </w:pPr>
      <w:r>
        <w:rPr>
          <w:rFonts w:cs="GothicPS" w:ascii="GothicPS" w:hAnsi="GothicPS"/>
          <w:b w:val="false"/>
          <w:sz w:val="16"/>
        </w:rPr>
        <w:t>SERPA</w:t>
      </w:r>
      <w:r>
        <w:rPr>
          <w:rFonts w:cs="GothicPS" w:ascii="GothicPS" w:hAnsi="GothicPS"/>
          <w:b w:val="false"/>
          <w:caps w:val="false"/>
          <w:smallCaps w:val="false"/>
          <w:sz w:val="16"/>
        </w:rPr>
        <w:t xml:space="preserve">, Luiz Felippe Perret. </w:t>
      </w:r>
      <w:r>
        <w:rPr>
          <w:rFonts w:cs="GothicPS" w:ascii="GothicPS" w:hAnsi="GothicPS"/>
          <w:b w:val="false"/>
          <w:i/>
          <w:caps w:val="false"/>
          <w:smallCaps w:val="false"/>
          <w:sz w:val="16"/>
        </w:rPr>
        <w:t>Sobre o espaço-tempo histórico</w:t>
      </w:r>
      <w:r>
        <w:rPr>
          <w:rFonts w:cs="GothicPS" w:ascii="GothicPS" w:hAnsi="GothicPS"/>
          <w:b w:val="false"/>
          <w:caps w:val="false"/>
          <w:smallCaps w:val="false"/>
          <w:sz w:val="16"/>
        </w:rPr>
        <w:t>. Salvador, UFBA, 1989.(mimeo)</w:t>
      </w:r>
    </w:p>
    <w:p>
      <w:pPr>
        <w:pStyle w:val="PB"/>
        <w:rPr/>
      </w:pPr>
      <w:r>
        <w:rPr>
          <w:rFonts w:cs="GothicPS" w:ascii="GothicPS" w:hAnsi="GothicPS"/>
          <w:b w:val="false"/>
          <w:sz w:val="16"/>
        </w:rPr>
        <w:t>Silva</w:t>
      </w:r>
      <w:r>
        <w:rPr>
          <w:rFonts w:cs="GothicPS" w:ascii="GothicPS" w:hAnsi="GothicPS"/>
          <w:b w:val="false"/>
          <w:caps w:val="false"/>
          <w:smallCaps w:val="false"/>
          <w:sz w:val="16"/>
        </w:rPr>
        <w:t xml:space="preserve">, Clóvis Pereira da. "Sobre a história da matemática no Brasil". In: </w:t>
      </w:r>
      <w:r>
        <w:rPr>
          <w:rFonts w:cs="GothicPS" w:ascii="GothicPS" w:hAnsi="GothicPS"/>
          <w:b w:val="false"/>
          <w:i/>
          <w:caps w:val="false"/>
          <w:smallCaps w:val="false"/>
          <w:sz w:val="16"/>
        </w:rPr>
        <w:t>Bolema</w:t>
      </w:r>
      <w:r>
        <w:rPr>
          <w:rFonts w:cs="GothicPS" w:ascii="GothicPS" w:hAnsi="GothicPS"/>
          <w:b w:val="false"/>
          <w:caps w:val="false"/>
          <w:smallCaps w:val="false"/>
          <w:sz w:val="16"/>
        </w:rPr>
        <w:t>, especial n</w:t>
      </w:r>
      <w:r>
        <w:rPr>
          <w:rFonts w:cs="GothicPS" w:ascii="GothicPS" w:hAnsi="GothicPS"/>
          <w:b w:val="false"/>
          <w:caps w:val="false"/>
          <w:smallCaps w:val="false"/>
          <w:position w:val="6"/>
          <w:sz w:val="16"/>
        </w:rPr>
        <w:t>o</w:t>
      </w:r>
      <w:r>
        <w:rPr>
          <w:rFonts w:cs="GothicPS" w:ascii="GothicPS" w:hAnsi="GothicPS"/>
          <w:b w:val="false"/>
          <w:caps w:val="false"/>
          <w:smallCaps w:val="false"/>
          <w:sz w:val="16"/>
        </w:rPr>
        <w:t xml:space="preserve"> 2, 1992. Rio Claro: UNESP.</w:t>
      </w:r>
    </w:p>
    <w:p>
      <w:pPr>
        <w:pStyle w:val="PB"/>
        <w:rPr/>
      </w:pPr>
      <w:r>
        <w:rPr>
          <w:rFonts w:cs="GothicPS" w:ascii="GothicPS" w:hAnsi="GothicPS"/>
          <w:b w:val="false"/>
          <w:sz w:val="16"/>
        </w:rPr>
        <w:t>SILVA</w:t>
      </w:r>
      <w:r>
        <w:rPr>
          <w:rFonts w:cs="GothicPS" w:ascii="GothicPS" w:hAnsi="GothicPS"/>
          <w:b w:val="false"/>
          <w:caps w:val="false"/>
          <w:smallCaps w:val="false"/>
          <w:sz w:val="16"/>
        </w:rPr>
        <w:t xml:space="preserve">, Jefferson I. da . "A natureza e a especificidade da Educaçåo". In: </w:t>
      </w:r>
      <w:r>
        <w:rPr>
          <w:rFonts w:cs="GothicPS" w:ascii="GothicPS" w:hAnsi="GothicPS"/>
          <w:b w:val="false"/>
          <w:i/>
          <w:caps w:val="false"/>
          <w:smallCaps w:val="false"/>
          <w:sz w:val="16"/>
        </w:rPr>
        <w:t>Em Aberto</w:t>
      </w:r>
      <w:r>
        <w:rPr>
          <w:rFonts w:cs="GothicPS" w:ascii="GothicPS" w:hAnsi="GothicPS"/>
          <w:b w:val="false"/>
          <w:caps w:val="false"/>
          <w:smallCaps w:val="false"/>
          <w:sz w:val="16"/>
        </w:rPr>
        <w:t>, Brasília, INEP-MEC, 3(22):07-13,jul-ago, 1984.</w:t>
      </w:r>
    </w:p>
    <w:p>
      <w:pPr>
        <w:pStyle w:val="PB"/>
        <w:rPr/>
      </w:pPr>
      <w:r>
        <w:rPr>
          <w:rFonts w:cs="GothicPS" w:ascii="GothicPS" w:hAnsi="GothicPS"/>
          <w:b w:val="false"/>
          <w:sz w:val="16"/>
        </w:rPr>
        <w:t>SOARES</w:t>
      </w:r>
      <w:r>
        <w:rPr>
          <w:rFonts w:cs="GothicPS" w:ascii="GothicPS" w:hAnsi="GothicPS"/>
          <w:b w:val="false"/>
          <w:caps w:val="false"/>
          <w:smallCaps w:val="false"/>
          <w:sz w:val="16"/>
        </w:rPr>
        <w:t xml:space="preserve">, Maria Tereza Carneiro. "O que ensinar de matemática hoje". In: </w:t>
      </w:r>
      <w:r>
        <w:rPr>
          <w:rFonts w:cs="GothicPS" w:ascii="GothicPS" w:hAnsi="GothicPS"/>
          <w:b w:val="false"/>
          <w:i/>
          <w:caps w:val="false"/>
          <w:smallCaps w:val="false"/>
          <w:sz w:val="16"/>
        </w:rPr>
        <w:t>Temas &amp; Debates</w:t>
      </w:r>
      <w:r>
        <w:rPr>
          <w:rFonts w:cs="GothicPS" w:ascii="GothicPS" w:hAnsi="GothicPS"/>
          <w:b w:val="false"/>
          <w:caps w:val="false"/>
          <w:smallCaps w:val="false"/>
          <w:sz w:val="16"/>
        </w:rPr>
        <w:t>, Ano II, n</w:t>
      </w:r>
      <w:r>
        <w:rPr>
          <w:rFonts w:cs="GothicPS" w:ascii="GothicPS" w:hAnsi="GothicPS"/>
          <w:b w:val="false"/>
          <w:caps w:val="false"/>
          <w:smallCaps w:val="false"/>
          <w:position w:val="6"/>
          <w:sz w:val="16"/>
        </w:rPr>
        <w:t>0</w:t>
      </w:r>
      <w:r>
        <w:rPr>
          <w:rFonts w:cs="GothicPS" w:ascii="GothicPS" w:hAnsi="GothicPS"/>
          <w:b w:val="false"/>
          <w:caps w:val="false"/>
          <w:smallCaps w:val="false"/>
          <w:sz w:val="16"/>
        </w:rPr>
        <w:t xml:space="preserve"> 2, 1989, p 05. Brasília, Sociedade Brasileira de Educaçåo Matemática / Maringá, Universidade Estadual de Maringá.</w:t>
      </w:r>
    </w:p>
    <w:p>
      <w:pPr>
        <w:pStyle w:val="PB"/>
        <w:rPr/>
      </w:pPr>
      <w:r>
        <w:rPr>
          <w:rFonts w:cs="GothicPS" w:ascii="GothicPS" w:hAnsi="GothicPS"/>
          <w:b w:val="false"/>
          <w:sz w:val="16"/>
        </w:rPr>
        <w:t>STRUIK</w:t>
      </w:r>
      <w:r>
        <w:rPr>
          <w:rFonts w:cs="GothicPS" w:ascii="GothicPS" w:hAnsi="GothicPS"/>
          <w:b w:val="false"/>
          <w:caps w:val="false"/>
          <w:smallCaps w:val="false"/>
          <w:sz w:val="16"/>
        </w:rPr>
        <w:t xml:space="preserve">, Dirk Jan. </w:t>
      </w:r>
      <w:r>
        <w:rPr>
          <w:rFonts w:cs="GothicPS" w:ascii="GothicPS" w:hAnsi="GothicPS"/>
          <w:b w:val="false"/>
          <w:i/>
          <w:caps w:val="false"/>
          <w:smallCaps w:val="false"/>
          <w:sz w:val="16"/>
        </w:rPr>
        <w:t>História concisa das matemáticas</w:t>
      </w:r>
      <w:r>
        <w:rPr>
          <w:rFonts w:cs="GothicPS" w:ascii="GothicPS" w:hAnsi="GothicPS"/>
          <w:b w:val="false"/>
          <w:caps w:val="false"/>
          <w:smallCaps w:val="false"/>
          <w:sz w:val="16"/>
        </w:rPr>
        <w:t>. Lisboa, Gradiva, 1989. Trad. Joåo Cosme Santos Guerreiro. p 177</w:t>
      </w:r>
    </w:p>
    <w:p>
      <w:pPr>
        <w:pStyle w:val="PB"/>
        <w:rPr/>
      </w:pPr>
      <w:r>
        <w:rPr>
          <w:rFonts w:cs="GothicPS" w:ascii="GothicPS" w:hAnsi="GothicPS"/>
          <w:b w:val="false"/>
          <w:caps w:val="false"/>
          <w:smallCaps w:val="false"/>
          <w:sz w:val="16"/>
        </w:rPr>
        <w:t xml:space="preserve">TEIXEIRA, Anísio Spínola. "Evoluçåo dos sistemas escolares europeus". In: </w:t>
      </w:r>
      <w:r>
        <w:rPr>
          <w:rFonts w:cs="GothicPS" w:ascii="GothicPS" w:hAnsi="GothicPS"/>
          <w:b w:val="false"/>
          <w:i/>
          <w:caps w:val="false"/>
          <w:smallCaps w:val="false"/>
          <w:sz w:val="16"/>
        </w:rPr>
        <w:t xml:space="preserve">Educaçåo no Brasil. </w:t>
      </w:r>
      <w:r>
        <w:rPr>
          <w:rFonts w:cs="GothicPS" w:ascii="GothicPS" w:hAnsi="GothicPS"/>
          <w:b w:val="false"/>
          <w:caps w:val="false"/>
          <w:smallCaps w:val="false"/>
          <w:sz w:val="16"/>
        </w:rPr>
        <w:t>Såo Paulo: Ed. Nacional, Brasilia: Instituto Nacional do Livro, 1976. 2</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ed. p 268-72.</w:t>
      </w:r>
    </w:p>
    <w:p>
      <w:pPr>
        <w:pStyle w:val="PB"/>
        <w:rPr/>
      </w:pPr>
      <w:r>
        <w:rPr>
          <w:rFonts w:cs="GothicPS" w:ascii="GothicPS" w:hAnsi="GothicPS"/>
          <w:b w:val="false"/>
          <w:sz w:val="16"/>
        </w:rPr>
        <w:t>TEN</w:t>
      </w:r>
      <w:r>
        <w:rPr>
          <w:rFonts w:cs="GothicPS" w:ascii="GothicPS" w:hAnsi="GothicPS"/>
          <w:b w:val="false"/>
          <w:caps w:val="false"/>
          <w:smallCaps w:val="false"/>
          <w:sz w:val="16"/>
        </w:rPr>
        <w:t>ó</w:t>
      </w:r>
      <w:r>
        <w:rPr>
          <w:rFonts w:cs="GothicPS" w:ascii="GothicPS" w:hAnsi="GothicPS"/>
          <w:b w:val="false"/>
          <w:sz w:val="16"/>
        </w:rPr>
        <w:t>RIO</w:t>
      </w:r>
      <w:r>
        <w:rPr>
          <w:rFonts w:cs="GothicPS" w:ascii="GothicPS" w:hAnsi="GothicPS"/>
          <w:b w:val="false"/>
          <w:caps w:val="false"/>
          <w:smallCaps w:val="false"/>
          <w:sz w:val="16"/>
        </w:rPr>
        <w:t xml:space="preserve">, Robinson Moreira e outros. </w:t>
      </w:r>
      <w:r>
        <w:rPr>
          <w:rFonts w:cs="GothicPS" w:ascii="GothicPS" w:hAnsi="GothicPS"/>
          <w:b w:val="false"/>
          <w:i/>
          <w:caps w:val="false"/>
          <w:smallCaps w:val="false"/>
          <w:sz w:val="16"/>
        </w:rPr>
        <w:t>Subsídios substantivos para o ensino da matemática com ênfase na história</w:t>
      </w:r>
      <w:r>
        <w:rPr>
          <w:rFonts w:cs="GothicPS" w:ascii="GothicPS" w:hAnsi="GothicPS"/>
          <w:b w:val="false"/>
          <w:caps w:val="false"/>
          <w:smallCaps w:val="false"/>
          <w:sz w:val="16"/>
        </w:rPr>
        <w:t>. Salva</w:t>
        <w:softHyphen/>
        <w:t>dor, Instituto de Estudos e Pesquisas em Educaçåo Anísio Teixeira - Secretaria de Educação, 1989. (mimeo)</w:t>
      </w:r>
    </w:p>
    <w:p>
      <w:pPr>
        <w:pStyle w:val="PB"/>
        <w:rPr/>
      </w:pPr>
      <w:r>
        <w:rPr>
          <w:rFonts w:cs="GothicPS" w:ascii="GothicPS" w:hAnsi="GothicPS"/>
          <w:b w:val="false"/>
          <w:sz w:val="16"/>
        </w:rPr>
        <w:t>TEN</w:t>
      </w:r>
      <w:r>
        <w:rPr>
          <w:rFonts w:cs="GothicPS" w:ascii="GothicPS" w:hAnsi="GothicPS"/>
          <w:b w:val="false"/>
          <w:caps w:val="false"/>
          <w:smallCaps w:val="false"/>
          <w:sz w:val="16"/>
        </w:rPr>
        <w:t>ó</w:t>
      </w:r>
      <w:r>
        <w:rPr>
          <w:rFonts w:cs="GothicPS" w:ascii="GothicPS" w:hAnsi="GothicPS"/>
          <w:b w:val="false"/>
          <w:sz w:val="16"/>
        </w:rPr>
        <w:t>RIO</w:t>
      </w:r>
      <w:r>
        <w:rPr>
          <w:rFonts w:cs="GothicPS" w:ascii="GothicPS" w:hAnsi="GothicPS"/>
          <w:b w:val="false"/>
          <w:caps w:val="false"/>
          <w:smallCaps w:val="false"/>
          <w:sz w:val="16"/>
        </w:rPr>
        <w:t xml:space="preserve">, Robinson Moreira. </w:t>
      </w:r>
      <w:r>
        <w:rPr>
          <w:rFonts w:cs="GothicPS" w:ascii="GothicPS" w:hAnsi="GothicPS"/>
          <w:b w:val="false"/>
          <w:i/>
          <w:caps w:val="false"/>
          <w:smallCaps w:val="false"/>
          <w:sz w:val="16"/>
        </w:rPr>
        <w:t xml:space="preserve">Computadores no ensino: máquinas abstratas para um ensino concreto. </w:t>
      </w:r>
      <w:r>
        <w:rPr>
          <w:rFonts w:cs="GothicPS" w:ascii="GothicPS" w:hAnsi="GothicPS"/>
          <w:b w:val="false"/>
          <w:caps w:val="false"/>
          <w:smallCaps w:val="false"/>
          <w:sz w:val="16"/>
        </w:rPr>
        <w:t>Salvador, UFBA/FACED, 1989. Dissertaçåo de mestrado</w:t>
      </w:r>
    </w:p>
    <w:p>
      <w:pPr>
        <w:pStyle w:val="PB"/>
        <w:rPr/>
      </w:pPr>
      <w:r>
        <w:rPr>
          <w:rFonts w:cs="GothicPS" w:ascii="GothicPS" w:hAnsi="GothicPS"/>
          <w:b w:val="false"/>
          <w:sz w:val="16"/>
        </w:rPr>
        <w:t>THOM</w:t>
      </w:r>
      <w:r>
        <w:rPr>
          <w:rFonts w:cs="GothicPS" w:ascii="GothicPS" w:hAnsi="GothicPS"/>
          <w:b w:val="false"/>
          <w:caps w:val="false"/>
          <w:smallCaps w:val="false"/>
          <w:sz w:val="16"/>
        </w:rPr>
        <w:t>, René. " `Modern' Mathematics: An Educational and Philosophic Er</w:t>
        <w:softHyphen/>
        <w:t xml:space="preserve">ror?" In: </w:t>
      </w:r>
      <w:r>
        <w:rPr>
          <w:rFonts w:cs="GothicPS" w:ascii="GothicPS" w:hAnsi="GothicPS"/>
          <w:b w:val="false"/>
          <w:i/>
          <w:caps w:val="false"/>
          <w:smallCaps w:val="false"/>
          <w:sz w:val="16"/>
        </w:rPr>
        <w:t>American Scientist</w:t>
      </w:r>
      <w:r>
        <w:rPr>
          <w:rFonts w:cs="GothicPS" w:ascii="GothicPS" w:hAnsi="GothicPS"/>
          <w:b w:val="false"/>
          <w:caps w:val="false"/>
          <w:smallCaps w:val="false"/>
          <w:sz w:val="16"/>
        </w:rPr>
        <w:t>, v 59, nov-dec 1971, p 695-9.</w:t>
      </w:r>
    </w:p>
    <w:p>
      <w:pPr>
        <w:pStyle w:val="PB"/>
        <w:rPr/>
      </w:pPr>
      <w:r>
        <w:rPr>
          <w:rFonts w:cs="GothicPS" w:ascii="GothicPS" w:hAnsi="GothicPS"/>
          <w:b w:val="false"/>
          <w:caps w:val="false"/>
          <w:smallCaps w:val="false"/>
          <w:sz w:val="16"/>
        </w:rPr>
        <w:t>VIANNA, Carlos Roberto &amp;  SOARES, M</w:t>
      </w:r>
      <w:r>
        <w:rPr>
          <w:rFonts w:cs="GothicPS" w:ascii="GothicPS" w:hAnsi="GothicPS"/>
          <w:b w:val="false"/>
          <w:caps w:val="false"/>
          <w:smallCaps w:val="false"/>
          <w:position w:val="6"/>
          <w:sz w:val="16"/>
        </w:rPr>
        <w:t>a</w:t>
      </w:r>
      <w:r>
        <w:rPr>
          <w:rFonts w:cs="GothicPS" w:ascii="GothicPS" w:hAnsi="GothicPS"/>
          <w:b w:val="false"/>
          <w:caps w:val="false"/>
          <w:smallCaps w:val="false"/>
          <w:sz w:val="16"/>
        </w:rPr>
        <w:t xml:space="preserve"> Tereza Carneiro. </w:t>
      </w:r>
      <w:r>
        <w:rPr>
          <w:rFonts w:cs="GothicPS" w:ascii="GothicPS" w:hAnsi="GothicPS"/>
          <w:b w:val="false"/>
          <w:i/>
          <w:caps w:val="false"/>
          <w:smallCaps w:val="false"/>
          <w:sz w:val="16"/>
        </w:rPr>
        <w:t>Proposta de matemática para o ensino supletivo do Paraná</w:t>
      </w:r>
      <w:r>
        <w:rPr>
          <w:rFonts w:cs="GothicPS" w:ascii="GothicPS" w:hAnsi="GothicPS"/>
          <w:b w:val="false"/>
          <w:caps w:val="false"/>
          <w:smallCaps w:val="false"/>
          <w:sz w:val="16"/>
        </w:rPr>
        <w:t>. Curitiba: Imprensa Oficial, s.d.</w:t>
      </w:r>
    </w:p>
    <w:p>
      <w:pPr>
        <w:pStyle w:val="PB"/>
        <w:rPr/>
      </w:pPr>
      <w:r>
        <w:rPr>
          <w:rFonts w:cs="GothicPS" w:ascii="GothicPS" w:hAnsi="GothicPS"/>
          <w:b w:val="false"/>
          <w:sz w:val="16"/>
        </w:rPr>
        <w:t>Weber</w:t>
      </w:r>
      <w:r>
        <w:rPr>
          <w:rFonts w:cs="GothicPS" w:ascii="GothicPS" w:hAnsi="GothicPS"/>
          <w:b w:val="false"/>
          <w:caps w:val="false"/>
          <w:smallCaps w:val="false"/>
          <w:sz w:val="16"/>
        </w:rPr>
        <w:t>, M. "A Ciência como vocaçåo". In:</w:t>
      </w:r>
      <w:r>
        <w:rPr>
          <w:rFonts w:cs="GothicPS" w:ascii="GothicPS" w:hAnsi="GothicPS"/>
          <w:b w:val="false"/>
          <w:i/>
          <w:caps w:val="false"/>
          <w:smallCaps w:val="false"/>
          <w:sz w:val="16"/>
        </w:rPr>
        <w:t xml:space="preserve"> Sobre a Universidade: o poder do estado e a dignidade da profissão acadêmica. </w:t>
      </w:r>
      <w:r>
        <w:rPr>
          <w:rFonts w:cs="GothicPS" w:ascii="GothicPS" w:hAnsi="GothicPS"/>
          <w:b w:val="false"/>
          <w:caps w:val="false"/>
          <w:smallCaps w:val="false"/>
          <w:sz w:val="16"/>
        </w:rPr>
        <w:t>Såo Paulo, Cortez, 1989. Trad.: Lólio Lourenço de Oliveira.150 p</w:t>
      </w:r>
    </w:p>
    <w:p>
      <w:pPr>
        <w:pStyle w:val="PB"/>
        <w:rPr/>
      </w:pPr>
      <w:r>
        <w:rPr>
          <w:rFonts w:cs="GothicPS" w:ascii="GothicPS" w:hAnsi="GothicPS"/>
          <w:b w:val="false"/>
          <w:sz w:val="16"/>
        </w:rPr>
        <w:t>Weber</w:t>
      </w:r>
      <w:r>
        <w:rPr>
          <w:rFonts w:cs="GothicPS" w:ascii="GothicPS" w:hAnsi="GothicPS"/>
          <w:b w:val="false"/>
          <w:caps w:val="false"/>
          <w:smallCaps w:val="false"/>
          <w:sz w:val="16"/>
        </w:rPr>
        <w:t xml:space="preserve">, M. "Universidades norte-americanas e universidades alemås". In: op.cit.  </w:t>
      </w:r>
    </w:p>
    <w:p>
      <w:pPr>
        <w:pStyle w:val="Normal"/>
        <w:rPr>
          <w:rFonts w:ascii="GothicPS" w:hAnsi="GothicPS" w:cs="GothicPS"/>
          <w:b/>
          <w:b/>
          <w:caps/>
          <w:sz w:val="16"/>
        </w:rPr>
      </w:pPr>
      <w:r>
        <w:rPr>
          <w:rFonts w:cs="GothicPS"/>
          <w:b/>
          <w:caps/>
          <w:sz w:val="16"/>
        </w:rPr>
      </w:r>
    </w:p>
    <w:sectPr>
      <w:headerReference w:type="even" r:id="rId8"/>
      <w:headerReference w:type="default" r:id="rId9"/>
      <w:headerReference w:type="first" r:id="rId10"/>
      <w:footnotePr>
        <w:numFmt w:val="decimal"/>
      </w:footnotePr>
      <w:type w:val="nextPage"/>
      <w:pgSz w:w="11906" w:h="16838"/>
      <w:pgMar w:left="1440" w:right="576" w:gutter="0" w:header="288" w:top="5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PS">
    <w:charset w:val="00"/>
    <w:family w:val="modern"/>
    <w:pitch w:val="default"/>
  </w:font>
  <w:font w:name="Letter Gothic">
    <w:altName w:val="Courier New"/>
    <w:charset w:val="00"/>
    <w:family w:val="swiss"/>
    <w:pitch w:val="default"/>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Luckesi, C.C. "Avaliação do aluno: a favor ou contra a democratização do ensino ?". </w:t>
      </w:r>
    </w:p>
  </w:footnote>
  <w:footnote w:id="3">
    <w:p>
      <w:pPr>
        <w:pStyle w:val="Footnote"/>
        <w:rPr/>
      </w:pPr>
      <w:r>
        <w:rPr>
          <w:rStyle w:val="FootnoteCharacters"/>
        </w:rPr>
        <w:footnoteRef/>
      </w:r>
      <w:r>
        <w:rPr/>
        <w:tab/>
        <w:t xml:space="preserve"> </w:t>
      </w:r>
      <w:r>
        <w:rPr>
          <w:smallCaps/>
        </w:rPr>
        <w:t>D'Ambr</w:t>
      </w:r>
      <w:r>
        <w:rPr/>
        <w:t>ó</w:t>
      </w:r>
      <w:r>
        <w:rPr>
          <w:smallCaps/>
        </w:rPr>
        <w:t>sio</w:t>
      </w:r>
      <w:r>
        <w:rPr/>
        <w:t xml:space="preserve">, U. </w:t>
      </w:r>
      <w:r>
        <w:rPr>
          <w:i/>
        </w:rPr>
        <w:t>Etnomatemática</w:t>
      </w:r>
      <w:r>
        <w:rPr/>
        <w:t xml:space="preserve"> e também D</w:t>
      </w:r>
      <w:r>
        <w:rPr>
          <w:i/>
        </w:rPr>
        <w:t>a realidade à ação, reflexões sobre educação e matemática</w:t>
      </w:r>
      <w:r>
        <w:rPr/>
        <w:t xml:space="preserve">. </w:t>
      </w:r>
    </w:p>
  </w:footnote>
  <w:footnote w:id="4">
    <w:p>
      <w:pPr>
        <w:pStyle w:val="Footnote"/>
        <w:rPr/>
      </w:pPr>
      <w:r>
        <w:rPr>
          <w:rStyle w:val="FootnoteCharacters"/>
        </w:rPr>
        <w:footnoteRef/>
      </w:r>
      <w:r>
        <w:rPr/>
        <w:tab/>
        <w:t xml:space="preserve"> </w:t>
      </w:r>
      <w:r>
        <w:rPr>
          <w:smallCaps/>
        </w:rPr>
        <w:t>Machado</w:t>
      </w:r>
      <w:r>
        <w:rPr/>
        <w:t xml:space="preserve">, N.J. </w:t>
      </w:r>
      <w:r>
        <w:rPr>
          <w:i/>
        </w:rPr>
        <w:t>Matemática e língua materna, análise de uma impregnação mútua.</w:t>
      </w:r>
      <w:r>
        <w:rPr/>
        <w:t xml:space="preserve"> 19 </w:t>
      </w:r>
    </w:p>
  </w:footnote>
  <w:footnote w:id="5">
    <w:p>
      <w:pPr>
        <w:pStyle w:val="Footnote"/>
        <w:rPr/>
      </w:pPr>
      <w:r>
        <w:rPr>
          <w:rStyle w:val="FootnoteCharacters"/>
        </w:rPr>
        <w:footnoteRef/>
      </w:r>
      <w:r>
        <w:rPr/>
        <w:tab/>
        <w:t xml:space="preserve"> </w:t>
      </w:r>
      <w:r>
        <w:rPr/>
        <w:t>idem, 20</w:t>
      </w:r>
    </w:p>
  </w:footnote>
  <w:footnote w:id="6">
    <w:p>
      <w:pPr>
        <w:pStyle w:val="Footnote"/>
        <w:rPr/>
      </w:pPr>
      <w:r>
        <w:rPr>
          <w:rStyle w:val="FootnoteCharacters"/>
        </w:rPr>
        <w:footnoteRef/>
      </w:r>
      <w:r>
        <w:rPr/>
        <w:tab/>
        <w:t xml:space="preserve"> </w:t>
      </w:r>
      <w:r>
        <w:rPr>
          <w:smallCaps/>
        </w:rPr>
        <w:t>Kline</w:t>
      </w:r>
      <w:r>
        <w:rPr/>
        <w:t xml:space="preserve">, M. </w:t>
      </w:r>
      <w:r>
        <w:rPr>
          <w:i/>
        </w:rPr>
        <w:t>O fracasso da matemática moderna.</w:t>
      </w:r>
      <w:r>
        <w:rPr/>
        <w:t xml:space="preserve"> Cap. 11 </w:t>
      </w:r>
    </w:p>
  </w:footnote>
  <w:footnote w:id="7">
    <w:p>
      <w:pPr>
        <w:pStyle w:val="Footnote"/>
        <w:rPr/>
      </w:pPr>
      <w:r>
        <w:rPr>
          <w:rStyle w:val="FootnoteCharacters"/>
        </w:rPr>
        <w:footnoteRef/>
      </w:r>
      <w:r>
        <w:rPr/>
        <w:tab/>
        <w:t xml:space="preserve"> </w:t>
      </w:r>
      <w:r>
        <w:rPr>
          <w:caps/>
        </w:rPr>
        <w:t>a R</w:t>
      </w:r>
      <w:r>
        <w:rPr/>
        <w:t>evista</w:t>
      </w:r>
      <w:r>
        <w:rPr>
          <w:caps/>
        </w:rPr>
        <w:t xml:space="preserve"> </w:t>
      </w:r>
      <w:r>
        <w:rPr/>
        <w:t>do</w:t>
      </w:r>
      <w:r>
        <w:rPr>
          <w:caps/>
        </w:rPr>
        <w:t xml:space="preserve"> P</w:t>
      </w:r>
      <w:r>
        <w:rPr/>
        <w:t>rofessor</w:t>
      </w:r>
      <w:r>
        <w:rPr>
          <w:caps/>
        </w:rPr>
        <w:t xml:space="preserve"> </w:t>
      </w:r>
      <w:r>
        <w:rPr/>
        <w:t>de Matemática é uma publicação semestral da Sociedade Brasileira de Matemática.</w:t>
      </w:r>
    </w:p>
  </w:footnote>
  <w:footnote w:id="8">
    <w:p>
      <w:pPr>
        <w:pStyle w:val="Footnote"/>
        <w:rPr/>
      </w:pPr>
      <w:r>
        <w:rPr>
          <w:rStyle w:val="FootnoteCharacters"/>
        </w:rPr>
        <w:footnoteRef/>
      </w:r>
      <w:r>
        <w:rPr/>
        <w:tab/>
        <w:t xml:space="preserve"> </w:t>
      </w:r>
      <w:r>
        <w:rPr>
          <w:smallCaps/>
        </w:rPr>
        <w:t>Baldino</w:t>
      </w:r>
      <w:r>
        <w:rPr/>
        <w:t xml:space="preserve">, R.R. "Ensino da matemática ou educação matemática?".  </w:t>
      </w:r>
    </w:p>
  </w:footnote>
  <w:footnote w:id="9">
    <w:p>
      <w:pPr>
        <w:pStyle w:val="Footnote"/>
        <w:rPr/>
      </w:pPr>
      <w:r>
        <w:rPr>
          <w:rStyle w:val="FootnoteCharacters"/>
        </w:rPr>
        <w:footnoteRef/>
      </w:r>
      <w:r>
        <w:rPr/>
        <w:tab/>
        <w:t xml:space="preserve"> </w:t>
      </w:r>
      <w:r>
        <w:rPr>
          <w:smallCaps/>
        </w:rPr>
        <w:t>Baldino</w:t>
      </w:r>
      <w:r>
        <w:rPr/>
        <w:t>, R.R. "Porque a matemática Hoje?". 28</w:t>
      </w:r>
    </w:p>
  </w:footnote>
  <w:footnote w:id="10">
    <w:p>
      <w:pPr>
        <w:pStyle w:val="Footnote"/>
        <w:rPr/>
      </w:pPr>
      <w:r>
        <w:rPr>
          <w:rStyle w:val="FootnoteCharacters"/>
        </w:rPr>
        <w:footnoteRef/>
      </w:r>
      <w:r>
        <w:rPr/>
        <w:tab/>
        <w:t xml:space="preserve"> </w:t>
      </w:r>
      <w:r>
        <w:rPr>
          <w:smallCaps/>
        </w:rPr>
        <w:t>Carvalho,</w:t>
      </w:r>
      <w:r>
        <w:rPr/>
        <w:t xml:space="preserve"> J.B.P. de. "O que é educação matemática?". 22</w:t>
      </w:r>
    </w:p>
  </w:footnote>
  <w:footnote w:id="11">
    <w:p>
      <w:pPr>
        <w:pStyle w:val="Footnote"/>
        <w:rPr/>
      </w:pPr>
      <w:r>
        <w:rPr>
          <w:rStyle w:val="FootnoteCharacters"/>
        </w:rPr>
        <w:footnoteRef/>
      </w:r>
      <w:r>
        <w:rPr/>
        <w:tab/>
        <w:t xml:space="preserve"> </w:t>
      </w:r>
      <w:r>
        <w:rPr>
          <w:smallCaps/>
        </w:rPr>
        <w:t>Davis</w:t>
      </w:r>
      <w:r>
        <w:rPr/>
        <w:t xml:space="preserve">, P.J. e </w:t>
      </w:r>
      <w:r>
        <w:rPr>
          <w:smallCaps/>
        </w:rPr>
        <w:t>Hersh</w:t>
      </w:r>
      <w:r>
        <w:rPr/>
        <w:t xml:space="preserve">, R. </w:t>
      </w:r>
      <w:r>
        <w:rPr>
          <w:i/>
        </w:rPr>
        <w:t>A experiência matemática</w:t>
      </w:r>
      <w:r>
        <w:rPr/>
        <w:t xml:space="preserve">. Prefácio   </w:t>
      </w:r>
    </w:p>
  </w:footnote>
  <w:footnote w:id="12">
    <w:p>
      <w:pPr>
        <w:pStyle w:val="Footnote"/>
        <w:rPr/>
      </w:pPr>
      <w:r>
        <w:rPr>
          <w:rStyle w:val="FootnoteCharacters"/>
        </w:rPr>
        <w:footnoteRef/>
      </w:r>
      <w:r>
        <w:rPr/>
        <w:tab/>
        <w:t xml:space="preserve"> </w:t>
      </w:r>
      <w:r>
        <w:rPr>
          <w:smallCaps/>
        </w:rPr>
        <w:t>Durkheim</w:t>
      </w:r>
      <w:r>
        <w:rPr/>
        <w:t xml:space="preserve">, E. </w:t>
      </w:r>
      <w:r>
        <w:rPr>
          <w:i/>
        </w:rPr>
        <w:t>Educação e sociologia</w:t>
      </w:r>
      <w:r>
        <w:rPr/>
        <w:t xml:space="preserve">. 36-7. </w:t>
      </w:r>
    </w:p>
  </w:footnote>
  <w:footnote w:id="13">
    <w:p>
      <w:pPr>
        <w:pStyle w:val="Footnote"/>
        <w:rPr/>
      </w:pPr>
      <w:r>
        <w:rPr>
          <w:rStyle w:val="FootnoteCharacters"/>
        </w:rPr>
        <w:footnoteRef/>
      </w:r>
      <w:r>
        <w:rPr/>
        <w:tab/>
        <w:t xml:space="preserve"> </w:t>
      </w:r>
      <w:r>
        <w:rPr>
          <w:smallCaps/>
        </w:rPr>
        <w:t>Serpa</w:t>
      </w:r>
      <w:r>
        <w:rPr/>
        <w:t xml:space="preserve">, L. F.P. "Sobre a </w:t>
      </w:r>
      <w:r>
        <w:rPr>
          <w:i/>
        </w:rPr>
        <w:t>práxis</w:t>
      </w:r>
      <w:r>
        <w:rPr/>
        <w:t xml:space="preserve"> pedagógica"</w:t>
      </w:r>
    </w:p>
  </w:footnote>
  <w:footnote w:id="14">
    <w:p>
      <w:pPr>
        <w:pStyle w:val="Footnote"/>
        <w:rPr/>
      </w:pPr>
      <w:r>
        <w:rPr>
          <w:rStyle w:val="FootnoteCharacters"/>
        </w:rPr>
        <w:footnoteRef/>
      </w:r>
      <w:r>
        <w:rPr/>
        <w:tab/>
        <w:t xml:space="preserve"> </w:t>
      </w:r>
      <w:r>
        <w:rPr>
          <w:smallCaps/>
        </w:rPr>
        <w:t>Silva</w:t>
      </w:r>
      <w:r>
        <w:rPr/>
        <w:t>, J.I.da. "A natureza e a especificidade da educação". 7</w:t>
      </w:r>
    </w:p>
  </w:footnote>
  <w:footnote w:id="15">
    <w:p>
      <w:pPr>
        <w:pStyle w:val="Footnote"/>
        <w:rPr/>
      </w:pPr>
      <w:r>
        <w:rPr>
          <w:rStyle w:val="FootnoteCharacters"/>
        </w:rPr>
        <w:footnoteRef/>
      </w:r>
      <w:r>
        <w:rPr/>
        <w:tab/>
        <w:t xml:space="preserve"> </w:t>
      </w:r>
      <w:r>
        <w:rPr>
          <w:smallCaps/>
        </w:rPr>
        <w:t>Silva</w:t>
      </w:r>
      <w:r>
        <w:rPr/>
        <w:t xml:space="preserve">, J.I.da. "A natureza e a especificidade da educação". 8 </w:t>
      </w:r>
    </w:p>
  </w:footnote>
  <w:footnote w:id="16">
    <w:p>
      <w:pPr>
        <w:pStyle w:val="Footnote"/>
        <w:rPr/>
      </w:pPr>
      <w:r>
        <w:rPr>
          <w:rStyle w:val="FootnoteCharacters"/>
        </w:rPr>
        <w:footnoteRef/>
      </w:r>
      <w:r>
        <w:rPr/>
        <w:tab/>
        <w:t xml:space="preserve"> </w:t>
      </w:r>
      <w:r>
        <w:rPr>
          <w:smallCaps/>
        </w:rPr>
        <w:t>Gadoti</w:t>
      </w:r>
      <w:r>
        <w:rPr/>
        <w:t xml:space="preserve">, M. "Elementos para a crítica da questão da especificidade da educação". 22  </w:t>
      </w:r>
    </w:p>
  </w:footnote>
  <w:footnote w:id="17">
    <w:p>
      <w:pPr>
        <w:pStyle w:val="Footnote"/>
        <w:rPr/>
      </w:pPr>
      <w:r>
        <w:rPr>
          <w:rStyle w:val="FootnoteCharacters"/>
        </w:rPr>
        <w:footnoteRef/>
      </w:r>
      <w:r>
        <w:rPr/>
        <w:tab/>
        <w:t xml:space="preserve"> </w:t>
      </w:r>
      <w:r>
        <w:rPr>
          <w:smallCaps/>
        </w:rPr>
        <w:t>Serpa</w:t>
      </w:r>
      <w:r>
        <w:rPr/>
        <w:t xml:space="preserve">, L. F. P. "Sobre a </w:t>
      </w:r>
      <w:r>
        <w:rPr>
          <w:i/>
        </w:rPr>
        <w:t>práxis</w:t>
      </w:r>
      <w:r>
        <w:rPr/>
        <w:t xml:space="preserve"> pedagógica". 22</w:t>
      </w:r>
    </w:p>
  </w:footnote>
  <w:footnote w:id="18">
    <w:p>
      <w:pPr>
        <w:pStyle w:val="Footnote"/>
        <w:rPr/>
      </w:pPr>
      <w:r>
        <w:rPr>
          <w:rStyle w:val="FootnoteCharacters"/>
        </w:rPr>
        <w:footnoteRef/>
      </w:r>
      <w:r>
        <w:rPr/>
        <w:tab/>
        <w:t xml:space="preserve"> </w:t>
      </w:r>
      <w:r>
        <w:rPr/>
        <w:t>Idem, 23</w:t>
      </w:r>
    </w:p>
  </w:footnote>
  <w:footnote w:id="19">
    <w:p>
      <w:pPr>
        <w:pStyle w:val="Footnote"/>
        <w:rPr/>
      </w:pPr>
      <w:r>
        <w:rPr>
          <w:rStyle w:val="FootnoteCharacters"/>
        </w:rPr>
        <w:footnoteRef/>
      </w:r>
      <w:r>
        <w:rPr/>
        <w:tab/>
        <w:t xml:space="preserve"> </w:t>
      </w:r>
      <w:r>
        <w:rPr>
          <w:smallCaps/>
        </w:rPr>
        <w:t>Weber</w:t>
      </w:r>
      <w:r>
        <w:rPr/>
        <w:t xml:space="preserve">, M. "Universidades norte-americanas e universidades alemãs". 74  </w:t>
      </w:r>
    </w:p>
  </w:footnote>
  <w:footnote w:id="20">
    <w:p>
      <w:pPr>
        <w:pStyle w:val="Footnote"/>
        <w:rPr/>
      </w:pPr>
      <w:r>
        <w:rPr>
          <w:rStyle w:val="FootnoteCharacters"/>
        </w:rPr>
        <w:footnoteRef/>
      </w:r>
      <w:r>
        <w:rPr/>
        <w:tab/>
        <w:t xml:space="preserve"> </w:t>
      </w:r>
      <w:r>
        <w:rPr/>
        <w:t xml:space="preserve">v. Cap. 6, nota 2.  </w:t>
      </w:r>
    </w:p>
  </w:footnote>
  <w:footnote w:id="21">
    <w:p>
      <w:pPr>
        <w:pStyle w:val="Footnote"/>
        <w:rPr/>
      </w:pPr>
      <w:r>
        <w:rPr>
          <w:rStyle w:val="FootnoteCharacters"/>
        </w:rPr>
        <w:footnoteRef/>
      </w:r>
      <w:r>
        <w:rPr/>
        <w:tab/>
        <w:t xml:space="preserve"> </w:t>
      </w:r>
      <w:r>
        <w:rPr/>
        <w:t xml:space="preserve">v. </w:t>
      </w:r>
      <w:r>
        <w:rPr>
          <w:smallCaps/>
        </w:rPr>
        <w:t>Schultz</w:t>
      </w:r>
      <w:r>
        <w:rPr/>
        <w:t xml:space="preserve">, T.W. </w:t>
      </w:r>
      <w:r>
        <w:rPr>
          <w:i/>
        </w:rPr>
        <w:t>O valor econômico da educação</w:t>
      </w:r>
      <w:r>
        <w:rPr/>
        <w:t xml:space="preserve"> e </w:t>
      </w:r>
      <w:r>
        <w:rPr>
          <w:i/>
        </w:rPr>
        <w:t>O capital humano ...</w:t>
      </w:r>
    </w:p>
  </w:footnote>
  <w:footnote w:id="22">
    <w:p>
      <w:pPr>
        <w:pStyle w:val="Footnote"/>
        <w:rPr/>
      </w:pPr>
      <w:r>
        <w:rPr>
          <w:rStyle w:val="FootnoteCharacters"/>
        </w:rPr>
        <w:footnoteRef/>
      </w:r>
      <w:r>
        <w:rPr/>
        <w:tab/>
        <w:t xml:space="preserve"> </w:t>
      </w:r>
      <w:r>
        <w:rPr/>
        <w:t xml:space="preserve">v. </w:t>
      </w:r>
      <w:r>
        <w:rPr>
          <w:smallCaps/>
        </w:rPr>
        <w:t>Bourdieu</w:t>
      </w:r>
      <w:r>
        <w:rPr/>
        <w:t xml:space="preserve">, P. e </w:t>
      </w:r>
      <w:r>
        <w:rPr>
          <w:smallCaps/>
        </w:rPr>
        <w:t>Passeron</w:t>
      </w:r>
      <w:r>
        <w:rPr/>
        <w:t xml:space="preserve">, J. C. </w:t>
      </w:r>
      <w:r>
        <w:rPr>
          <w:i/>
        </w:rPr>
        <w:t>A Reprodução</w:t>
      </w:r>
      <w:r>
        <w:rPr/>
        <w:t xml:space="preserve"> e </w:t>
      </w:r>
      <w:r>
        <w:rPr>
          <w:smallCaps/>
        </w:rPr>
        <w:t>Gintis</w:t>
      </w:r>
      <w:r>
        <w:rPr/>
        <w:t xml:space="preserve">, H. "Repressive schooling as productive schooling". </w:t>
      </w:r>
    </w:p>
  </w:footnote>
  <w:footnote w:id="23">
    <w:p>
      <w:pPr>
        <w:pStyle w:val="Footnote"/>
        <w:rPr/>
      </w:pPr>
      <w:r>
        <w:rPr>
          <w:rStyle w:val="FootnoteCharacters"/>
        </w:rPr>
        <w:footnoteRef/>
      </w:r>
      <w:r>
        <w:rPr/>
        <w:tab/>
        <w:t xml:space="preserve"> </w:t>
      </w:r>
      <w:r>
        <w:rPr/>
        <w:t>v</w:t>
      </w:r>
      <w:r>
        <w:rPr>
          <w:smallCaps/>
        </w:rPr>
        <w:t>. Kliebard</w:t>
      </w:r>
      <w:r>
        <w:rPr/>
        <w:t>, H. M. "Burocracia e teoria do currículo".</w:t>
      </w:r>
    </w:p>
  </w:footnote>
  <w:footnote w:id="24">
    <w:p>
      <w:pPr>
        <w:pStyle w:val="Footnote"/>
        <w:rPr/>
      </w:pPr>
      <w:r>
        <w:rPr>
          <w:rStyle w:val="FootnoteCharacters"/>
        </w:rPr>
        <w:footnoteRef/>
      </w:r>
      <w:r>
        <w:rPr/>
        <w:tab/>
        <w:t xml:space="preserve"> </w:t>
      </w:r>
      <w:r>
        <w:rPr/>
        <w:t>v</w:t>
      </w:r>
      <w:r>
        <w:rPr>
          <w:smallCaps/>
        </w:rPr>
        <w:t>. Apple</w:t>
      </w:r>
      <w:r>
        <w:rPr/>
        <w:t xml:space="preserve">, M. </w:t>
      </w:r>
      <w:r>
        <w:rPr>
          <w:i/>
        </w:rPr>
        <w:t>Ideologia e currículo</w:t>
      </w:r>
      <w:r>
        <w:rPr/>
        <w:t xml:space="preserve">. </w:t>
      </w:r>
    </w:p>
  </w:footnote>
  <w:footnote w:id="25">
    <w:p>
      <w:pPr>
        <w:pStyle w:val="Footnote"/>
        <w:rPr/>
      </w:pPr>
      <w:r>
        <w:rPr>
          <w:rStyle w:val="FootnoteCharacters"/>
        </w:rPr>
        <w:footnoteRef/>
      </w:r>
      <w:r>
        <w:rPr/>
        <w:tab/>
        <w:t xml:space="preserve"> </w:t>
      </w:r>
      <w:r>
        <w:rPr>
          <w:smallCaps/>
        </w:rPr>
        <w:t>Weber</w:t>
      </w:r>
      <w:r>
        <w:rPr/>
        <w:t>, M. "A ciência como vocação". 137</w:t>
      </w:r>
    </w:p>
  </w:footnote>
  <w:footnote w:id="26">
    <w:p>
      <w:pPr>
        <w:pStyle w:val="Footnote"/>
        <w:rPr/>
      </w:pPr>
      <w:r>
        <w:rPr>
          <w:rStyle w:val="FootnoteCharacters"/>
        </w:rPr>
        <w:footnoteRef/>
      </w:r>
      <w:r>
        <w:rPr/>
        <w:tab/>
        <w:t xml:space="preserve"> </w:t>
      </w:r>
      <w:r>
        <w:rPr/>
        <w:t xml:space="preserve">"Ideologia" refere-se às atitudes, idéias, valores, crenças, hegemônicas ou não, que são associáveis a pessoas, grupos ou classes sociais específicos, cujo caráter histórico é subjetivo ou relativo. </w:t>
      </w:r>
    </w:p>
  </w:footnote>
  <w:footnote w:id="27">
    <w:p>
      <w:pPr>
        <w:pStyle w:val="Footnote"/>
        <w:rPr/>
      </w:pPr>
      <w:r>
        <w:rPr>
          <w:rStyle w:val="FootnoteCharacters"/>
        </w:rPr>
        <w:footnoteRef/>
      </w:r>
      <w:r>
        <w:rPr/>
        <w:tab/>
        <w:t xml:space="preserve"> </w:t>
      </w:r>
      <w:r>
        <w:rPr/>
        <w:t>v. Cap 4. O MODO DE PRODUÇÃO DO CONHECIMENTO NA MODERNIDADE</w:t>
      </w:r>
    </w:p>
  </w:footnote>
  <w:footnote w:id="28">
    <w:p>
      <w:pPr>
        <w:pStyle w:val="Footnote"/>
        <w:rPr/>
      </w:pPr>
      <w:r>
        <w:rPr>
          <w:rStyle w:val="FootnoteCharacters"/>
        </w:rPr>
        <w:footnoteRef/>
      </w:r>
      <w:r>
        <w:rPr>
          <w:smallCaps/>
        </w:rPr>
        <w:tab/>
        <w:t xml:space="preserve"> </w:t>
      </w:r>
      <w:r>
        <w:rPr>
          <w:smallCaps/>
        </w:rPr>
        <w:t>Ten</w:t>
      </w:r>
      <w:r>
        <w:rPr/>
        <w:t>ó</w:t>
      </w:r>
      <w:r>
        <w:rPr>
          <w:smallCaps/>
        </w:rPr>
        <w:t>rio</w:t>
      </w:r>
      <w:r>
        <w:rPr/>
        <w:t xml:space="preserve">, R.M. </w:t>
      </w:r>
      <w:r>
        <w:rPr>
          <w:i/>
        </w:rPr>
        <w:t>et al</w:t>
      </w:r>
      <w:r>
        <w:rPr/>
        <w:t xml:space="preserve">. </w:t>
      </w:r>
      <w:r>
        <w:rPr>
          <w:i/>
        </w:rPr>
        <w:t>Subsídios substantivos para o ensino da matemática com ênfase na História</w:t>
      </w:r>
      <w:r>
        <w:rPr/>
        <w:t xml:space="preserve">. </w:t>
      </w:r>
    </w:p>
  </w:footnote>
  <w:footnote w:id="29">
    <w:p>
      <w:pPr>
        <w:pStyle w:val="Footnote"/>
        <w:rPr/>
      </w:pPr>
      <w:r>
        <w:rPr>
          <w:rStyle w:val="FootnoteCharacters"/>
        </w:rPr>
        <w:footnoteRef/>
      </w:r>
      <w:r>
        <w:rPr/>
        <w:tab/>
        <w:t xml:space="preserve"> </w:t>
      </w:r>
      <w:r>
        <w:rPr>
          <w:smallCaps/>
        </w:rPr>
        <w:t>Serpa,</w:t>
      </w:r>
      <w:r>
        <w:rPr/>
        <w:t xml:space="preserve"> L.F.P.</w:t>
      </w:r>
      <w:r>
        <w:rPr>
          <w:i/>
        </w:rPr>
        <w:t xml:space="preserve"> Ensino e pesquisa</w:t>
      </w:r>
      <w:r>
        <w:rPr/>
        <w:t xml:space="preserve">. 4 </w:t>
      </w:r>
    </w:p>
  </w:footnote>
  <w:footnote w:id="30">
    <w:p>
      <w:pPr>
        <w:pStyle w:val="Footnote"/>
        <w:rPr/>
      </w:pPr>
      <w:r>
        <w:rPr>
          <w:rStyle w:val="FootnoteCharacters"/>
        </w:rPr>
        <w:footnoteRef/>
      </w:r>
      <w:r>
        <w:rPr/>
        <w:tab/>
        <w:t xml:space="preserve"> </w:t>
      </w:r>
      <w:r>
        <w:rPr>
          <w:smallCaps/>
        </w:rPr>
        <w:t>Apple</w:t>
      </w:r>
      <w:r>
        <w:rPr/>
        <w:t xml:space="preserve">, M. </w:t>
      </w:r>
      <w:r>
        <w:rPr>
          <w:i/>
        </w:rPr>
        <w:t>Ideologia e currículo</w:t>
      </w:r>
    </w:p>
  </w:footnote>
  <w:footnote w:id="31">
    <w:p>
      <w:pPr>
        <w:pStyle w:val="Footnote"/>
        <w:rPr/>
      </w:pPr>
      <w:r>
        <w:rPr>
          <w:rStyle w:val="FootnoteCharacters"/>
        </w:rPr>
        <w:footnoteRef/>
      </w:r>
      <w:r>
        <w:rPr/>
        <w:tab/>
        <w:t xml:space="preserve"> </w:t>
      </w:r>
      <w:r>
        <w:rPr>
          <w:smallCaps/>
        </w:rPr>
        <w:t>Davis, P.J. e Hersh, R</w:t>
      </w:r>
      <w:r>
        <w:rPr/>
        <w:t xml:space="preserve">. </w:t>
      </w:r>
      <w:r>
        <w:rPr>
          <w:i/>
        </w:rPr>
        <w:t>A Experiênia matemática.</w:t>
      </w:r>
      <w:r>
        <w:rPr/>
        <w:t xml:space="preserve"> Abertura. </w:t>
      </w:r>
    </w:p>
  </w:footnote>
  <w:footnote w:id="32">
    <w:p>
      <w:pPr>
        <w:pStyle w:val="Footnote"/>
        <w:rPr/>
      </w:pPr>
      <w:r>
        <w:rPr>
          <w:rStyle w:val="FootnoteCharacters"/>
        </w:rPr>
        <w:footnoteRef/>
      </w:r>
      <w:r>
        <w:rPr/>
        <w:tab/>
        <w:t xml:space="preserve"> </w:t>
      </w:r>
      <w:r>
        <w:rPr>
          <w:smallCaps/>
        </w:rPr>
        <w:t>Kuhn</w:t>
      </w:r>
      <w:r>
        <w:rPr/>
        <w:t xml:space="preserve"> T. "A função do dogma na investigação científica". 55</w:t>
      </w:r>
    </w:p>
  </w:footnote>
  <w:footnote w:id="33">
    <w:p>
      <w:pPr>
        <w:pStyle w:val="Footnote"/>
        <w:rPr/>
      </w:pPr>
      <w:r>
        <w:rPr>
          <w:rStyle w:val="FootnoteCharacters"/>
        </w:rPr>
        <w:footnoteRef/>
      </w:r>
      <w:r>
        <w:rPr/>
        <w:tab/>
        <w:t xml:space="preserve"> </w:t>
      </w:r>
      <w:r>
        <w:rPr/>
        <w:t xml:space="preserve">idem, 65 </w:t>
      </w:r>
    </w:p>
  </w:footnote>
  <w:footnote w:id="34">
    <w:p>
      <w:pPr>
        <w:pStyle w:val="Footnote"/>
        <w:rPr/>
      </w:pPr>
      <w:r>
        <w:rPr>
          <w:rStyle w:val="FootnoteCharacters"/>
        </w:rPr>
        <w:footnoteRef/>
      </w:r>
      <w:r>
        <w:rPr/>
        <w:tab/>
        <w:t xml:space="preserve"> </w:t>
      </w:r>
      <w:r>
        <w:rPr>
          <w:smallCaps/>
        </w:rPr>
        <w:t xml:space="preserve">weber, </w:t>
      </w:r>
      <w:r>
        <w:rPr/>
        <w:t xml:space="preserve">M. </w:t>
      </w:r>
      <w:r>
        <w:rPr>
          <w:i/>
        </w:rPr>
        <w:t>apud</w:t>
      </w:r>
      <w:r>
        <w:rPr/>
        <w:t xml:space="preserve"> </w:t>
      </w:r>
      <w:r>
        <w:rPr>
          <w:smallCaps/>
        </w:rPr>
        <w:t>Giddens,</w:t>
      </w:r>
      <w:r>
        <w:rPr/>
        <w:t xml:space="preserve"> A. </w:t>
      </w:r>
      <w:r>
        <w:rPr>
          <w:i/>
        </w:rPr>
        <w:t xml:space="preserve">Sociologia. </w:t>
      </w:r>
      <w:r>
        <w:rPr/>
        <w:t>"Cap. 4. O estado e a burocracia"</w:t>
      </w:r>
    </w:p>
  </w:footnote>
  <w:footnote w:id="35">
    <w:p>
      <w:pPr>
        <w:pStyle w:val="Footnote"/>
        <w:rPr/>
      </w:pPr>
      <w:r>
        <w:rPr>
          <w:rStyle w:val="FootnoteCharacters"/>
        </w:rPr>
        <w:footnoteRef/>
      </w:r>
      <w:r>
        <w:rPr/>
        <w:tab/>
        <w:t xml:space="preserve"> </w:t>
      </w:r>
      <w:r>
        <w:rPr/>
        <w:t xml:space="preserve">v. </w:t>
      </w:r>
      <w:r>
        <w:rPr>
          <w:smallCaps/>
        </w:rPr>
        <w:t>Boyer</w:t>
      </w:r>
      <w:r>
        <w:rPr/>
        <w:t xml:space="preserve">, C. </w:t>
      </w:r>
      <w:r>
        <w:rPr>
          <w:i/>
        </w:rPr>
        <w:t>História da matemática</w:t>
      </w:r>
      <w:r>
        <w:rPr/>
        <w:t xml:space="preserve"> ou </w:t>
      </w:r>
      <w:r>
        <w:rPr>
          <w:smallCaps/>
        </w:rPr>
        <w:t>Aaboe</w:t>
      </w:r>
      <w:r>
        <w:rPr/>
        <w:t xml:space="preserve">, A. </w:t>
      </w:r>
      <w:r>
        <w:rPr>
          <w:i/>
        </w:rPr>
        <w:t>Episódios da história antiga da matemática</w:t>
      </w:r>
      <w:r>
        <w:rPr/>
        <w:t xml:space="preserve"> </w:t>
      </w:r>
    </w:p>
  </w:footnote>
  <w:footnote w:id="36">
    <w:p>
      <w:pPr>
        <w:pStyle w:val="Footnote"/>
        <w:rPr/>
      </w:pPr>
      <w:r>
        <w:rPr>
          <w:rStyle w:val="FootnoteCharacters"/>
        </w:rPr>
        <w:footnoteRef/>
      </w:r>
      <w:r>
        <w:rPr/>
        <w:tab/>
        <w:t xml:space="preserve"> </w:t>
      </w:r>
      <w:r>
        <w:rPr>
          <w:smallCaps/>
        </w:rPr>
        <w:t>D'ambr</w:t>
      </w:r>
      <w:r>
        <w:rPr/>
        <w:t>ó</w:t>
      </w:r>
      <w:r>
        <w:rPr>
          <w:smallCaps/>
        </w:rPr>
        <w:t>sio</w:t>
      </w:r>
      <w:r>
        <w:rPr/>
        <w:t>, U.</w:t>
      </w:r>
      <w:r>
        <w:rPr>
          <w:i/>
        </w:rPr>
        <w:t xml:space="preserve"> Etnomatemática</w:t>
      </w:r>
      <w:r>
        <w:rPr/>
        <w:t xml:space="preserve">. 8 </w:t>
      </w:r>
    </w:p>
  </w:footnote>
  <w:footnote w:id="37">
    <w:p>
      <w:pPr>
        <w:pStyle w:val="Footnote"/>
        <w:rPr/>
      </w:pPr>
      <w:r>
        <w:rPr>
          <w:rStyle w:val="FootnoteCharacters"/>
        </w:rPr>
        <w:footnoteRef/>
      </w:r>
      <w:r>
        <w:rPr/>
        <w:tab/>
        <w:t xml:space="preserve"> </w:t>
      </w:r>
      <w:r>
        <w:rPr>
          <w:smallCaps/>
        </w:rPr>
        <w:t>Kline</w:t>
      </w:r>
      <w:r>
        <w:rPr/>
        <w:t xml:space="preserve">, M. </w:t>
      </w:r>
      <w:r>
        <w:rPr>
          <w:i/>
        </w:rPr>
        <w:t>O fracasso da matemática moderna.</w:t>
      </w:r>
      <w:r>
        <w:rPr/>
        <w:t xml:space="preserve"> cap. 4, p 52-8</w:t>
      </w:r>
    </w:p>
  </w:footnote>
  <w:footnote w:id="38">
    <w:p>
      <w:pPr>
        <w:pStyle w:val="Footnote"/>
        <w:rPr/>
      </w:pPr>
      <w:r>
        <w:rPr>
          <w:rStyle w:val="FootnoteCharacters"/>
        </w:rPr>
        <w:footnoteRef/>
      </w:r>
      <w:r>
        <w:rPr/>
        <w:tab/>
        <w:t xml:space="preserve"> </w:t>
      </w:r>
      <w:r>
        <w:rPr>
          <w:smallCaps/>
        </w:rPr>
        <w:t>D'ambr</w:t>
      </w:r>
      <w:r>
        <w:rPr/>
        <w:t>ó</w:t>
      </w:r>
      <w:r>
        <w:rPr>
          <w:smallCaps/>
        </w:rPr>
        <w:t>sio</w:t>
      </w:r>
      <w:r>
        <w:rPr/>
        <w:t>, U.</w:t>
      </w:r>
      <w:r>
        <w:rPr>
          <w:i/>
        </w:rPr>
        <w:t xml:space="preserve"> Etnomatemática</w:t>
      </w:r>
      <w:r>
        <w:rPr/>
        <w:t>. 8</w:t>
      </w:r>
    </w:p>
  </w:footnote>
  <w:footnote w:id="39">
    <w:p>
      <w:pPr>
        <w:pStyle w:val="Footnote"/>
        <w:rPr/>
      </w:pPr>
      <w:r>
        <w:rPr>
          <w:rStyle w:val="FootnoteCharacters"/>
        </w:rPr>
        <w:footnoteRef/>
      </w:r>
      <w:r>
        <w:rPr/>
        <w:tab/>
        <w:t xml:space="preserve"> </w:t>
      </w:r>
      <w:r>
        <w:rPr>
          <w:smallCaps/>
        </w:rPr>
        <w:t>Struik</w:t>
      </w:r>
      <w:r>
        <w:rPr/>
        <w:t xml:space="preserve">, D.J. </w:t>
      </w:r>
      <w:r>
        <w:rPr>
          <w:i/>
        </w:rPr>
        <w:t>História concisa das matemáticas</w:t>
      </w:r>
      <w:r>
        <w:rPr/>
        <w:t>. 17</w:t>
      </w:r>
    </w:p>
  </w:footnote>
  <w:footnote w:id="40">
    <w:p>
      <w:pPr>
        <w:pStyle w:val="Footnote"/>
        <w:rPr/>
      </w:pPr>
      <w:r>
        <w:rPr>
          <w:rStyle w:val="FootnoteCharacters"/>
        </w:rPr>
        <w:footnoteRef/>
      </w:r>
      <w:r>
        <w:rPr/>
        <w:tab/>
        <w:t xml:space="preserve"> </w:t>
      </w:r>
      <w:r>
        <w:rPr>
          <w:smallCaps/>
        </w:rPr>
        <w:t>Koyré</w:t>
      </w:r>
      <w:r>
        <w:rPr>
          <w:i/>
          <w:smallCaps/>
        </w:rPr>
        <w:t xml:space="preserve"> </w:t>
      </w:r>
      <w:r>
        <w:rPr/>
        <w:t>A</w:t>
      </w:r>
      <w:r>
        <w:rPr>
          <w:i/>
          <w:smallCaps/>
        </w:rPr>
        <w:t xml:space="preserve">. </w:t>
      </w:r>
      <w:r>
        <w:rPr/>
        <w:t>"Orientação e projetos de pesquisa". 10-4</w:t>
      </w:r>
    </w:p>
  </w:footnote>
  <w:footnote w:id="41">
    <w:p>
      <w:pPr>
        <w:pStyle w:val="Footnote"/>
        <w:rPr/>
      </w:pPr>
      <w:r>
        <w:rPr>
          <w:rStyle w:val="FootnoteCharacters"/>
        </w:rPr>
        <w:footnoteRef/>
      </w:r>
      <w:r>
        <w:rPr/>
        <w:tab/>
        <w:t xml:space="preserve"> </w:t>
      </w:r>
      <w:r>
        <w:rPr>
          <w:smallCaps/>
        </w:rPr>
        <w:t>Guerlac</w:t>
      </w:r>
      <w:r>
        <w:rPr/>
        <w:t xml:space="preserve">, Henry. apud </w:t>
      </w:r>
      <w:r>
        <w:rPr>
          <w:smallCaps/>
        </w:rPr>
        <w:t>Koyré</w:t>
      </w:r>
      <w:r>
        <w:rPr>
          <w:i/>
          <w:smallCaps/>
        </w:rPr>
        <w:t xml:space="preserve"> </w:t>
      </w:r>
      <w:r>
        <w:rPr/>
        <w:t>A. "Perspectivas da história das ciências". 372-3</w:t>
      </w:r>
    </w:p>
  </w:footnote>
  <w:footnote w:id="42">
    <w:p>
      <w:pPr>
        <w:pStyle w:val="Footnote"/>
        <w:rPr/>
      </w:pPr>
      <w:r>
        <w:rPr>
          <w:rStyle w:val="FootnoteCharacters"/>
        </w:rPr>
        <w:footnoteRef/>
      </w:r>
      <w:r>
        <w:rPr/>
        <w:tab/>
        <w:t xml:space="preserve"> </w:t>
      </w:r>
      <w:r>
        <w:rPr>
          <w:smallCaps/>
        </w:rPr>
        <w:t>Koyré</w:t>
      </w:r>
      <w:r>
        <w:rPr>
          <w:i/>
          <w:smallCaps/>
        </w:rPr>
        <w:t xml:space="preserve"> </w:t>
      </w:r>
      <w:r>
        <w:rPr/>
        <w:t>A. idem, 373</w:t>
      </w:r>
    </w:p>
  </w:footnote>
  <w:footnote w:id="43">
    <w:p>
      <w:pPr>
        <w:pStyle w:val="Footnote"/>
        <w:rPr/>
      </w:pPr>
      <w:r>
        <w:rPr>
          <w:rStyle w:val="FootnoteCharacters"/>
        </w:rPr>
        <w:footnoteRef/>
      </w:r>
      <w:r>
        <w:rPr/>
        <w:tab/>
        <w:t xml:space="preserve"> </w:t>
      </w:r>
      <w:r>
        <w:rPr>
          <w:smallCaps/>
        </w:rPr>
        <w:t>Needham</w:t>
      </w:r>
      <w:r>
        <w:rPr/>
        <w:t>, J. "Mathematics and science in China and the West". 42</w:t>
      </w:r>
    </w:p>
  </w:footnote>
  <w:footnote w:id="44">
    <w:p>
      <w:pPr>
        <w:pStyle w:val="Footnote"/>
        <w:rPr/>
      </w:pPr>
      <w:r>
        <w:rPr>
          <w:rStyle w:val="FootnoteCharacters"/>
        </w:rPr>
        <w:footnoteRef/>
      </w:r>
      <w:r>
        <w:rPr/>
        <w:tab/>
        <w:t xml:space="preserve"> </w:t>
      </w:r>
      <w:r>
        <w:rPr>
          <w:smallCaps/>
        </w:rPr>
        <w:t>Koyré</w:t>
      </w:r>
      <w:r>
        <w:rPr>
          <w:i/>
          <w:smallCaps/>
        </w:rPr>
        <w:t xml:space="preserve"> </w:t>
      </w:r>
      <w:r>
        <w:rPr/>
        <w:t xml:space="preserve">A. "Perspectivas da história das ciências" 376 </w:t>
      </w:r>
    </w:p>
  </w:footnote>
  <w:footnote w:id="45">
    <w:p>
      <w:pPr>
        <w:pStyle w:val="Footnote"/>
        <w:rPr/>
      </w:pPr>
      <w:r>
        <w:rPr>
          <w:rStyle w:val="FootnoteCharacters"/>
        </w:rPr>
        <w:footnoteRef/>
      </w:r>
      <w:r>
        <w:rPr/>
        <w:tab/>
        <w:t xml:space="preserve"> </w:t>
      </w:r>
      <w:r>
        <w:rPr>
          <w:smallCaps/>
        </w:rPr>
        <w:t xml:space="preserve">Nagel, </w:t>
      </w:r>
      <w:r>
        <w:rPr/>
        <w:t xml:space="preserve">E. </w:t>
      </w:r>
      <w:r>
        <w:rPr>
          <w:i/>
        </w:rPr>
        <w:t>apud</w:t>
      </w:r>
      <w:r>
        <w:rPr/>
        <w:t xml:space="preserve"> </w:t>
      </w:r>
      <w:r>
        <w:rPr>
          <w:smallCaps/>
        </w:rPr>
        <w:t>Schaff</w:t>
      </w:r>
      <w:r>
        <w:rPr/>
        <w:t xml:space="preserve">, A. </w:t>
      </w:r>
      <w:r>
        <w:rPr>
          <w:i/>
        </w:rPr>
        <w:t>História e verdade</w:t>
      </w:r>
      <w:r>
        <w:rPr/>
        <w:t>. 70</w:t>
      </w:r>
    </w:p>
  </w:footnote>
  <w:footnote w:id="46">
    <w:p>
      <w:pPr>
        <w:pStyle w:val="Footnote"/>
        <w:rPr/>
      </w:pPr>
      <w:r>
        <w:rPr>
          <w:rStyle w:val="FootnoteCharacters"/>
        </w:rPr>
        <w:footnoteRef/>
      </w:r>
      <w:r>
        <w:rPr/>
        <w:tab/>
        <w:t xml:space="preserve"> </w:t>
      </w:r>
      <w:r>
        <w:rPr>
          <w:smallCaps/>
        </w:rPr>
        <w:t>Schaff</w:t>
      </w:r>
      <w:r>
        <w:rPr/>
        <w:t xml:space="preserve"> A. idem, 65-71 </w:t>
      </w:r>
    </w:p>
  </w:footnote>
  <w:footnote w:id="47">
    <w:p>
      <w:pPr>
        <w:pStyle w:val="Footnote"/>
        <w:rPr/>
      </w:pPr>
      <w:r>
        <w:rPr>
          <w:rStyle w:val="FootnoteCharacters"/>
        </w:rPr>
        <w:footnoteRef/>
      </w:r>
      <w:r>
        <w:rPr/>
        <w:tab/>
        <w:t xml:space="preserve"> </w:t>
      </w:r>
      <w:r>
        <w:rPr>
          <w:smallCaps/>
        </w:rPr>
        <w:t>Bachelard</w:t>
      </w:r>
      <w:r>
        <w:rPr/>
        <w:t xml:space="preserve">, G. apud </w:t>
      </w:r>
      <w:r>
        <w:rPr>
          <w:smallCaps/>
        </w:rPr>
        <w:t>Luz</w:t>
      </w:r>
      <w:r>
        <w:rPr/>
        <w:t xml:space="preserve">, M.A. "Por uma nova filosofia". 30-2 </w:t>
      </w:r>
    </w:p>
  </w:footnote>
  <w:footnote w:id="48">
    <w:p>
      <w:pPr>
        <w:pStyle w:val="Footnote"/>
        <w:rPr/>
      </w:pPr>
      <w:r>
        <w:rPr>
          <w:rStyle w:val="FootnoteCharacters"/>
        </w:rPr>
        <w:footnoteRef/>
      </w:r>
      <w:r>
        <w:rPr/>
        <w:tab/>
        <w:t xml:space="preserve"> </w:t>
      </w:r>
      <w:r>
        <w:rPr>
          <w:smallCaps/>
        </w:rPr>
        <w:t>Barnes</w:t>
      </w:r>
      <w:r>
        <w:rPr/>
        <w:t xml:space="preserve">, B. </w:t>
      </w:r>
      <w:r>
        <w:rPr>
          <w:i/>
        </w:rPr>
        <w:t>Sociology of Science.</w:t>
      </w:r>
      <w:r>
        <w:rPr/>
        <w:t xml:space="preserve"> 09-10 </w:t>
      </w:r>
    </w:p>
  </w:footnote>
  <w:footnote w:id="49">
    <w:p>
      <w:pPr>
        <w:pStyle w:val="Footnote"/>
        <w:rPr/>
      </w:pPr>
      <w:r>
        <w:rPr>
          <w:rStyle w:val="FootnoteCharacters"/>
        </w:rPr>
        <w:footnoteRef/>
      </w:r>
      <w:r>
        <w:rPr/>
        <w:tab/>
        <w:t xml:space="preserve"> </w:t>
      </w:r>
      <w:r>
        <w:rPr>
          <w:smallCaps/>
        </w:rPr>
        <w:t>Burtt</w:t>
      </w:r>
      <w:r>
        <w:rPr/>
        <w:t xml:space="preserve">, E.A. </w:t>
      </w:r>
      <w:r>
        <w:rPr>
          <w:i/>
        </w:rPr>
        <w:t>As bases metafísicas da ciência mo</w:t>
        <w:softHyphen/>
        <w:t xml:space="preserve">derna. </w:t>
      </w:r>
      <w:r>
        <w:rPr/>
        <w:t>cap. 1</w:t>
      </w:r>
      <w:r>
        <w:rPr>
          <w:i/>
        </w:rPr>
        <w:t xml:space="preserve"> </w:t>
      </w:r>
    </w:p>
  </w:footnote>
  <w:footnote w:id="50">
    <w:p>
      <w:pPr>
        <w:pStyle w:val="Footnote"/>
        <w:rPr/>
      </w:pPr>
      <w:r>
        <w:rPr>
          <w:rStyle w:val="FootnoteCharacters"/>
        </w:rPr>
        <w:footnoteRef/>
      </w:r>
      <w:r>
        <w:rPr/>
        <w:tab/>
        <w:t xml:space="preserve"> </w:t>
      </w:r>
      <w:r>
        <w:rPr>
          <w:smallCaps/>
        </w:rPr>
        <w:t>Japiassu</w:t>
      </w:r>
      <w:r>
        <w:rPr/>
        <w:t xml:space="preserve">, H.F. </w:t>
      </w:r>
      <w:r>
        <w:rPr>
          <w:i/>
        </w:rPr>
        <w:t>Introdução ao pensamento epistemológico.</w:t>
      </w:r>
      <w:r>
        <w:rPr/>
        <w:t xml:space="preserve"> "Prefácio" e p 25-9 </w:t>
      </w:r>
      <w:r>
        <w:rPr>
          <w:i/>
        </w:rPr>
        <w:t xml:space="preserve"> </w:t>
      </w:r>
    </w:p>
  </w:footnote>
  <w:footnote w:id="51">
    <w:p>
      <w:pPr>
        <w:pStyle w:val="Footnote"/>
        <w:rPr/>
      </w:pPr>
      <w:r>
        <w:rPr>
          <w:rStyle w:val="FootnoteCharacters"/>
        </w:rPr>
        <w:footnoteRef/>
      </w:r>
      <w:r>
        <w:rPr/>
        <w:tab/>
        <w:t xml:space="preserve"> </w:t>
      </w:r>
      <w:r>
        <w:rPr>
          <w:smallCaps/>
        </w:rPr>
        <w:t>Hessen</w:t>
      </w:r>
      <w:r>
        <w:rPr/>
        <w:t xml:space="preserve">, J. </w:t>
      </w:r>
      <w:r>
        <w:rPr>
          <w:i/>
        </w:rPr>
        <w:t>Teoria do conhecimento.</w:t>
      </w:r>
      <w:r>
        <w:rPr/>
        <w:t xml:space="preserve"> </w:t>
      </w:r>
    </w:p>
  </w:footnote>
  <w:footnote w:id="52">
    <w:p>
      <w:pPr>
        <w:pStyle w:val="Footnote"/>
        <w:rPr/>
      </w:pPr>
      <w:r>
        <w:rPr>
          <w:rStyle w:val="FootnoteCharacters"/>
        </w:rPr>
        <w:footnoteRef/>
      </w:r>
      <w:r>
        <w:rPr/>
        <w:tab/>
        <w:t xml:space="preserve"> </w:t>
      </w:r>
      <w:r>
        <w:rPr/>
        <w:t>v. nota 48 à p. 36</w:t>
      </w:r>
    </w:p>
  </w:footnote>
  <w:footnote w:id="53">
    <w:p>
      <w:pPr>
        <w:pStyle w:val="Footnote"/>
        <w:rPr/>
      </w:pPr>
      <w:r>
        <w:rPr>
          <w:rStyle w:val="FootnoteCharacters"/>
        </w:rPr>
        <w:footnoteRef/>
      </w:r>
      <w:r>
        <w:rPr/>
        <w:tab/>
        <w:t xml:space="preserve"> </w:t>
      </w:r>
      <w:r>
        <w:rPr>
          <w:smallCaps/>
        </w:rPr>
        <w:t>Hessen</w:t>
      </w:r>
      <w:r>
        <w:rPr/>
        <w:t xml:space="preserve">, J. </w:t>
      </w:r>
      <w:r>
        <w:rPr>
          <w:i/>
        </w:rPr>
        <w:t>Teoria do conhecimento.</w:t>
      </w:r>
      <w:r>
        <w:rPr/>
        <w:t xml:space="preserve"> 29</w:t>
      </w:r>
    </w:p>
  </w:footnote>
  <w:footnote w:id="54">
    <w:p>
      <w:pPr>
        <w:pStyle w:val="Footnote"/>
        <w:rPr/>
      </w:pPr>
      <w:r>
        <w:rPr>
          <w:rStyle w:val="FootnoteCharacters"/>
        </w:rPr>
        <w:footnoteRef/>
      </w:r>
      <w:r>
        <w:rPr/>
        <w:tab/>
        <w:t xml:space="preserve"> </w:t>
      </w:r>
      <w:r>
        <w:rPr/>
        <w:t>vide p 59</w:t>
      </w:r>
    </w:p>
  </w:footnote>
  <w:footnote w:id="55">
    <w:p>
      <w:pPr>
        <w:pStyle w:val="Footnote"/>
        <w:rPr/>
      </w:pPr>
      <w:r>
        <w:rPr>
          <w:rStyle w:val="FootnoteCharacters"/>
        </w:rPr>
        <w:footnoteRef/>
      </w:r>
      <w:r>
        <w:rPr/>
        <w:tab/>
        <w:t xml:space="preserve"> </w:t>
      </w:r>
      <w:r>
        <w:rPr>
          <w:smallCaps/>
        </w:rPr>
        <w:t>Schaff</w:t>
      </w:r>
      <w:r>
        <w:rPr/>
        <w:t xml:space="preserve">, A. </w:t>
      </w:r>
      <w:r>
        <w:rPr>
          <w:i/>
        </w:rPr>
        <w:t xml:space="preserve">História e verdade. </w:t>
      </w:r>
      <w:r>
        <w:rPr/>
        <w:t xml:space="preserve">73 </w:t>
      </w:r>
    </w:p>
  </w:footnote>
  <w:footnote w:id="56">
    <w:p>
      <w:pPr>
        <w:pStyle w:val="Footnote"/>
        <w:rPr/>
      </w:pPr>
      <w:r>
        <w:rPr>
          <w:rStyle w:val="FootnoteCharacters"/>
        </w:rPr>
        <w:footnoteRef/>
      </w:r>
      <w:r>
        <w:rPr/>
        <w:tab/>
        <w:t xml:space="preserve"> </w:t>
      </w:r>
      <w:r>
        <w:rPr>
          <w:smallCaps/>
        </w:rPr>
        <w:t>Marx</w:t>
      </w:r>
      <w:r>
        <w:rPr/>
        <w:t xml:space="preserve">, K. "Teses sobre Feuerbach". 103 </w:t>
      </w:r>
    </w:p>
  </w:footnote>
  <w:footnote w:id="57">
    <w:p>
      <w:pPr>
        <w:pStyle w:val="Footnote"/>
        <w:rPr/>
      </w:pPr>
      <w:r>
        <w:rPr>
          <w:rStyle w:val="FootnoteCharacters"/>
        </w:rPr>
        <w:footnoteRef/>
      </w:r>
      <w:r>
        <w:rPr/>
        <w:tab/>
        <w:t xml:space="preserve"> </w:t>
      </w:r>
      <w:r>
        <w:rPr>
          <w:smallCaps/>
        </w:rPr>
        <w:t>Mannheim</w:t>
      </w:r>
      <w:r>
        <w:rPr/>
        <w:t xml:space="preserve">, K. apud </w:t>
      </w:r>
      <w:r>
        <w:rPr>
          <w:smallCaps/>
        </w:rPr>
        <w:t>Schaff</w:t>
      </w:r>
      <w:r>
        <w:rPr/>
        <w:t xml:space="preserve">, A. </w:t>
      </w:r>
      <w:r>
        <w:rPr>
          <w:i/>
        </w:rPr>
        <w:t>História e verdade</w:t>
      </w:r>
      <w:r>
        <w:rPr/>
        <w:t xml:space="preserve">. 77 </w:t>
      </w:r>
    </w:p>
  </w:footnote>
  <w:footnote w:id="58">
    <w:p>
      <w:pPr>
        <w:pStyle w:val="Footnote"/>
        <w:rPr/>
      </w:pPr>
      <w:r>
        <w:rPr>
          <w:rStyle w:val="FootnoteCharacters"/>
        </w:rPr>
        <w:footnoteRef/>
      </w:r>
      <w:r>
        <w:rPr/>
        <w:tab/>
        <w:t xml:space="preserve"> </w:t>
      </w:r>
      <w:r>
        <w:rPr>
          <w:smallCaps/>
        </w:rPr>
        <w:t>Marx</w:t>
      </w:r>
      <w:r>
        <w:rPr/>
        <w:t xml:space="preserve">, K. </w:t>
      </w:r>
      <w:r>
        <w:rPr>
          <w:i/>
        </w:rPr>
        <w:t>A miséria da filosofia</w:t>
      </w:r>
      <w:r>
        <w:rPr/>
        <w:t>. 115</w:t>
      </w:r>
    </w:p>
  </w:footnote>
  <w:footnote w:id="59">
    <w:p>
      <w:pPr>
        <w:pStyle w:val="Footnote"/>
        <w:rPr/>
      </w:pPr>
      <w:r>
        <w:rPr>
          <w:rStyle w:val="FootnoteCharacters"/>
        </w:rPr>
        <w:footnoteRef/>
      </w:r>
      <w:r>
        <w:rPr>
          <w:smallCaps/>
        </w:rPr>
        <w:tab/>
        <w:t xml:space="preserve"> </w:t>
      </w:r>
      <w:r>
        <w:rPr>
          <w:smallCaps/>
        </w:rPr>
        <w:t>Marx</w:t>
      </w:r>
      <w:r>
        <w:rPr/>
        <w:t>, K</w:t>
      </w:r>
      <w:r>
        <w:rPr>
          <w:i/>
        </w:rPr>
        <w:t xml:space="preserve">. </w:t>
      </w:r>
      <w:r>
        <w:rPr/>
        <w:t xml:space="preserve">"Critique of Hegels Doctrine of the State" </w:t>
      </w:r>
    </w:p>
  </w:footnote>
  <w:footnote w:id="60">
    <w:p>
      <w:pPr>
        <w:pStyle w:val="Footnote"/>
        <w:rPr/>
      </w:pPr>
      <w:r>
        <w:rPr>
          <w:rStyle w:val="FootnoteCharacters"/>
        </w:rPr>
        <w:footnoteRef/>
      </w:r>
      <w:r>
        <w:rPr/>
        <w:tab/>
        <w:t xml:space="preserve"> </w:t>
      </w:r>
      <w:r>
        <w:rPr>
          <w:smallCaps/>
        </w:rPr>
        <w:t>Popper</w:t>
      </w:r>
      <w:r>
        <w:rPr/>
        <w:t xml:space="preserve">, K.B. </w:t>
      </w:r>
      <w:r>
        <w:rPr>
          <w:i/>
        </w:rPr>
        <w:t>A lógica da pesquisa científica</w:t>
      </w:r>
      <w:r>
        <w:rPr/>
        <w:t>. 34-5</w:t>
      </w:r>
    </w:p>
  </w:footnote>
  <w:footnote w:id="61">
    <w:p>
      <w:pPr>
        <w:pStyle w:val="Footnote"/>
        <w:rPr/>
      </w:pPr>
      <w:r>
        <w:rPr>
          <w:rStyle w:val="FootnoteCharacters"/>
        </w:rPr>
        <w:footnoteRef/>
      </w:r>
      <w:r>
        <w:rPr/>
        <w:tab/>
        <w:t xml:space="preserve"> </w:t>
      </w:r>
      <w:r>
        <w:rPr/>
        <w:t>Idem, 35</w:t>
      </w:r>
    </w:p>
  </w:footnote>
  <w:footnote w:id="62">
    <w:p>
      <w:pPr>
        <w:pStyle w:val="Footnote"/>
        <w:rPr/>
      </w:pPr>
      <w:r>
        <w:rPr>
          <w:rStyle w:val="FootnoteCharacters"/>
        </w:rPr>
        <w:footnoteRef/>
      </w:r>
      <w:r>
        <w:rPr/>
        <w:tab/>
        <w:t xml:space="preserve"> </w:t>
      </w:r>
      <w:r>
        <w:rPr/>
        <w:t>Idem, 42</w:t>
      </w:r>
    </w:p>
  </w:footnote>
  <w:footnote w:id="63">
    <w:p>
      <w:pPr>
        <w:pStyle w:val="Footnote"/>
        <w:rPr/>
      </w:pPr>
      <w:r>
        <w:rPr>
          <w:rStyle w:val="FootnoteCharacters"/>
        </w:rPr>
        <w:footnoteRef/>
      </w:r>
      <w:r>
        <w:rPr/>
        <w:tab/>
        <w:t xml:space="preserve"> </w:t>
      </w:r>
      <w:r>
        <w:rPr>
          <w:smallCaps/>
        </w:rPr>
        <w:t>Feyerabend</w:t>
      </w:r>
      <w:r>
        <w:rPr/>
        <w:t xml:space="preserve">, P. </w:t>
      </w:r>
      <w:r>
        <w:rPr>
          <w:i/>
        </w:rPr>
        <w:t>Contra o método.</w:t>
      </w:r>
      <w:r>
        <w:rPr/>
        <w:t xml:space="preserve"> 12</w:t>
      </w:r>
    </w:p>
  </w:footnote>
  <w:footnote w:id="64">
    <w:p>
      <w:pPr>
        <w:pStyle w:val="Footnote"/>
        <w:rPr/>
      </w:pPr>
      <w:r>
        <w:rPr>
          <w:rStyle w:val="FootnoteCharacters"/>
        </w:rPr>
        <w:footnoteRef/>
      </w:r>
      <w:r>
        <w:rPr/>
        <w:tab/>
        <w:t xml:space="preserve"> </w:t>
      </w:r>
      <w:r>
        <w:rPr>
          <w:smallCaps/>
        </w:rPr>
        <w:t>Hessen</w:t>
      </w:r>
      <w:r>
        <w:rPr/>
        <w:t xml:space="preserve">, J. </w:t>
      </w:r>
      <w:r>
        <w:rPr>
          <w:i/>
        </w:rPr>
        <w:t>Teoria do conhecimento.</w:t>
      </w:r>
      <w:r>
        <w:rPr/>
        <w:t xml:space="preserve"> 50</w:t>
      </w:r>
    </w:p>
  </w:footnote>
  <w:footnote w:id="65">
    <w:p>
      <w:pPr>
        <w:pStyle w:val="Footnote"/>
        <w:rPr/>
      </w:pPr>
      <w:r>
        <w:rPr>
          <w:rStyle w:val="FootnoteCharacters"/>
        </w:rPr>
        <w:footnoteRef/>
      </w:r>
      <w:r>
        <w:rPr/>
        <w:tab/>
        <w:t xml:space="preserve"> </w:t>
      </w:r>
      <w:r>
        <w:rPr>
          <w:smallCaps/>
        </w:rPr>
        <w:t>Schaff</w:t>
      </w:r>
      <w:r>
        <w:rPr/>
        <w:t xml:space="preserve">, A. </w:t>
      </w:r>
      <w:r>
        <w:rPr>
          <w:i/>
        </w:rPr>
        <w:t>História e verdade</w:t>
      </w:r>
      <w:r>
        <w:rPr/>
        <w:t>. 94</w:t>
      </w:r>
    </w:p>
  </w:footnote>
  <w:footnote w:id="66">
    <w:p>
      <w:pPr>
        <w:pStyle w:val="Footnote"/>
        <w:rPr/>
      </w:pPr>
      <w:r>
        <w:rPr>
          <w:rStyle w:val="FootnoteCharacters"/>
        </w:rPr>
        <w:footnoteRef/>
      </w:r>
      <w:r>
        <w:rPr/>
        <w:tab/>
        <w:t xml:space="preserve"> </w:t>
      </w:r>
      <w:r>
        <w:rPr>
          <w:smallCaps/>
        </w:rPr>
        <w:t>Schaff</w:t>
      </w:r>
      <w:r>
        <w:rPr/>
        <w:t xml:space="preserve">, A. </w:t>
      </w:r>
      <w:r>
        <w:rPr>
          <w:i/>
        </w:rPr>
        <w:t>História e verdade</w:t>
      </w:r>
      <w:r>
        <w:rPr/>
        <w:t>. 75</w:t>
      </w:r>
    </w:p>
  </w:footnote>
  <w:footnote w:id="67">
    <w:p>
      <w:pPr>
        <w:pStyle w:val="Footnote"/>
        <w:rPr/>
      </w:pPr>
      <w:r>
        <w:rPr>
          <w:rStyle w:val="FootnoteCharacters"/>
        </w:rPr>
        <w:footnoteRef/>
      </w:r>
      <w:r>
        <w:rPr/>
        <w:tab/>
        <w:t xml:space="preserve"> </w:t>
      </w:r>
      <w:r>
        <w:rPr>
          <w:smallCaps/>
        </w:rPr>
        <w:t>Costa</w:t>
      </w:r>
      <w:r>
        <w:rPr/>
        <w:t xml:space="preserve">, N.C.A.da. </w:t>
      </w:r>
      <w:r>
        <w:rPr>
          <w:i/>
        </w:rPr>
        <w:t>Ensaio sobre os fundamentos da lógica.</w:t>
      </w:r>
      <w:r>
        <w:rPr/>
        <w:t xml:space="preserve"> 3</w:t>
      </w:r>
    </w:p>
  </w:footnote>
  <w:footnote w:id="68">
    <w:p>
      <w:pPr>
        <w:pStyle w:val="Footnote"/>
        <w:rPr/>
      </w:pPr>
      <w:r>
        <w:rPr>
          <w:rStyle w:val="FootnoteCharacters"/>
        </w:rPr>
        <w:footnoteRef/>
      </w:r>
      <w:r>
        <w:rPr>
          <w:position w:val="6"/>
        </w:rPr>
        <w:tab/>
        <w:t xml:space="preserve"> </w:t>
      </w:r>
      <w:r>
        <w:rPr>
          <w:smallCaps/>
        </w:rPr>
        <w:t>Engels</w:t>
      </w:r>
      <w:r>
        <w:rPr/>
        <w:t xml:space="preserve">, F. </w:t>
      </w:r>
      <w:r>
        <w:rPr>
          <w:i/>
        </w:rPr>
        <w:t>A dialetica da natureza</w:t>
      </w:r>
      <w:r>
        <w:rPr/>
        <w:t>. 42</w:t>
      </w:r>
    </w:p>
  </w:footnote>
  <w:footnote w:id="69">
    <w:p>
      <w:pPr>
        <w:pStyle w:val="Footnote"/>
        <w:rPr/>
      </w:pPr>
      <w:r>
        <w:rPr>
          <w:rStyle w:val="FootnoteCharacters"/>
        </w:rPr>
        <w:footnoteRef/>
      </w:r>
      <w:r>
        <w:rPr/>
        <w:tab/>
        <w:t xml:space="preserve"> </w:t>
      </w:r>
      <w:r>
        <w:rPr>
          <w:smallCaps/>
        </w:rPr>
        <w:t>Marx</w:t>
      </w:r>
      <w:r>
        <w:rPr/>
        <w:t xml:space="preserve">, K. e </w:t>
      </w:r>
      <w:r>
        <w:rPr>
          <w:smallCaps/>
        </w:rPr>
        <w:t>Engels,</w:t>
      </w:r>
      <w:r>
        <w:rPr>
          <w:b/>
        </w:rPr>
        <w:t xml:space="preserve"> </w:t>
      </w:r>
      <w:r>
        <w:rPr/>
        <w:t xml:space="preserve">F. </w:t>
      </w:r>
      <w:r>
        <w:rPr>
          <w:i/>
        </w:rPr>
        <w:t>A ideologia alemã...</w:t>
      </w:r>
      <w:r>
        <w:rPr/>
        <w:t>, 23</w:t>
      </w:r>
    </w:p>
  </w:footnote>
  <w:footnote w:id="70">
    <w:p>
      <w:pPr>
        <w:pStyle w:val="Footnote"/>
        <w:rPr/>
      </w:pPr>
      <w:r>
        <w:rPr>
          <w:rStyle w:val="FootnoteCharacters"/>
        </w:rPr>
        <w:footnoteRef/>
      </w:r>
      <w:r>
        <w:rPr/>
        <w:tab/>
        <w:t xml:space="preserve"> </w:t>
      </w:r>
      <w:r>
        <w:rPr>
          <w:smallCaps/>
        </w:rPr>
        <w:t>Marx</w:t>
      </w:r>
      <w:r>
        <w:rPr/>
        <w:t xml:space="preserve">, K. e </w:t>
      </w:r>
      <w:r>
        <w:rPr>
          <w:smallCaps/>
        </w:rPr>
        <w:t>Engels,</w:t>
      </w:r>
      <w:r>
        <w:rPr>
          <w:b/>
        </w:rPr>
        <w:t xml:space="preserve"> </w:t>
      </w:r>
      <w:r>
        <w:rPr/>
        <w:t xml:space="preserve">F. </w:t>
      </w:r>
      <w:r>
        <w:rPr>
          <w:i/>
        </w:rPr>
        <w:t>A ideologia alemã...</w:t>
      </w:r>
      <w:r>
        <w:rPr/>
        <w:t xml:space="preserve">, 30. </w:t>
      </w:r>
    </w:p>
  </w:footnote>
  <w:footnote w:id="71">
    <w:p>
      <w:pPr>
        <w:pStyle w:val="Footnote"/>
        <w:rPr/>
      </w:pPr>
      <w:r>
        <w:rPr>
          <w:rStyle w:val="FootnoteCharacters"/>
        </w:rPr>
        <w:footnoteRef/>
      </w:r>
      <w:r>
        <w:rPr/>
        <w:tab/>
        <w:t xml:space="preserve"> </w:t>
      </w:r>
      <w:r>
        <w:rPr>
          <w:smallCaps/>
        </w:rPr>
        <w:t>Marx</w:t>
      </w:r>
      <w:r>
        <w:rPr/>
        <w:t xml:space="preserve">, K. e </w:t>
      </w:r>
      <w:r>
        <w:rPr>
          <w:smallCaps/>
        </w:rPr>
        <w:t>Engels,</w:t>
      </w:r>
      <w:r>
        <w:rPr>
          <w:b/>
        </w:rPr>
        <w:t xml:space="preserve"> </w:t>
      </w:r>
      <w:r>
        <w:rPr/>
        <w:t xml:space="preserve">F. </w:t>
      </w:r>
      <w:r>
        <w:rPr>
          <w:i/>
        </w:rPr>
        <w:t>A ideologia alemã...</w:t>
      </w:r>
      <w:r>
        <w:rPr/>
        <w:t xml:space="preserve"> 19</w:t>
      </w:r>
    </w:p>
  </w:footnote>
  <w:footnote w:id="72">
    <w:p>
      <w:pPr>
        <w:pStyle w:val="Footnote"/>
        <w:rPr/>
      </w:pPr>
      <w:r>
        <w:rPr>
          <w:rStyle w:val="FootnoteCharacters"/>
        </w:rPr>
        <w:footnoteRef/>
      </w:r>
      <w:r>
        <w:rPr/>
        <w:tab/>
        <w:t xml:space="preserve"> </w:t>
      </w:r>
      <w:r>
        <w:rPr>
          <w:smallCaps/>
        </w:rPr>
        <w:t xml:space="preserve">Serpa, L.F.P. </w:t>
      </w:r>
      <w:r>
        <w:rPr>
          <w:i/>
        </w:rPr>
        <w:t>Ciência e historicidade</w:t>
      </w:r>
      <w:r>
        <w:rPr>
          <w:i/>
          <w:smallCaps/>
        </w:rPr>
        <w:t xml:space="preserve">. </w:t>
      </w:r>
      <w:r>
        <w:rPr/>
        <w:t>36</w:t>
      </w:r>
      <w:r>
        <w:rPr>
          <w:i/>
          <w:smallCaps/>
        </w:rPr>
        <w:t xml:space="preserve">. </w:t>
      </w:r>
      <w:r>
        <w:rPr/>
        <w:t>Ele nota que</w:t>
      </w:r>
      <w:r>
        <w:rPr>
          <w:i/>
          <w:smallCaps/>
        </w:rPr>
        <w:t xml:space="preserve"> </w:t>
      </w:r>
      <w:r>
        <w:rPr>
          <w:smallCaps/>
        </w:rPr>
        <w:t>S</w:t>
      </w:r>
      <w:r>
        <w:rPr/>
        <w:t xml:space="preserve">chaff não admite essa unidade, pois tem implícito o tempo absoluto. v. </w:t>
      </w:r>
      <w:r>
        <w:rPr>
          <w:i/>
        </w:rPr>
        <w:t xml:space="preserve">História e verdade, </w:t>
      </w:r>
      <w:r>
        <w:rPr/>
        <w:t xml:space="preserve">190-1 </w:t>
      </w:r>
    </w:p>
  </w:footnote>
  <w:footnote w:id="73">
    <w:p>
      <w:pPr>
        <w:pStyle w:val="Footnote"/>
        <w:rPr/>
      </w:pPr>
      <w:r>
        <w:rPr>
          <w:rStyle w:val="FootnoteCharacters"/>
        </w:rPr>
        <w:footnoteRef/>
      </w:r>
      <w:r>
        <w:rPr/>
        <w:tab/>
        <w:t xml:space="preserve"> </w:t>
      </w:r>
      <w:r>
        <w:rPr>
          <w:smallCaps/>
        </w:rPr>
        <w:t>Koyré</w:t>
      </w:r>
      <w:r>
        <w:rPr/>
        <w:t xml:space="preserve">, A. </w:t>
      </w:r>
      <w:r>
        <w:rPr>
          <w:i/>
        </w:rPr>
        <w:t>Estudos da história do pensamento científico</w:t>
      </w:r>
      <w:r>
        <w:rPr/>
        <w:t xml:space="preserve">.  </w:t>
      </w:r>
    </w:p>
  </w:footnote>
  <w:footnote w:id="74">
    <w:p>
      <w:pPr>
        <w:pStyle w:val="Footnote"/>
        <w:rPr/>
      </w:pPr>
      <w:r>
        <w:rPr>
          <w:rStyle w:val="FootnoteCharacters"/>
        </w:rPr>
        <w:footnoteRef/>
      </w:r>
      <w:r>
        <w:rPr/>
        <w:tab/>
        <w:t xml:space="preserve"> </w:t>
      </w:r>
      <w:r>
        <w:rPr>
          <w:smallCaps/>
        </w:rPr>
        <w:t>Needham</w:t>
      </w:r>
      <w:r>
        <w:rPr/>
        <w:t xml:space="preserve">, J. "Mathematics and science in China and the West". </w:t>
      </w:r>
    </w:p>
  </w:footnote>
  <w:footnote w:id="75">
    <w:p>
      <w:pPr>
        <w:pStyle w:val="Footnote"/>
        <w:rPr/>
      </w:pPr>
      <w:r>
        <w:rPr>
          <w:rStyle w:val="FootnoteCharacters"/>
        </w:rPr>
        <w:footnoteRef/>
      </w:r>
      <w:r>
        <w:rPr/>
        <w:tab/>
        <w:t xml:space="preserve"> </w:t>
      </w:r>
      <w:r>
        <w:rPr>
          <w:smallCaps/>
        </w:rPr>
        <w:t>Serpa</w:t>
      </w:r>
      <w:r>
        <w:rPr/>
        <w:t xml:space="preserve">, L.F.P. </w:t>
      </w:r>
      <w:r>
        <w:rPr>
          <w:i/>
        </w:rPr>
        <w:t>Ciência e historicidade.</w:t>
      </w:r>
      <w:r>
        <w:rPr/>
        <w:t xml:space="preserve"> 13</w:t>
      </w:r>
    </w:p>
  </w:footnote>
  <w:footnote w:id="76">
    <w:p>
      <w:pPr>
        <w:pStyle w:val="Footnote"/>
        <w:rPr/>
      </w:pPr>
      <w:r>
        <w:rPr>
          <w:rStyle w:val="FootnoteCharacters"/>
        </w:rPr>
        <w:footnoteRef/>
      </w:r>
      <w:r>
        <w:rPr/>
        <w:tab/>
        <w:t xml:space="preserve"> </w:t>
      </w:r>
      <w:r>
        <w:rPr/>
        <w:t xml:space="preserve">As fases do método galileano eram: seleção dos aspectos quantitativos do fenômeno; formulação de hipóteses matemáticas quantitativas; dedução de consequências verificáveis empiricamente; experimentação e medida; aceitação ou rejeição das hipóteses e formulação de novas hipóteses. v. </w:t>
      </w:r>
      <w:r>
        <w:rPr>
          <w:smallCaps/>
        </w:rPr>
        <w:t>Needham</w:t>
      </w:r>
      <w:r>
        <w:rPr/>
        <w:t>, J. "Mathematics and science in China and the West". 30</w:t>
      </w:r>
    </w:p>
  </w:footnote>
  <w:footnote w:id="77">
    <w:p>
      <w:pPr>
        <w:pStyle w:val="Footnote"/>
        <w:rPr/>
      </w:pPr>
      <w:r>
        <w:rPr>
          <w:rStyle w:val="FootnoteCharacters"/>
        </w:rPr>
        <w:footnoteRef/>
      </w:r>
      <w:r>
        <w:rPr/>
        <w:tab/>
        <w:t xml:space="preserve"> </w:t>
      </w:r>
      <w:r>
        <w:rPr>
          <w:smallCaps/>
        </w:rPr>
        <w:t>Burtt</w:t>
      </w:r>
      <w:r>
        <w:rPr/>
        <w:t xml:space="preserve">, E. A. </w:t>
      </w:r>
      <w:r>
        <w:rPr>
          <w:i/>
        </w:rPr>
        <w:t xml:space="preserve">As Bases metafísicas da ciência moderna. </w:t>
      </w:r>
    </w:p>
  </w:footnote>
  <w:footnote w:id="78">
    <w:p>
      <w:pPr>
        <w:pStyle w:val="Footnote"/>
        <w:rPr/>
      </w:pPr>
      <w:r>
        <w:rPr>
          <w:rStyle w:val="FootnoteCharacters"/>
        </w:rPr>
        <w:footnoteRef/>
      </w:r>
      <w:r>
        <w:rPr/>
        <w:tab/>
        <w:t xml:space="preserve"> </w:t>
      </w:r>
      <w:r>
        <w:rPr>
          <w:smallCaps/>
        </w:rPr>
        <w:t>Serpa</w:t>
      </w:r>
      <w:r>
        <w:rPr/>
        <w:t xml:space="preserve">, L. F.P. </w:t>
      </w:r>
      <w:r>
        <w:rPr>
          <w:i/>
        </w:rPr>
        <w:t xml:space="preserve">Ciência e historicidade. </w:t>
      </w:r>
      <w:r>
        <w:rPr/>
        <w:t>43</w:t>
      </w:r>
    </w:p>
  </w:footnote>
  <w:footnote w:id="79">
    <w:p>
      <w:pPr>
        <w:pStyle w:val="Footnote"/>
        <w:rPr/>
      </w:pPr>
      <w:r>
        <w:rPr>
          <w:rStyle w:val="FootnoteCharacters"/>
        </w:rPr>
        <w:footnoteRef/>
      </w:r>
      <w:r>
        <w:rPr/>
        <w:tab/>
        <w:t xml:space="preserve"> </w:t>
      </w:r>
      <w:r>
        <w:rPr>
          <w:i/>
        </w:rPr>
        <w:t>apud</w:t>
      </w:r>
      <w:r>
        <w:rPr/>
        <w:t xml:space="preserve"> </w:t>
      </w:r>
      <w:r>
        <w:rPr>
          <w:smallCaps/>
        </w:rPr>
        <w:t>Struik</w:t>
      </w:r>
      <w:r>
        <w:rPr/>
        <w:t xml:space="preserve">, D.J. </w:t>
      </w:r>
      <w:r>
        <w:rPr>
          <w:i/>
        </w:rPr>
        <w:t>História</w:t>
      </w:r>
      <w:r>
        <w:rPr/>
        <w:t xml:space="preserve"> </w:t>
      </w:r>
      <w:r>
        <w:rPr>
          <w:i/>
        </w:rPr>
        <w:t xml:space="preserve">concisa das matemáticas. </w:t>
      </w:r>
      <w:r>
        <w:rPr/>
        <w:t>220</w:t>
      </w:r>
    </w:p>
  </w:footnote>
  <w:footnote w:id="80">
    <w:p>
      <w:pPr>
        <w:pStyle w:val="Footnote"/>
        <w:rPr/>
      </w:pPr>
      <w:r>
        <w:rPr>
          <w:rStyle w:val="FootnoteCharacters"/>
        </w:rPr>
        <w:footnoteRef/>
      </w:r>
      <w:r>
        <w:rPr/>
        <w:tab/>
        <w:t xml:space="preserve"> </w:t>
      </w:r>
      <w:r>
        <w:rPr/>
        <w:t>v. p. 66</w:t>
      </w:r>
    </w:p>
  </w:footnote>
  <w:footnote w:id="81">
    <w:p>
      <w:pPr>
        <w:pStyle w:val="Footnote"/>
        <w:rPr/>
      </w:pPr>
      <w:r>
        <w:rPr>
          <w:rStyle w:val="FootnoteCharacters"/>
        </w:rPr>
        <w:footnoteRef/>
      </w:r>
      <w:r>
        <w:rPr/>
        <w:tab/>
        <w:t xml:space="preserve"> </w:t>
      </w:r>
      <w:r>
        <w:rPr/>
        <w:t>v. nota 48 à p. 36</w:t>
      </w:r>
    </w:p>
  </w:footnote>
  <w:footnote w:id="82">
    <w:p>
      <w:pPr>
        <w:pStyle w:val="Footnote"/>
        <w:rPr/>
      </w:pPr>
      <w:r>
        <w:rPr>
          <w:rStyle w:val="FootnoteCharacters"/>
        </w:rPr>
        <w:footnoteRef/>
      </w:r>
      <w:r>
        <w:rPr/>
        <w:tab/>
        <w:t xml:space="preserve"> </w:t>
      </w:r>
      <w:r>
        <w:rPr>
          <w:smallCaps/>
        </w:rPr>
        <w:t>Capra</w:t>
      </w:r>
      <w:r>
        <w:rPr/>
        <w:t xml:space="preserve">, F. </w:t>
      </w:r>
      <w:r>
        <w:rPr>
          <w:i/>
        </w:rPr>
        <w:t>O ponto de mutação</w:t>
      </w:r>
      <w:r>
        <w:rPr/>
        <w:t>. 96</w:t>
      </w:r>
    </w:p>
  </w:footnote>
  <w:footnote w:id="83">
    <w:p>
      <w:pPr>
        <w:pStyle w:val="Footnote"/>
        <w:rPr/>
      </w:pPr>
      <w:r>
        <w:rPr>
          <w:rStyle w:val="FootnoteCharacters"/>
        </w:rPr>
        <w:footnoteRef/>
      </w:r>
      <w:r>
        <w:rPr/>
        <w:tab/>
        <w:t xml:space="preserve"> </w:t>
      </w:r>
      <w:r>
        <w:rPr>
          <w:smallCaps/>
        </w:rPr>
        <w:t>Engel</w:t>
      </w:r>
      <w:r>
        <w:rPr/>
        <w:t xml:space="preserve">, G.L. "The need for a new medical model: a challenge for biomedicine". </w:t>
      </w:r>
    </w:p>
  </w:footnote>
  <w:footnote w:id="84">
    <w:p>
      <w:pPr>
        <w:pStyle w:val="Footnote"/>
        <w:rPr/>
      </w:pPr>
      <w:r>
        <w:rPr>
          <w:rStyle w:val="FootnoteCharacters"/>
        </w:rPr>
        <w:footnoteRef/>
      </w:r>
      <w:r>
        <w:rPr>
          <w:i/>
        </w:rPr>
        <w:tab/>
        <w:t xml:space="preserve"> </w:t>
      </w:r>
      <w:r>
        <w:rPr/>
        <w:t>v.</w:t>
      </w:r>
      <w:r>
        <w:rPr>
          <w:i/>
        </w:rPr>
        <w:t xml:space="preserve"> </w:t>
      </w:r>
      <w:r>
        <w:rPr>
          <w:smallCaps/>
        </w:rPr>
        <w:t>LEVIN</w:t>
      </w:r>
      <w:r>
        <w:rPr/>
        <w:t xml:space="preserve">, D.C.: "Physics and psychoanalysis: an epistemological study". </w:t>
      </w:r>
    </w:p>
  </w:footnote>
  <w:footnote w:id="85">
    <w:p>
      <w:pPr>
        <w:pStyle w:val="Footnote"/>
        <w:rPr/>
      </w:pPr>
      <w:r>
        <w:rPr>
          <w:rStyle w:val="FootnoteCharacters"/>
        </w:rPr>
        <w:footnoteRef/>
      </w:r>
      <w:r>
        <w:rPr/>
        <w:tab/>
        <w:t xml:space="preserve"> </w:t>
      </w:r>
      <w:r>
        <w:rPr/>
        <w:t xml:space="preserve">v. </w:t>
      </w:r>
      <w:r>
        <w:rPr>
          <w:smallCaps/>
        </w:rPr>
        <w:t>Ben-David</w:t>
      </w:r>
      <w:r>
        <w:rPr/>
        <w:t xml:space="preserve">, J. e </w:t>
      </w:r>
      <w:r>
        <w:rPr>
          <w:smallCaps/>
        </w:rPr>
        <w:t>Zloczower</w:t>
      </w:r>
      <w:r>
        <w:rPr/>
        <w:t xml:space="preserve">, A. "The growth of institutionalized science in Germany". </w:t>
      </w:r>
    </w:p>
  </w:footnote>
  <w:footnote w:id="86">
    <w:p>
      <w:pPr>
        <w:pStyle w:val="Footnote"/>
        <w:rPr/>
      </w:pPr>
      <w:r>
        <w:rPr>
          <w:rStyle w:val="FootnoteCharacters"/>
        </w:rPr>
        <w:footnoteRef/>
      </w:r>
      <w:r>
        <w:rPr/>
        <w:tab/>
        <w:t xml:space="preserve"> </w:t>
      </w:r>
      <w:r>
        <w:rPr>
          <w:smallCaps/>
        </w:rPr>
        <w:t>Cardoso</w:t>
      </w:r>
      <w:r>
        <w:rPr/>
        <w:t xml:space="preserve">, C.F. </w:t>
      </w:r>
      <w:r>
        <w:rPr>
          <w:i/>
        </w:rPr>
        <w:t>Ensaios racionalistas</w:t>
      </w:r>
      <w:r>
        <w:rPr/>
        <w:t>. 28-9</w:t>
      </w:r>
    </w:p>
  </w:footnote>
  <w:footnote w:id="87">
    <w:p>
      <w:pPr>
        <w:pStyle w:val="Footnote"/>
        <w:rPr/>
      </w:pPr>
      <w:r>
        <w:rPr>
          <w:rStyle w:val="FootnoteCharacters"/>
        </w:rPr>
        <w:footnoteRef/>
      </w:r>
      <w:r>
        <w:rPr/>
        <w:tab/>
        <w:t xml:space="preserve"> </w:t>
      </w:r>
      <w:r>
        <w:rPr>
          <w:smallCaps/>
        </w:rPr>
        <w:t>Serpa</w:t>
      </w:r>
      <w:r>
        <w:rPr/>
        <w:t xml:space="preserve">, L.F.P. </w:t>
      </w:r>
      <w:r>
        <w:rPr>
          <w:i/>
        </w:rPr>
        <w:t>Sobre o espaço-tempo histórico</w:t>
      </w:r>
      <w:r>
        <w:rPr/>
        <w:t>. 7</w:t>
      </w:r>
    </w:p>
  </w:footnote>
  <w:footnote w:id="88">
    <w:p>
      <w:pPr>
        <w:pStyle w:val="Footnote"/>
        <w:rPr/>
      </w:pPr>
      <w:r>
        <w:rPr>
          <w:rStyle w:val="FootnoteCharacters"/>
        </w:rPr>
        <w:footnoteRef/>
      </w:r>
      <w:r>
        <w:rPr/>
        <w:tab/>
        <w:t xml:space="preserve"> </w:t>
      </w:r>
      <w:r>
        <w:rPr>
          <w:smallCaps/>
        </w:rPr>
        <w:t>Engels</w:t>
      </w:r>
      <w:r>
        <w:rPr/>
        <w:t xml:space="preserve">, F. </w:t>
      </w:r>
      <w:r>
        <w:rPr>
          <w:i/>
        </w:rPr>
        <w:t>A dialética da natureza</w:t>
      </w:r>
      <w:r>
        <w:rPr/>
        <w:t>. 223</w:t>
      </w:r>
    </w:p>
  </w:footnote>
  <w:footnote w:id="89">
    <w:p>
      <w:pPr>
        <w:pStyle w:val="Footnote"/>
        <w:rPr/>
      </w:pPr>
      <w:r>
        <w:rPr>
          <w:rStyle w:val="FootnoteCharacters"/>
        </w:rPr>
        <w:footnoteRef/>
      </w:r>
      <w:r>
        <w:rPr/>
        <w:tab/>
        <w:t xml:space="preserve"> </w:t>
      </w:r>
      <w:r>
        <w:rPr>
          <w:smallCaps/>
        </w:rPr>
        <w:t>Serpa</w:t>
      </w:r>
      <w:r>
        <w:rPr/>
        <w:t xml:space="preserve">, L.F.P. </w:t>
      </w:r>
      <w:r>
        <w:rPr>
          <w:i/>
        </w:rPr>
        <w:t>Sobre o espaço-tempo histórico</w:t>
      </w:r>
      <w:r>
        <w:rPr/>
        <w:t>. 10</w:t>
      </w:r>
    </w:p>
  </w:footnote>
  <w:footnote w:id="90">
    <w:p>
      <w:pPr>
        <w:pStyle w:val="Footnote"/>
        <w:rPr/>
      </w:pPr>
      <w:r>
        <w:rPr>
          <w:rStyle w:val="FootnoteCharacters"/>
        </w:rPr>
        <w:footnoteRef/>
      </w:r>
      <w:r>
        <w:rPr/>
        <w:tab/>
        <w:t xml:space="preserve"> </w:t>
      </w:r>
      <w:r>
        <w:rPr>
          <w:smallCaps/>
        </w:rPr>
        <w:t>Capra</w:t>
      </w:r>
      <w:r>
        <w:rPr/>
        <w:t xml:space="preserve">, F. </w:t>
      </w:r>
      <w:r>
        <w:rPr>
          <w:i/>
        </w:rPr>
        <w:t>O ponto de mutação</w:t>
      </w:r>
      <w:r>
        <w:rPr/>
        <w:t xml:space="preserve">. 13 </w:t>
      </w:r>
    </w:p>
  </w:footnote>
  <w:footnote w:id="91">
    <w:p>
      <w:pPr>
        <w:pStyle w:val="Footnote"/>
        <w:rPr/>
      </w:pPr>
      <w:r>
        <w:rPr>
          <w:rStyle w:val="FootnoteCharacters"/>
        </w:rPr>
        <w:footnoteRef/>
      </w:r>
      <w:r>
        <w:rPr/>
        <w:tab/>
        <w:t xml:space="preserve"> </w:t>
      </w:r>
      <w:r>
        <w:rPr/>
        <w:t>Marcuse, Herbert. "Technological Rationality and the Logic of Domination", 332-3 (331-52) (tradução livre)</w:t>
      </w:r>
    </w:p>
  </w:footnote>
  <w:footnote w:id="92">
    <w:p>
      <w:pPr>
        <w:pStyle w:val="Footnote"/>
        <w:rPr/>
      </w:pPr>
      <w:r>
        <w:rPr>
          <w:rStyle w:val="FootnoteCharacters"/>
        </w:rPr>
        <w:footnoteRef/>
      </w:r>
      <w:r>
        <w:rPr/>
        <w:tab/>
        <w:t xml:space="preserve"> </w:t>
      </w:r>
      <w:r>
        <w:rPr>
          <w:smallCaps/>
        </w:rPr>
        <w:t>Gleick</w:t>
      </w:r>
      <w:r>
        <w:rPr/>
        <w:t xml:space="preserve">, J. </w:t>
      </w:r>
      <w:r>
        <w:rPr>
          <w:i/>
        </w:rPr>
        <w:t>Caos, a criação de uma nova ciência</w:t>
      </w:r>
      <w:r>
        <w:rPr/>
        <w:t>. 3-4</w:t>
      </w:r>
    </w:p>
  </w:footnote>
  <w:footnote w:id="93">
    <w:p>
      <w:pPr>
        <w:pStyle w:val="Footnote"/>
        <w:rPr/>
      </w:pPr>
      <w:r>
        <w:rPr>
          <w:rStyle w:val="FootnoteCharacters"/>
        </w:rPr>
        <w:footnoteRef/>
      </w:r>
      <w:r>
        <w:rPr/>
        <w:tab/>
        <w:t xml:space="preserve"> </w:t>
      </w:r>
      <w:r>
        <w:rPr>
          <w:smallCaps/>
        </w:rPr>
        <w:t>Serpa</w:t>
      </w:r>
      <w:r>
        <w:rPr/>
        <w:t xml:space="preserve">, L. F.P. </w:t>
      </w:r>
      <w:r>
        <w:rPr>
          <w:i/>
        </w:rPr>
        <w:t xml:space="preserve">Ciência e Historicidade. </w:t>
      </w:r>
      <w:r>
        <w:rPr/>
        <w:t>17</w:t>
      </w:r>
    </w:p>
  </w:footnote>
  <w:footnote w:id="94">
    <w:p>
      <w:pPr>
        <w:pStyle w:val="Footnote"/>
        <w:rPr/>
      </w:pPr>
      <w:r>
        <w:rPr>
          <w:rStyle w:val="FootnoteCharacters"/>
        </w:rPr>
        <w:footnoteRef/>
      </w:r>
      <w:r>
        <w:rPr/>
        <w:tab/>
        <w:t xml:space="preserve"> </w:t>
      </w:r>
      <w:r>
        <w:rPr/>
        <w:t>Estamos nos referindo às matemáticas, de diversas origens, contidas nos textos árabes, que foram introduzidos na Europa à epoca do Renascimento.</w:t>
      </w:r>
    </w:p>
  </w:footnote>
  <w:footnote w:id="95">
    <w:p>
      <w:pPr>
        <w:pStyle w:val="Footnote"/>
        <w:rPr/>
      </w:pPr>
      <w:r>
        <w:rPr>
          <w:rStyle w:val="FootnoteCharacters"/>
        </w:rPr>
        <w:footnoteRef/>
      </w:r>
      <w:r>
        <w:rPr/>
        <w:tab/>
        <w:t xml:space="preserve"> </w:t>
      </w:r>
      <w:r>
        <w:rPr/>
        <w:t>As primeiras traduções latinas foram: Euclides (1482); Ptolomeu (1515); Arquimedes (1558); Proclo (1560); Apolônio (1566-1661); Pappus (1589); Diofanto (1621). v.</w:t>
      </w:r>
      <w:r>
        <w:rPr>
          <w:smallCaps/>
        </w:rPr>
        <w:t xml:space="preserve"> Struik</w:t>
      </w:r>
      <w:r>
        <w:rPr/>
        <w:t xml:space="preserve">, D.J. </w:t>
      </w:r>
      <w:r>
        <w:rPr>
          <w:i/>
        </w:rPr>
        <w:t xml:space="preserve">História concisa das matemáticas. </w:t>
      </w:r>
    </w:p>
  </w:footnote>
  <w:footnote w:id="96">
    <w:p>
      <w:pPr>
        <w:pStyle w:val="Footnote"/>
        <w:rPr/>
      </w:pPr>
      <w:r>
        <w:rPr>
          <w:rStyle w:val="FootnoteCharacters"/>
        </w:rPr>
        <w:footnoteRef/>
      </w:r>
      <w:r>
        <w:rPr/>
        <w:tab/>
        <w:t xml:space="preserve"> </w:t>
      </w:r>
      <w:r>
        <w:rPr/>
        <w:t xml:space="preserve">Dois segmentos são comensuráveis se é possível apresentar um terceiro segmento submúltiplo inteiro comum de ambos, de modo que a comparação entre os mesmos possa ser expressa por uma razão de números inteiros. No caso de segmentos incomensuráveis, a comparação entre ambos é expressa por um número real, o que era inconcebível para a matemática grega e para o pitagorismo. </w:t>
      </w:r>
    </w:p>
  </w:footnote>
  <w:footnote w:id="97">
    <w:p>
      <w:pPr>
        <w:pStyle w:val="Footnote"/>
        <w:rPr/>
      </w:pPr>
      <w:r>
        <w:rPr>
          <w:rStyle w:val="FootnoteCharacters"/>
        </w:rPr>
        <w:footnoteRef/>
      </w:r>
      <w:r>
        <w:rPr/>
        <w:tab/>
        <w:t xml:space="preserve"> </w:t>
      </w:r>
      <w:r>
        <w:rPr>
          <w:i/>
        </w:rPr>
        <w:t>apud</w:t>
      </w:r>
      <w:r>
        <w:rPr/>
        <w:t xml:space="preserve"> </w:t>
      </w:r>
      <w:r>
        <w:rPr>
          <w:smallCaps/>
        </w:rPr>
        <w:t>Chatelet</w:t>
      </w:r>
      <w:r>
        <w:rPr/>
        <w:t xml:space="preserve">, F. </w:t>
      </w:r>
      <w:r>
        <w:rPr>
          <w:i/>
        </w:rPr>
        <w:t>História da filosofia.</w:t>
      </w:r>
      <w:r>
        <w:rPr/>
        <w:t xml:space="preserve"> 20</w:t>
      </w:r>
    </w:p>
  </w:footnote>
  <w:footnote w:id="98">
    <w:p>
      <w:pPr>
        <w:pStyle w:val="Footnote"/>
        <w:rPr/>
      </w:pPr>
      <w:r>
        <w:rPr>
          <w:rStyle w:val="FootnoteCharacters"/>
        </w:rPr>
        <w:footnoteRef/>
      </w:r>
      <w:r>
        <w:rPr/>
        <w:tab/>
        <w:t xml:space="preserve"> </w:t>
      </w:r>
      <w:r>
        <w:rPr/>
        <w:t xml:space="preserve">É bom notar que no campo político Aristóteles mostra-se tão aristocrático e tão conservador quanto Platão, pois também  faz a apologia negativa das atividades mecânicas e manuais, sustentando a divisão entre os que obedecem e os que mandam, entre os escravos e os cidadãos. </w:t>
      </w:r>
    </w:p>
  </w:footnote>
  <w:footnote w:id="99">
    <w:p>
      <w:pPr>
        <w:pStyle w:val="Footnote"/>
        <w:rPr/>
      </w:pPr>
      <w:r>
        <w:rPr>
          <w:rStyle w:val="FootnoteCharacters"/>
        </w:rPr>
        <w:footnoteRef/>
      </w:r>
      <w:r>
        <w:rPr/>
        <w:tab/>
        <w:t xml:space="preserve"> </w:t>
      </w:r>
      <w:r>
        <w:rPr>
          <w:smallCaps/>
        </w:rPr>
        <w:t>Struik</w:t>
      </w:r>
      <w:r>
        <w:rPr/>
        <w:t xml:space="preserve">, D.J. </w:t>
      </w:r>
      <w:r>
        <w:rPr>
          <w:i/>
        </w:rPr>
        <w:t>História concisa das matemáticas</w:t>
      </w:r>
      <w:r>
        <w:rPr/>
        <w:t>. 122</w:t>
      </w:r>
    </w:p>
  </w:footnote>
  <w:footnote w:id="100">
    <w:p>
      <w:pPr>
        <w:pStyle w:val="Footnote"/>
        <w:rPr/>
      </w:pPr>
      <w:r>
        <w:rPr>
          <w:rStyle w:val="FootnoteCharacters"/>
        </w:rPr>
        <w:footnoteRef/>
      </w:r>
      <w:r>
        <w:rPr/>
        <w:tab/>
        <w:t xml:space="preserve"> </w:t>
      </w:r>
      <w:r>
        <w:rPr/>
        <w:t xml:space="preserve">v. p 55, nota 73  </w:t>
      </w:r>
    </w:p>
  </w:footnote>
  <w:footnote w:id="101">
    <w:p>
      <w:pPr>
        <w:pStyle w:val="Footnote"/>
        <w:rPr/>
      </w:pPr>
      <w:r>
        <w:rPr>
          <w:rStyle w:val="FootnoteCharacters"/>
        </w:rPr>
        <w:footnoteRef/>
      </w:r>
      <w:r>
        <w:rPr/>
        <w:tab/>
        <w:t xml:space="preserve"> </w:t>
      </w:r>
      <w:r>
        <w:rPr>
          <w:smallCaps/>
        </w:rPr>
        <w:t>Needham</w:t>
      </w:r>
      <w:r>
        <w:rPr/>
        <w:t>, J. "Mathematics and science in China ...".  29 (trad. livre)</w:t>
      </w:r>
    </w:p>
  </w:footnote>
  <w:footnote w:id="102">
    <w:p>
      <w:pPr>
        <w:pStyle w:val="Footnote"/>
        <w:rPr/>
      </w:pPr>
      <w:r>
        <w:rPr>
          <w:rStyle w:val="FootnoteCharacters"/>
        </w:rPr>
        <w:footnoteRef/>
      </w:r>
      <w:r>
        <w:rPr/>
        <w:tab/>
        <w:t xml:space="preserve"> </w:t>
      </w:r>
      <w:r>
        <w:rPr>
          <w:smallCaps/>
        </w:rPr>
        <w:t>Struik</w:t>
      </w:r>
      <w:r>
        <w:rPr/>
        <w:t xml:space="preserve">, D.J. </w:t>
      </w:r>
      <w:r>
        <w:rPr>
          <w:i/>
        </w:rPr>
        <w:t>História concisa das matemáticas</w:t>
      </w:r>
      <w:r>
        <w:rPr/>
        <w:t>. 177</w:t>
      </w:r>
    </w:p>
  </w:footnote>
  <w:footnote w:id="103">
    <w:p>
      <w:pPr>
        <w:pStyle w:val="Footnote"/>
        <w:rPr/>
      </w:pPr>
      <w:r>
        <w:rPr>
          <w:rStyle w:val="FootnoteCharacters"/>
        </w:rPr>
        <w:footnoteRef/>
      </w:r>
      <w:r>
        <w:rPr/>
        <w:tab/>
        <w:t xml:space="preserve"> </w:t>
      </w:r>
      <w:r>
        <w:rPr>
          <w:i/>
        </w:rPr>
        <w:t>apud</w:t>
      </w:r>
      <w:r>
        <w:rPr>
          <w:b/>
        </w:rPr>
        <w:t xml:space="preserve"> </w:t>
      </w:r>
      <w:r>
        <w:rPr>
          <w:smallCaps/>
        </w:rPr>
        <w:t>Struik</w:t>
      </w:r>
      <w:r>
        <w:rPr/>
        <w:t xml:space="preserve">, D.J. </w:t>
      </w:r>
      <w:r>
        <w:rPr>
          <w:i/>
        </w:rPr>
        <w:t>História concisa das matemáticas</w:t>
      </w:r>
      <w:r>
        <w:rPr/>
        <w:t>. p 218</w:t>
      </w:r>
    </w:p>
  </w:footnote>
  <w:footnote w:id="104">
    <w:p>
      <w:pPr>
        <w:pStyle w:val="Footnote"/>
        <w:rPr/>
      </w:pPr>
      <w:r>
        <w:rPr>
          <w:rStyle w:val="FootnoteCharacters"/>
        </w:rPr>
        <w:footnoteRef/>
      </w:r>
      <w:r>
        <w:rPr/>
        <w:tab/>
        <w:t xml:space="preserve"> </w:t>
      </w:r>
      <w:r>
        <w:rPr/>
        <w:t xml:space="preserve">v. nota 78 à p 59  </w:t>
      </w:r>
    </w:p>
  </w:footnote>
  <w:footnote w:id="105">
    <w:p>
      <w:pPr>
        <w:pStyle w:val="Footnote"/>
        <w:rPr/>
      </w:pPr>
      <w:r>
        <w:rPr>
          <w:rStyle w:val="FootnoteCharacters"/>
        </w:rPr>
        <w:footnoteRef/>
      </w:r>
      <w:r>
        <w:rPr/>
        <w:tab/>
        <w:t xml:space="preserve"> </w:t>
      </w:r>
      <w:r>
        <w:rPr>
          <w:smallCaps/>
        </w:rPr>
        <w:t>Struik</w:t>
      </w:r>
      <w:r>
        <w:rPr/>
        <w:t xml:space="preserve">, D.J. </w:t>
      </w:r>
      <w:r>
        <w:rPr>
          <w:i/>
        </w:rPr>
        <w:t>História concisa das matemáticas</w:t>
      </w:r>
      <w:r>
        <w:rPr/>
        <w:t>. 222</w:t>
      </w:r>
    </w:p>
  </w:footnote>
  <w:footnote w:id="106">
    <w:p>
      <w:pPr>
        <w:pStyle w:val="Footnote"/>
        <w:rPr/>
      </w:pPr>
      <w:r>
        <w:rPr>
          <w:rStyle w:val="FootnoteCharacters"/>
        </w:rPr>
        <w:footnoteRef/>
      </w:r>
      <w:r>
        <w:rPr/>
        <w:tab/>
        <w:t xml:space="preserve"> </w:t>
      </w:r>
      <w:r>
        <w:rPr/>
        <w:t>A geometria euclidiana clássica estuda as propriedades métricas das figuras, que são distintas das suas propriedades projetivas. Essas últimas, que já estavam presentes nas regras da perspectiva dos pintores do Renascimento, foram estudadas teoricamente por Gerard Desargues (1593-1662) e na geometria descritiva de Gaspar Monge (1746-1818), sendo definitivamente fundamentadas na obra de Jean Victor Poncelet (1788-1867).</w:t>
      </w:r>
    </w:p>
  </w:footnote>
  <w:footnote w:id="107">
    <w:p>
      <w:pPr>
        <w:pStyle w:val="Footnote"/>
        <w:rPr/>
      </w:pPr>
      <w:r>
        <w:rPr>
          <w:rStyle w:val="FootnoteCharacters"/>
        </w:rPr>
        <w:footnoteRef/>
      </w:r>
      <w:r>
        <w:rPr/>
        <w:tab/>
        <w:t xml:space="preserve"> </w:t>
      </w:r>
      <w:r>
        <w:rPr>
          <w:smallCaps/>
        </w:rPr>
        <w:t>Babini</w:t>
      </w:r>
      <w:r>
        <w:rPr/>
        <w:t xml:space="preserve">, J. </w:t>
      </w:r>
      <w:r>
        <w:rPr>
          <w:i/>
        </w:rPr>
        <w:t xml:space="preserve">História de las ideas modernas en matemática. </w:t>
      </w:r>
      <w:r>
        <w:rPr/>
        <w:t>29</w:t>
      </w:r>
    </w:p>
  </w:footnote>
  <w:footnote w:id="108">
    <w:p>
      <w:pPr>
        <w:pStyle w:val="Footnote"/>
        <w:rPr/>
      </w:pPr>
      <w:r>
        <w:rPr>
          <w:rStyle w:val="FootnoteCharacters"/>
        </w:rPr>
        <w:footnoteRef/>
      </w:r>
      <w:r>
        <w:rPr/>
        <w:tab/>
        <w:t xml:space="preserve"> </w:t>
      </w:r>
      <w:r>
        <w:rPr>
          <w:smallCaps/>
        </w:rPr>
        <w:t>Cauchy</w:t>
      </w:r>
      <w:r>
        <w:rPr/>
        <w:t xml:space="preserve">, A.L. </w:t>
      </w:r>
      <w:r>
        <w:rPr>
          <w:i/>
        </w:rPr>
        <w:t>Analyse algébrique</w:t>
      </w:r>
      <w:r>
        <w:rPr/>
        <w:t>. Prefácio</w:t>
      </w:r>
    </w:p>
  </w:footnote>
  <w:footnote w:id="109">
    <w:p>
      <w:pPr>
        <w:pStyle w:val="Footnote"/>
        <w:rPr/>
      </w:pPr>
      <w:r>
        <w:rPr>
          <w:rStyle w:val="FootnoteCharacters"/>
        </w:rPr>
        <w:footnoteRef/>
      </w:r>
      <w:r>
        <w:rPr/>
        <w:tab/>
        <w:t xml:space="preserve"> </w:t>
      </w:r>
      <w:r>
        <w:rPr>
          <w:smallCaps/>
        </w:rPr>
        <w:t>Boole</w:t>
      </w:r>
      <w:r>
        <w:rPr/>
        <w:t xml:space="preserve">, G. </w:t>
      </w:r>
      <w:r>
        <w:rPr>
          <w:i/>
        </w:rPr>
        <w:t xml:space="preserve">The mathematical analysis of logic. </w:t>
      </w:r>
      <w:r>
        <w:rPr/>
        <w:t>13 (trad. livre)</w:t>
      </w:r>
    </w:p>
  </w:footnote>
  <w:footnote w:id="110">
    <w:p>
      <w:pPr>
        <w:pStyle w:val="Footnote"/>
        <w:rPr/>
      </w:pPr>
      <w:r>
        <w:rPr>
          <w:rStyle w:val="FootnoteCharacters"/>
        </w:rPr>
        <w:footnoteRef/>
      </w:r>
      <w:r>
        <w:rPr/>
        <w:tab/>
        <w:t xml:space="preserve"> </w:t>
      </w:r>
      <w:r>
        <w:rPr/>
        <w:t>Idem</w:t>
      </w:r>
      <w:r>
        <w:rPr>
          <w:smallCaps/>
        </w:rPr>
        <w:t xml:space="preserve">, </w:t>
      </w:r>
      <w:r>
        <w:rPr/>
        <w:t>1 (trad. livre)</w:t>
      </w:r>
    </w:p>
  </w:footnote>
  <w:footnote w:id="111">
    <w:p>
      <w:pPr>
        <w:pStyle w:val="Footnote"/>
        <w:rPr/>
      </w:pPr>
      <w:r>
        <w:rPr>
          <w:rStyle w:val="FootnoteCharacters"/>
        </w:rPr>
        <w:footnoteRef/>
      </w:r>
      <w:r>
        <w:rPr/>
        <w:tab/>
        <w:t xml:space="preserve"> </w:t>
      </w:r>
      <w:r>
        <w:rPr>
          <w:smallCaps/>
        </w:rPr>
        <w:t>Costa</w:t>
      </w:r>
      <w:r>
        <w:rPr/>
        <w:t xml:space="preserve">, N.C.A.da. </w:t>
      </w:r>
      <w:r>
        <w:rPr>
          <w:i/>
        </w:rPr>
        <w:t xml:space="preserve">The philosophical import of paraconsistent logic. </w:t>
      </w:r>
      <w:r>
        <w:rPr/>
        <w:t>v.</w:t>
      </w:r>
      <w:r>
        <w:rPr>
          <w:smallCaps/>
        </w:rPr>
        <w:t xml:space="preserve"> </w:t>
      </w:r>
      <w:r>
        <w:rPr/>
        <w:t>tb</w:t>
      </w:r>
      <w:r>
        <w:rPr>
          <w:smallCaps/>
        </w:rPr>
        <w:t>. Krause</w:t>
      </w:r>
      <w:r>
        <w:rPr/>
        <w:t xml:space="preserve">, D. "A dialetização da teoria tradicional da identidade". </w:t>
      </w:r>
    </w:p>
  </w:footnote>
  <w:footnote w:id="112">
    <w:p>
      <w:pPr>
        <w:pStyle w:val="Footnote"/>
        <w:rPr/>
      </w:pPr>
      <w:r>
        <w:rPr>
          <w:rStyle w:val="FootnoteCharacters"/>
        </w:rPr>
        <w:footnoteRef/>
      </w:r>
      <w:r>
        <w:rPr/>
        <w:tab/>
        <w:t xml:space="preserve"> </w:t>
      </w:r>
      <w:r>
        <w:rPr>
          <w:i/>
        </w:rPr>
        <w:t xml:space="preserve">apud </w:t>
      </w:r>
      <w:r>
        <w:rPr>
          <w:smallCaps/>
        </w:rPr>
        <w:t>Babini</w:t>
      </w:r>
      <w:r>
        <w:rPr/>
        <w:t xml:space="preserve">, J. </w:t>
      </w:r>
      <w:r>
        <w:rPr>
          <w:i/>
        </w:rPr>
        <w:t>História de las ideas modernas en matemática</w:t>
      </w:r>
      <w:r>
        <w:rPr/>
        <w:t>. p 54</w:t>
      </w:r>
    </w:p>
  </w:footnote>
  <w:footnote w:id="113">
    <w:p>
      <w:pPr>
        <w:pStyle w:val="Footnote"/>
        <w:rPr/>
      </w:pPr>
      <w:r>
        <w:rPr>
          <w:rStyle w:val="FootnoteCharacters"/>
        </w:rPr>
        <w:footnoteRef/>
      </w:r>
      <w:r>
        <w:rPr/>
        <w:tab/>
        <w:t xml:space="preserve"> </w:t>
      </w:r>
      <w:r>
        <w:rPr>
          <w:smallCaps/>
        </w:rPr>
        <w:t>Hilbert</w:t>
      </w:r>
      <w:r>
        <w:rPr/>
        <w:t>, D. "Mathematical Problems". 444-5</w:t>
      </w:r>
    </w:p>
  </w:footnote>
  <w:footnote w:id="114">
    <w:p>
      <w:pPr>
        <w:pStyle w:val="Footnote"/>
        <w:rPr/>
      </w:pPr>
      <w:r>
        <w:rPr>
          <w:rStyle w:val="FootnoteCharacters"/>
        </w:rPr>
        <w:footnoteRef/>
      </w:r>
      <w:r>
        <w:rPr/>
        <w:tab/>
        <w:t xml:space="preserve"> </w:t>
      </w:r>
      <w:r>
        <w:rPr>
          <w:smallCaps/>
        </w:rPr>
        <w:t>Nagel</w:t>
      </w:r>
      <w:r>
        <w:rPr/>
        <w:t xml:space="preserve">, E. e </w:t>
      </w:r>
      <w:r>
        <w:rPr>
          <w:smallCaps/>
        </w:rPr>
        <w:t>Newman</w:t>
      </w:r>
      <w:r>
        <w:rPr/>
        <w:t xml:space="preserve">, J. </w:t>
      </w:r>
      <w:r>
        <w:rPr>
          <w:i/>
        </w:rPr>
        <w:t>Prova de Godel</w:t>
      </w:r>
      <w:r>
        <w:rPr/>
        <w:t>. 15-6</w:t>
      </w:r>
    </w:p>
  </w:footnote>
  <w:footnote w:id="115">
    <w:p>
      <w:pPr>
        <w:pStyle w:val="Footnote"/>
        <w:rPr/>
      </w:pPr>
      <w:r>
        <w:rPr>
          <w:rStyle w:val="FootnoteCharacters"/>
        </w:rPr>
        <w:footnoteRef/>
      </w:r>
      <w:r>
        <w:rPr/>
        <w:tab/>
        <w:t xml:space="preserve"> </w:t>
      </w:r>
      <w:r>
        <w:rPr/>
        <w:t xml:space="preserve">Processos computáveis são aqueles passíveis de mecanização; descritíveis por algorítimos v. </w:t>
      </w:r>
      <w:r>
        <w:rPr>
          <w:smallCaps/>
        </w:rPr>
        <w:t>Ten</w:t>
      </w:r>
      <w:r>
        <w:rPr/>
        <w:t>ó</w:t>
      </w:r>
      <w:r>
        <w:rPr>
          <w:smallCaps/>
        </w:rPr>
        <w:t>rio</w:t>
      </w:r>
      <w:r>
        <w:rPr/>
        <w:t xml:space="preserve">, R.M. </w:t>
      </w:r>
      <w:r>
        <w:rPr>
          <w:i/>
        </w:rPr>
        <w:t>Computadores no ensino: máquinas abstratas para um ensino concreto</w:t>
      </w:r>
      <w:r>
        <w:rPr/>
        <w:t>. 47</w:t>
      </w:r>
    </w:p>
  </w:footnote>
  <w:footnote w:id="116">
    <w:p>
      <w:pPr>
        <w:pStyle w:val="Footnote"/>
        <w:rPr/>
      </w:pPr>
      <w:r>
        <w:rPr>
          <w:rStyle w:val="FootnoteCharacters"/>
        </w:rPr>
        <w:footnoteRef/>
      </w:r>
      <w:r>
        <w:rPr/>
        <w:tab/>
        <w:t xml:space="preserve"> </w:t>
      </w:r>
      <w:r>
        <w:rPr>
          <w:smallCaps/>
        </w:rPr>
        <w:t>Ten</w:t>
      </w:r>
      <w:r>
        <w:rPr/>
        <w:t>ó</w:t>
      </w:r>
      <w:r>
        <w:rPr>
          <w:smallCaps/>
        </w:rPr>
        <w:t>rio</w:t>
      </w:r>
      <w:r>
        <w:rPr/>
        <w:t xml:space="preserve">, R.M. </w:t>
      </w:r>
      <w:r>
        <w:rPr>
          <w:i/>
        </w:rPr>
        <w:t>Computadores no ensino: máquinas abstratas para um ensino concreto</w:t>
      </w:r>
      <w:r>
        <w:rPr/>
        <w:t>. 79</w:t>
      </w:r>
    </w:p>
  </w:footnote>
  <w:footnote w:id="117">
    <w:p>
      <w:pPr>
        <w:pStyle w:val="Footnote"/>
        <w:rPr/>
      </w:pPr>
      <w:r>
        <w:rPr>
          <w:rStyle w:val="FootnoteCharacters"/>
        </w:rPr>
        <w:footnoteRef/>
      </w:r>
      <w:r>
        <w:rPr/>
        <w:tab/>
        <w:t xml:space="preserve"> </w:t>
      </w:r>
      <w:r>
        <w:rPr/>
        <w:t>v. p. 64</w:t>
      </w:r>
    </w:p>
  </w:footnote>
  <w:footnote w:id="118">
    <w:p>
      <w:pPr>
        <w:pStyle w:val="Footnote"/>
        <w:rPr/>
      </w:pPr>
      <w:r>
        <w:rPr>
          <w:rStyle w:val="FootnoteCharacters"/>
        </w:rPr>
        <w:footnoteRef/>
      </w:r>
      <w:r>
        <w:rPr/>
        <w:tab/>
        <w:t xml:space="preserve"> </w:t>
      </w:r>
      <w:r>
        <w:rPr>
          <w:smallCaps/>
        </w:rPr>
        <w:t>Beaud</w:t>
      </w:r>
      <w:r>
        <w:rPr/>
        <w:t xml:space="preserve">, M. </w:t>
      </w:r>
      <w:r>
        <w:rPr>
          <w:i/>
        </w:rPr>
        <w:t xml:space="preserve">História do capitalismo, </w:t>
      </w:r>
      <w:r>
        <w:rPr/>
        <w:t>159</w:t>
      </w:r>
    </w:p>
  </w:footnote>
  <w:footnote w:id="119">
    <w:p>
      <w:pPr>
        <w:pStyle w:val="Footnote"/>
        <w:rPr/>
      </w:pPr>
      <w:r>
        <w:rPr>
          <w:rStyle w:val="FootnoteCharacters"/>
        </w:rPr>
        <w:footnoteRef/>
      </w:r>
      <w:r>
        <w:rPr/>
        <w:tab/>
        <w:t xml:space="preserve"> </w:t>
      </w:r>
      <w:r>
        <w:rPr>
          <w:smallCaps/>
        </w:rPr>
        <w:t>Davis</w:t>
      </w:r>
      <w:r>
        <w:rPr/>
        <w:t xml:space="preserve">, P.J. e </w:t>
      </w:r>
      <w:r>
        <w:rPr>
          <w:smallCaps/>
        </w:rPr>
        <w:t>Hersh</w:t>
      </w:r>
      <w:r>
        <w:rPr/>
        <w:t xml:space="preserve">, R. </w:t>
      </w:r>
      <w:r>
        <w:rPr>
          <w:i/>
        </w:rPr>
        <w:t>A Experiência matemática</w:t>
      </w:r>
      <w:r>
        <w:rPr/>
        <w:t>. 167</w:t>
      </w:r>
    </w:p>
  </w:footnote>
  <w:footnote w:id="120">
    <w:p>
      <w:pPr>
        <w:pStyle w:val="Footnote"/>
        <w:rPr/>
      </w:pPr>
      <w:r>
        <w:rPr>
          <w:rStyle w:val="FootnoteCharacters"/>
        </w:rPr>
        <w:footnoteRef/>
      </w:r>
      <w:r>
        <w:rPr/>
        <w:tab/>
        <w:t xml:space="preserve"> </w:t>
      </w:r>
      <w:r>
        <w:rPr/>
        <w:t>geometria dos fractais, lógicas heterodoxas, métodos não-lineares, teorias dos conjuntos não-cantorianas etc, etc</w:t>
      </w:r>
    </w:p>
  </w:footnote>
  <w:footnote w:id="121">
    <w:p>
      <w:pPr>
        <w:pStyle w:val="Footnote"/>
        <w:rPr/>
      </w:pPr>
      <w:r>
        <w:rPr>
          <w:rStyle w:val="FootnoteCharacters"/>
        </w:rPr>
        <w:footnoteRef/>
      </w:r>
      <w:r>
        <w:rPr>
          <w:rFonts w:cs="Courier" w:ascii="Courier" w:hAnsi="Courier"/>
        </w:rPr>
        <w:tab/>
        <w:t xml:space="preserve"> </w:t>
      </w:r>
      <w:r>
        <w:rPr>
          <w:rFonts w:cs="Courier" w:ascii="Courier" w:hAnsi="Courier"/>
        </w:rPr>
        <w:t xml:space="preserve">Essa concepção tinha a sua mais legítima expressão nas "sete artes liberais": a retórica, a gramática e a dialética, que constituiam o </w:t>
      </w:r>
      <w:r>
        <w:rPr>
          <w:rFonts w:cs="Courier" w:ascii="Courier" w:hAnsi="Courier"/>
          <w:i/>
        </w:rPr>
        <w:t>trivium</w:t>
      </w:r>
      <w:r>
        <w:rPr>
          <w:rFonts w:cs="Courier" w:ascii="Courier" w:hAnsi="Courier"/>
        </w:rPr>
        <w:t>; a aritmética (os números em repouso), a música (os números em movimento), a geometria (os corpos em repouso) e a astronomia (os corpos em movimento) que constituiam o</w:t>
      </w:r>
      <w:r>
        <w:rPr>
          <w:rFonts w:cs="Courier" w:ascii="Courier" w:hAnsi="Courier"/>
          <w:i/>
        </w:rPr>
        <w:t xml:space="preserve"> quadrivium</w:t>
      </w:r>
      <w:r>
        <w:rPr>
          <w:rFonts w:cs="Courier" w:ascii="Courier" w:hAnsi="Courier"/>
        </w:rPr>
        <w:t xml:space="preserve">. </w:t>
      </w:r>
    </w:p>
  </w:footnote>
  <w:footnote w:id="122">
    <w:p>
      <w:pPr>
        <w:pStyle w:val="Footnote"/>
        <w:rPr/>
      </w:pPr>
      <w:r>
        <w:rPr>
          <w:rStyle w:val="FootnoteCharacters"/>
        </w:rPr>
        <w:footnoteRef/>
      </w:r>
      <w:r>
        <w:rPr>
          <w:rFonts w:cs="Courier" w:ascii="Courier" w:hAnsi="Courier"/>
        </w:rPr>
        <w:tab/>
        <w:t xml:space="preserve"> </w:t>
      </w:r>
      <w:r>
        <w:rPr>
          <w:rFonts w:cs="Courier" w:ascii="Courier" w:hAnsi="Courier"/>
          <w:smallCaps/>
        </w:rPr>
        <w:t>Romanelli</w:t>
      </w:r>
      <w:r>
        <w:rPr>
          <w:rFonts w:cs="Courier" w:ascii="Courier" w:hAnsi="Courier"/>
        </w:rPr>
        <w:t xml:space="preserve">, Otaíza de O. </w:t>
      </w:r>
      <w:r>
        <w:rPr>
          <w:rFonts w:cs="Courier" w:ascii="Courier" w:hAnsi="Courier"/>
          <w:i/>
        </w:rPr>
        <w:t xml:space="preserve">História da educação no Brasil. </w:t>
      </w:r>
      <w:r>
        <w:rPr/>
        <w:t>35</w:t>
      </w:r>
      <w:r>
        <w:rPr>
          <w:rFonts w:cs="Courier" w:ascii="Courier" w:hAnsi="Courier"/>
          <w:i/>
        </w:rPr>
        <w:t xml:space="preserve"> </w:t>
      </w:r>
    </w:p>
  </w:footnote>
  <w:footnote w:id="123">
    <w:p>
      <w:pPr>
        <w:pStyle w:val="Footnote"/>
        <w:rPr/>
      </w:pPr>
      <w:r>
        <w:rPr>
          <w:rStyle w:val="FootnoteCharacters"/>
        </w:rPr>
        <w:footnoteRef/>
      </w:r>
      <w:r>
        <w:rPr>
          <w:rFonts w:cs="Courier" w:ascii="Courier" w:hAnsi="Courier"/>
        </w:rPr>
        <w:tab/>
        <w:t xml:space="preserve"> </w:t>
      </w:r>
      <w:r>
        <w:rPr>
          <w:rFonts w:cs="Courier" w:ascii="Courier" w:hAnsi="Courier"/>
        </w:rPr>
        <w:t>Idem, p 40</w:t>
      </w:r>
    </w:p>
  </w:footnote>
  <w:footnote w:id="124">
    <w:p>
      <w:pPr>
        <w:pStyle w:val="Footnote"/>
        <w:rPr/>
      </w:pPr>
      <w:r>
        <w:rPr>
          <w:rStyle w:val="FootnoteCharacters"/>
        </w:rPr>
        <w:footnoteRef/>
      </w:r>
      <w:r>
        <w:rPr>
          <w:rFonts w:cs="Courier" w:ascii="Courier" w:hAnsi="Courier"/>
        </w:rPr>
        <w:tab/>
        <w:t xml:space="preserve"> </w:t>
      </w:r>
      <w:r>
        <w:rPr>
          <w:rFonts w:cs="Courier" w:ascii="Courier" w:hAnsi="Courier"/>
          <w:smallCaps/>
        </w:rPr>
        <w:t>Silva</w:t>
      </w:r>
      <w:r>
        <w:rPr>
          <w:rFonts w:cs="Courier" w:ascii="Courier" w:hAnsi="Courier"/>
        </w:rPr>
        <w:t>, Clóvis P. da. "Sobre a história da matemática no Brasil". 63</w:t>
      </w:r>
    </w:p>
  </w:footnote>
  <w:footnote w:id="125">
    <w:p>
      <w:pPr>
        <w:pStyle w:val="Footnote"/>
        <w:rPr/>
      </w:pPr>
      <w:r>
        <w:rPr>
          <w:rStyle w:val="FootnoteCharacters"/>
        </w:rPr>
        <w:footnoteRef/>
      </w:r>
      <w:r>
        <w:rPr>
          <w:rFonts w:cs="Courier" w:ascii="Courier" w:hAnsi="Courier"/>
        </w:rPr>
        <w:tab/>
        <w:t xml:space="preserve"> </w:t>
      </w:r>
      <w:r>
        <w:rPr>
          <w:rFonts w:cs="Courier" w:ascii="Courier" w:hAnsi="Courier"/>
          <w:smallCaps/>
        </w:rPr>
        <w:t xml:space="preserve">D'augustine, </w:t>
      </w:r>
      <w:r>
        <w:rPr>
          <w:rFonts w:cs="Courier" w:ascii="Courier" w:hAnsi="Courier"/>
        </w:rPr>
        <w:t xml:space="preserve">Charles H. </w:t>
      </w:r>
      <w:r>
        <w:rPr>
          <w:rFonts w:cs="Courier" w:ascii="Courier" w:hAnsi="Courier"/>
          <w:i/>
        </w:rPr>
        <w:t xml:space="preserve">Métodos modernos para o ensino </w:t>
      </w:r>
      <w:r>
        <w:rPr>
          <w:rFonts w:cs="Courier" w:ascii="Courier" w:hAnsi="Courier"/>
        </w:rPr>
        <w:t xml:space="preserve">da matemática. xviii </w:t>
      </w:r>
    </w:p>
  </w:footnote>
  <w:footnote w:id="126">
    <w:p>
      <w:pPr>
        <w:pStyle w:val="Footnote"/>
        <w:rPr/>
      </w:pPr>
      <w:r>
        <w:rPr>
          <w:rStyle w:val="FootnoteCharacters"/>
        </w:rPr>
        <w:footnoteRef/>
      </w:r>
      <w:r>
        <w:rPr>
          <w:rFonts w:cs="Courier" w:ascii="Courier" w:hAnsi="Courier"/>
          <w:b/>
        </w:rPr>
        <w:tab/>
        <w:t xml:space="preserve"> </w:t>
      </w:r>
      <w:r>
        <w:rPr>
          <w:rFonts w:cs="Courier" w:ascii="Courier" w:hAnsi="Courier"/>
          <w:smallCaps/>
        </w:rPr>
        <w:t>Teixeira</w:t>
      </w:r>
      <w:r>
        <w:rPr>
          <w:rFonts w:cs="Courier" w:ascii="Courier" w:hAnsi="Courier"/>
        </w:rPr>
        <w:t xml:space="preserve">, A.S. "Evolução dos sistemas escolares europeus". </w:t>
      </w:r>
    </w:p>
  </w:footnote>
  <w:footnote w:id="127">
    <w:p>
      <w:pPr>
        <w:pStyle w:val="Footnote"/>
        <w:rPr/>
      </w:pPr>
      <w:r>
        <w:rPr>
          <w:rStyle w:val="FootnoteCharacters"/>
        </w:rPr>
        <w:footnoteRef/>
      </w:r>
      <w:r>
        <w:rPr>
          <w:rFonts w:cs="Courier" w:ascii="Courier" w:hAnsi="Courier"/>
        </w:rPr>
        <w:tab/>
        <w:t xml:space="preserve"> </w:t>
      </w:r>
      <w:r>
        <w:rPr>
          <w:rFonts w:cs="Courier" w:ascii="Courier" w:hAnsi="Courier"/>
          <w:smallCaps/>
        </w:rPr>
        <w:t>Lopes</w:t>
      </w:r>
      <w:r>
        <w:rPr>
          <w:rFonts w:cs="Courier" w:ascii="Courier" w:hAnsi="Courier"/>
        </w:rPr>
        <w:t xml:space="preserve">, Maria Laura M.L. "Educação matemática no Brasil". </w:t>
      </w:r>
    </w:p>
  </w:footnote>
  <w:footnote w:id="128">
    <w:p>
      <w:pPr>
        <w:pStyle w:val="Footnote"/>
        <w:rPr/>
      </w:pPr>
      <w:r>
        <w:rPr>
          <w:rStyle w:val="FootnoteCharacters"/>
        </w:rPr>
        <w:footnoteRef/>
      </w:r>
      <w:r>
        <w:rPr>
          <w:rFonts w:cs="Courier" w:ascii="Courier" w:hAnsi="Courier"/>
        </w:rPr>
        <w:tab/>
        <w:t xml:space="preserve"> </w:t>
      </w:r>
      <w:r>
        <w:rPr>
          <w:rFonts w:cs="Courier" w:ascii="Courier" w:hAnsi="Courier"/>
          <w:smallCaps/>
        </w:rPr>
        <w:t>Legrand,</w:t>
      </w:r>
      <w:r>
        <w:rPr>
          <w:rFonts w:cs="Courier" w:ascii="Courier" w:hAnsi="Courier"/>
          <w:b/>
        </w:rPr>
        <w:t xml:space="preserve"> </w:t>
      </w:r>
      <w:r>
        <w:rPr>
          <w:rFonts w:cs="Courier" w:ascii="Courier" w:hAnsi="Courier"/>
        </w:rPr>
        <w:t xml:space="preserve">L. </w:t>
      </w:r>
      <w:r>
        <w:rPr>
          <w:rFonts w:cs="Courier" w:ascii="Courier" w:hAnsi="Courier"/>
          <w:i/>
        </w:rPr>
        <w:t>A didática da reforma</w:t>
      </w:r>
      <w:r>
        <w:rPr/>
        <w:t>. 99-110</w:t>
      </w:r>
    </w:p>
  </w:footnote>
  <w:footnote w:id="129">
    <w:p>
      <w:pPr>
        <w:pStyle w:val="Footnote"/>
        <w:rPr/>
      </w:pPr>
      <w:r>
        <w:rPr>
          <w:rStyle w:val="FootnoteCharacters"/>
        </w:rPr>
        <w:footnoteRef/>
      </w:r>
      <w:r>
        <w:rPr>
          <w:rFonts w:cs="Courier" w:ascii="Courier" w:hAnsi="Courier"/>
        </w:rPr>
        <w:tab/>
        <w:t xml:space="preserve"> </w:t>
      </w:r>
      <w:r>
        <w:rPr>
          <w:rFonts w:cs="Courier" w:ascii="Courier" w:hAnsi="Courier"/>
        </w:rPr>
        <w:t>Nicolas Bourbaki foi o pseudônimo adotado por um grupo de jovens proeminentes matemáticos franceses da década de 30 que se propuseram como tarefa a reorganização da matemática através de estruturas fundamentais como as estruturas algébricas (grupo, anel, corpo etc), as estruturas de ordem e as estruturas topológicas.</w:t>
      </w:r>
    </w:p>
  </w:footnote>
  <w:footnote w:id="130">
    <w:p>
      <w:pPr>
        <w:pStyle w:val="Footnote"/>
        <w:rPr/>
      </w:pPr>
      <w:r>
        <w:rPr>
          <w:rStyle w:val="FootnoteCharacters"/>
        </w:rPr>
        <w:footnoteRef/>
      </w:r>
      <w:r>
        <w:rPr>
          <w:rFonts w:cs="Courier" w:ascii="Courier" w:hAnsi="Courier"/>
        </w:rPr>
        <w:tab/>
        <w:t xml:space="preserve"> </w:t>
      </w:r>
      <w:r>
        <w:rPr>
          <w:rFonts w:cs="Courier" w:ascii="Courier" w:hAnsi="Courier"/>
          <w:smallCaps/>
        </w:rPr>
        <w:t>Thom</w:t>
      </w:r>
      <w:r>
        <w:rPr>
          <w:rFonts w:cs="Courier" w:ascii="Courier" w:hAnsi="Courier"/>
        </w:rPr>
        <w:t>, R. "`Modern' Mathematics: An Educational and Philosophic Er</w:t>
        <w:softHyphen/>
        <w:t xml:space="preserve">ror?"   </w:t>
      </w:r>
    </w:p>
  </w:footnote>
  <w:footnote w:id="131">
    <w:p>
      <w:pPr>
        <w:pStyle w:val="Footnote"/>
        <w:rPr/>
      </w:pPr>
      <w:r>
        <w:rPr>
          <w:rStyle w:val="FootnoteCharacters"/>
        </w:rPr>
        <w:footnoteRef/>
      </w:r>
      <w:r>
        <w:rPr>
          <w:rFonts w:cs="Courier" w:ascii="Courier" w:hAnsi="Courier"/>
        </w:rPr>
        <w:tab/>
        <w:t xml:space="preserve"> </w:t>
      </w:r>
      <w:r>
        <w:rPr>
          <w:rFonts w:cs="Courier" w:ascii="Courier" w:hAnsi="Courier"/>
          <w:smallCaps/>
        </w:rPr>
        <w:t>Thom</w:t>
      </w:r>
      <w:r>
        <w:rPr>
          <w:rFonts w:cs="Courier" w:ascii="Courier" w:hAnsi="Courier"/>
        </w:rPr>
        <w:t>, René. " `Modern' Mathematics: An Educational and Philosophic Er</w:t>
        <w:softHyphen/>
        <w:t>ror?" p 696</w:t>
      </w:r>
    </w:p>
  </w:footnote>
  <w:footnote w:id="132">
    <w:p>
      <w:pPr>
        <w:pStyle w:val="Normal"/>
        <w:spacing w:lineRule="exact" w:line="240"/>
        <w:rPr/>
      </w:pPr>
      <w:r>
        <w:rPr>
          <w:rStyle w:val="FootnoteCharacters"/>
        </w:rPr>
        <w:footnoteRef/>
      </w:r>
      <w:r>
        <w:rPr>
          <w:rFonts w:cs="Courier" w:ascii="Courier" w:hAnsi="Courier"/>
          <w:sz w:val="12"/>
        </w:rPr>
        <w:t xml:space="preserve"> </w:t>
      </w:r>
      <w:r>
        <w:rPr>
          <w:rFonts w:cs="Courier" w:ascii="Courier" w:hAnsi="Courier"/>
          <w:smallCaps/>
          <w:sz w:val="12"/>
        </w:rPr>
        <w:t>Carmo</w:t>
      </w:r>
      <w:r>
        <w:rPr>
          <w:rFonts w:cs="Courier" w:ascii="Courier" w:hAnsi="Courier"/>
          <w:sz w:val="12"/>
        </w:rPr>
        <w:t>, M.P. "Considerações sobre o ensino da matemática". 12</w:t>
      </w:r>
    </w:p>
  </w:footnote>
  <w:footnote w:id="133">
    <w:p>
      <w:pPr>
        <w:pStyle w:val="Footnote"/>
        <w:rPr/>
      </w:pPr>
      <w:r>
        <w:rPr>
          <w:rStyle w:val="FootnoteCharacters"/>
        </w:rPr>
        <w:footnoteRef/>
      </w:r>
      <w:r>
        <w:rPr>
          <w:rFonts w:cs="Courier" w:ascii="Courier" w:hAnsi="Courier"/>
        </w:rPr>
        <w:tab/>
        <w:t xml:space="preserve"> </w:t>
      </w:r>
      <w:r>
        <w:rPr>
          <w:rFonts w:cs="Courier" w:ascii="Courier" w:hAnsi="Courier"/>
          <w:smallCaps/>
        </w:rPr>
        <w:t>Feyerabend</w:t>
      </w:r>
      <w:r>
        <w:rPr>
          <w:rFonts w:cs="Courier" w:ascii="Courier" w:hAnsi="Courier"/>
        </w:rPr>
        <w:t xml:space="preserve">, Paul. </w:t>
      </w:r>
      <w:r>
        <w:rPr>
          <w:rFonts w:cs="Courier" w:ascii="Courier" w:hAnsi="Courier"/>
          <w:i/>
        </w:rPr>
        <w:t>Contra o método</w:t>
      </w:r>
      <w:r>
        <w:rPr>
          <w:rFonts w:cs="Courier" w:ascii="Courier" w:hAnsi="Courier"/>
        </w:rPr>
        <w:t xml:space="preserve">. </w:t>
      </w:r>
    </w:p>
  </w:footnote>
  <w:footnote w:id="134">
    <w:p>
      <w:pPr>
        <w:pStyle w:val="Footnote"/>
        <w:rPr/>
      </w:pPr>
      <w:r>
        <w:rPr>
          <w:rStyle w:val="FootnoteCharacters"/>
        </w:rPr>
        <w:footnoteRef/>
      </w:r>
      <w:r>
        <w:rPr>
          <w:rFonts w:cs="Courier" w:ascii="Courier" w:hAnsi="Courier"/>
        </w:rPr>
        <w:tab/>
        <w:t xml:space="preserve"> </w:t>
      </w:r>
      <w:r>
        <w:rPr>
          <w:rFonts w:cs="Courier" w:ascii="Courier" w:hAnsi="Courier"/>
          <w:smallCaps/>
        </w:rPr>
        <w:t>Bicudo</w:t>
      </w:r>
      <w:r>
        <w:rPr>
          <w:rFonts w:cs="Courier" w:ascii="Courier" w:hAnsi="Courier"/>
        </w:rPr>
        <w:t>, I. "Educação matemática e ensino da matemática". 31</w:t>
      </w:r>
    </w:p>
  </w:footnote>
  <w:footnote w:id="135">
    <w:p>
      <w:pPr>
        <w:pStyle w:val="Footnote"/>
        <w:rPr/>
      </w:pPr>
      <w:r>
        <w:rPr>
          <w:rStyle w:val="FootnoteCharacters"/>
        </w:rPr>
        <w:footnoteRef/>
      </w:r>
      <w:r>
        <w:rPr>
          <w:rFonts w:cs="Courier" w:ascii="Courier" w:hAnsi="Courier"/>
        </w:rPr>
        <w:tab/>
        <w:t xml:space="preserve"> </w:t>
      </w:r>
      <w:r>
        <w:rPr>
          <w:rFonts w:cs="Courier" w:ascii="Courier" w:hAnsi="Courier"/>
          <w:smallCaps/>
        </w:rPr>
        <w:t>Vianna</w:t>
      </w:r>
      <w:r>
        <w:rPr>
          <w:rFonts w:cs="Courier" w:ascii="Courier" w:hAnsi="Courier"/>
        </w:rPr>
        <w:t xml:space="preserve">, C.R. e </w:t>
      </w:r>
      <w:r>
        <w:rPr>
          <w:rFonts w:cs="Courier" w:ascii="Courier" w:hAnsi="Courier"/>
          <w:smallCaps/>
        </w:rPr>
        <w:t>Soares</w:t>
      </w:r>
      <w:r>
        <w:rPr>
          <w:rFonts w:cs="Courier" w:ascii="Courier" w:hAnsi="Courier"/>
        </w:rPr>
        <w:t>, M</w:t>
      </w:r>
      <w:r>
        <w:rPr>
          <w:rFonts w:cs="Courier" w:ascii="Courier" w:hAnsi="Courier"/>
          <w:position w:val="6"/>
        </w:rPr>
        <w:t>.</w:t>
      </w:r>
      <w:r>
        <w:rPr>
          <w:rFonts w:cs="Courier" w:ascii="Courier" w:hAnsi="Courier"/>
        </w:rPr>
        <w:t xml:space="preserve">T.C. </w:t>
      </w:r>
      <w:r>
        <w:rPr>
          <w:rFonts w:cs="Courier" w:ascii="Courier" w:hAnsi="Courier"/>
          <w:i/>
        </w:rPr>
        <w:t>Proposta de matemática para o ensino supletivo do Paraná</w:t>
      </w:r>
      <w:r>
        <w:rPr>
          <w:rFonts w:cs="Courier" w:ascii="Courier" w:hAnsi="Courier"/>
        </w:rPr>
        <w:t>. 6</w:t>
      </w:r>
    </w:p>
  </w:footnote>
  <w:footnote w:id="136">
    <w:p>
      <w:pPr>
        <w:pStyle w:val="Footnote"/>
        <w:rPr/>
      </w:pPr>
      <w:r>
        <w:rPr>
          <w:rStyle w:val="FootnoteCharacters"/>
        </w:rPr>
        <w:footnoteRef/>
      </w:r>
      <w:r>
        <w:rPr>
          <w:rFonts w:cs="Courier" w:ascii="Courier" w:hAnsi="Courier"/>
        </w:rPr>
        <w:tab/>
        <w:t xml:space="preserve"> </w:t>
      </w:r>
      <w:r>
        <w:rPr>
          <w:rFonts w:cs="Courier" w:ascii="Courier" w:hAnsi="Courier"/>
          <w:smallCaps/>
        </w:rPr>
        <w:t>Bertoni</w:t>
      </w:r>
      <w:r>
        <w:rPr>
          <w:rFonts w:cs="Courier" w:ascii="Courier" w:hAnsi="Courier"/>
        </w:rPr>
        <w:t xml:space="preserve">, N.E. "A função dos conteúdos de matemática na formação do cidadão brasileiro" </w:t>
      </w:r>
    </w:p>
  </w:footnote>
  <w:footnote w:id="137">
    <w:p>
      <w:pPr>
        <w:pStyle w:val="Footnote"/>
        <w:rPr/>
      </w:pPr>
      <w:r>
        <w:rPr>
          <w:rStyle w:val="FootnoteCharacters"/>
        </w:rPr>
        <w:footnoteRef/>
      </w:r>
      <w:r>
        <w:rPr>
          <w:rFonts w:cs="Courier" w:ascii="Courier" w:hAnsi="Courier"/>
        </w:rPr>
        <w:tab/>
        <w:t xml:space="preserve"> </w:t>
      </w:r>
      <w:r>
        <w:rPr>
          <w:rFonts w:cs="Courier" w:ascii="Courier" w:hAnsi="Courier"/>
          <w:smallCaps/>
        </w:rPr>
        <w:t>Blackington</w:t>
      </w:r>
      <w:r>
        <w:rPr>
          <w:rFonts w:cs="Courier" w:ascii="Courier" w:hAnsi="Courier"/>
        </w:rPr>
        <w:t xml:space="preserve"> F.H. "The Instrumental Value of Research on Logical Thinking". apud </w:t>
      </w:r>
      <w:r>
        <w:rPr>
          <w:smallCaps/>
        </w:rPr>
        <w:t>Diniz</w:t>
      </w:r>
      <w:r>
        <w:rPr>
          <w:rFonts w:cs="Courier" w:ascii="Courier" w:hAnsi="Courier"/>
          <w:b/>
        </w:rPr>
        <w:t xml:space="preserve">, </w:t>
      </w:r>
      <w:r>
        <w:rPr>
          <w:rFonts w:cs="Courier" w:ascii="Courier" w:hAnsi="Courier"/>
        </w:rPr>
        <w:t>M.I.S.V. " Uma Visão do Ensino de matemática". 28</w:t>
      </w:r>
    </w:p>
  </w:footnote>
  <w:footnote w:id="138">
    <w:p>
      <w:pPr>
        <w:pStyle w:val="Footnote"/>
        <w:rPr/>
      </w:pPr>
      <w:r>
        <w:rPr>
          <w:rStyle w:val="FootnoteCharacters"/>
        </w:rPr>
        <w:footnoteRef/>
      </w:r>
      <w:r>
        <w:rPr>
          <w:rFonts w:cs="Courier" w:ascii="Courier" w:hAnsi="Courier"/>
        </w:rPr>
        <w:tab/>
        <w:t xml:space="preserve"> </w:t>
      </w:r>
      <w:r>
        <w:rPr>
          <w:rFonts w:cs="Courier" w:ascii="Courier" w:hAnsi="Courier"/>
          <w:i/>
        </w:rPr>
        <w:t>op. cit</w:t>
      </w:r>
      <w:r>
        <w:rPr>
          <w:rFonts w:cs="Courier" w:ascii="Courier" w:hAnsi="Courier"/>
        </w:rPr>
        <w:t>., 27-30</w:t>
      </w:r>
    </w:p>
  </w:footnote>
  <w:footnote w:id="139">
    <w:p>
      <w:pPr>
        <w:pStyle w:val="Footnote"/>
        <w:rPr/>
      </w:pPr>
      <w:r>
        <w:rPr>
          <w:rStyle w:val="FootnoteCharacters"/>
        </w:rPr>
        <w:footnoteRef/>
      </w:r>
      <w:r>
        <w:rPr>
          <w:rFonts w:cs="Courier" w:ascii="Courier" w:hAnsi="Courier"/>
        </w:rPr>
        <w:tab/>
        <w:t xml:space="preserve"> </w:t>
      </w:r>
      <w:r>
        <w:rPr>
          <w:rFonts w:cs="Courier" w:ascii="Courier" w:hAnsi="Courier"/>
          <w:smallCaps/>
        </w:rPr>
        <w:t>Soares</w:t>
      </w:r>
      <w:r>
        <w:rPr>
          <w:rFonts w:cs="Courier" w:ascii="Courier" w:hAnsi="Courier"/>
        </w:rPr>
        <w:t>, M.T.C. "O que ensinar de matemática hoje".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ge">
                <wp:posOffset>183515</wp:posOffset>
              </wp:positionV>
              <wp:extent cx="365760"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8pt;mso-wrap-distance-left:0pt;mso-wrap-distance-right:0pt;mso-wrap-distance-top:0pt;mso-wrap-distance-bottom:0pt;margin-top:14.4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ge">
                <wp:posOffset>183515</wp:posOffset>
              </wp:positionV>
              <wp:extent cx="36576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2860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8pt;mso-wrap-distance-left:0pt;mso-wrap-distance-right:0pt;mso-wrap-distance-top:0pt;mso-wrap-distance-bottom:0pt;margin-top:14.45pt;mso-position-vertical-relative:page;margin-left:511.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00380" cy="228600"/>
              <wp:effectExtent l="0" t="0" r="0" b="0"/>
              <wp:wrapSquare wrapText="largest"/>
              <wp:docPr id="3" name="Frame4"/>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0380" cy="228600"/>
              <wp:effectExtent l="0" t="0" r="0" b="0"/>
              <wp:wrapSquare wrapText="largest"/>
              <wp:docPr id="4" name="Frame3"/>
              <a:graphic xmlns:a="http://schemas.openxmlformats.org/drawingml/2006/main">
                <a:graphicData uri="http://schemas.microsoft.com/office/word/2010/wordprocessingShape">
                  <wps:wsp>
                    <wps:cNvSpPr txBox="1"/>
                    <wps:spPr>
                      <a:xfrm>
                        <a:off x="0" y="0"/>
                        <a:ext cx="50038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tab/>
      <w:tab/>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542925" cy="228600"/>
              <wp:effectExtent l="0" t="0" r="0" b="0"/>
              <wp:wrapSquare wrapText="largest"/>
              <wp:docPr id="5" name="Frame6"/>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8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42925" cy="228600"/>
              <wp:effectExtent l="0" t="0" r="0" b="0"/>
              <wp:wrapSquare wrapText="largest"/>
              <wp:docPr id="6" name="Frame5"/>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8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20"/>
      <w:jc w:val="both"/>
    </w:pPr>
    <w:rPr>
      <w:rFonts w:ascii="GothicPS" w:hAnsi="GothicPS" w:eastAsia="Times New Roman" w:cs="GothicPS"/>
      <w:color w:val="auto"/>
      <w:sz w:val="24"/>
      <w:szCs w:val="20"/>
      <w:lang w:val="pt-BR" w:eastAsia="zh-CN" w:bidi="hi-IN"/>
    </w:rPr>
  </w:style>
  <w:style w:type="character" w:styleId="Fontepargpadro">
    <w:name w:val="Fonte parág. padrão"/>
    <w:qFormat/>
    <w:rPr/>
  </w:style>
  <w:style w:type="character" w:styleId="Letraparacitao">
    <w:name w:val="letra para citação"/>
    <w:qFormat/>
    <w:rPr>
      <w:rFonts w:ascii="Letter Gothic;Courier New" w:hAnsi="Letter Gothic;Courier New" w:cs="Letter Gothic;Courier New"/>
      <w:sz w:val="20"/>
    </w:rPr>
  </w:style>
  <w:style w:type="character" w:styleId="FootnoteCharacters">
    <w:name w:val="Footnote Characters"/>
    <w:basedOn w:val="Fontepargpadro"/>
    <w:qFormat/>
    <w:rPr>
      <w:rFonts w:ascii="Letter Gothic;Courier New" w:hAnsi="Letter Gothic;Courier New" w:cs="Letter Gothic;Courier New"/>
      <w:sz w:val="12"/>
      <w:vertAlign w:val="superscript"/>
    </w:rPr>
  </w:style>
  <w:style w:type="character" w:styleId="PageNumber">
    <w:name w:val="Page Number"/>
    <w:basedOn w:val="Fontepargpadro"/>
    <w:rPr>
      <w:rFonts w:ascii="Letter Gothic;Courier New" w:hAnsi="Letter Gothic;Courier New" w:cs="Letter Gothic;Courier New"/>
      <w:sz w:val="12"/>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qFormat/>
    <w:pPr>
      <w:widowControl/>
      <w:bidi w:val="0"/>
      <w:spacing w:lineRule="exact" w:line="240" w:before="480" w:after="240"/>
      <w:ind w:left="1134" w:firstLine="1134"/>
      <w:jc w:val="both"/>
    </w:pPr>
    <w:rPr>
      <w:rFonts w:ascii="GothicPS" w:hAnsi="GothicPS" w:eastAsia="Times New Roman" w:cs="GothicPS"/>
      <w:color w:val="auto"/>
      <w:sz w:val="20"/>
      <w:szCs w:val="20"/>
      <w:lang w:val="pt-BR" w:eastAsia="zh-CN" w:bidi="hi-IN"/>
    </w:rPr>
  </w:style>
  <w:style w:type="paragraph" w:styleId="Pargrafo2">
    <w:name w:val="Par grafo 2"/>
    <w:qFormat/>
    <w:pPr>
      <w:widowControl/>
      <w:bidi w:val="0"/>
      <w:spacing w:lineRule="exact" w:line="240" w:before="480" w:after="0"/>
      <w:ind w:left="1134" w:firstLine="1134"/>
      <w:jc w:val="both"/>
    </w:pPr>
    <w:rPr>
      <w:rFonts w:ascii="GothicPS" w:hAnsi="GothicPS" w:eastAsia="Times New Roman" w:cs="GothicPS"/>
      <w:color w:val="auto"/>
      <w:sz w:val="20"/>
      <w:szCs w:val="20"/>
      <w:lang w:val="pt-BR" w:eastAsia="zh-CN" w:bidi="hi-IN"/>
    </w:rPr>
  </w:style>
  <w:style w:type="paragraph" w:styleId="Pargrafo3">
    <w:name w:val="Par grafo 3"/>
    <w:qFormat/>
    <w:pPr>
      <w:widowControl/>
      <w:bidi w:val="0"/>
      <w:ind w:left="1134" w:firstLine="1134"/>
      <w:jc w:val="both"/>
    </w:pPr>
    <w:rPr>
      <w:rFonts w:ascii="Letter Gothic;Courier New" w:hAnsi="Letter Gothic;Courier New" w:eastAsia="Times New Roman" w:cs="Letter Gothic;Courier New"/>
      <w:color w:val="auto"/>
      <w:sz w:val="16"/>
      <w:szCs w:val="20"/>
      <w:lang w:val="pt-BR" w:eastAsia="zh-CN" w:bidi="hi-IN"/>
    </w:rPr>
  </w:style>
  <w:style w:type="paragraph" w:styleId="Pargrafo4">
    <w:name w:val="Par grafo 4"/>
    <w:qFormat/>
    <w:pPr>
      <w:widowControl/>
      <w:bidi w:val="0"/>
      <w:spacing w:lineRule="exact" w:line="240" w:before="0" w:after="240"/>
      <w:ind w:left="1134" w:firstLine="1134"/>
      <w:jc w:val="both"/>
    </w:pPr>
    <w:rPr>
      <w:rFonts w:ascii="GothicPS" w:hAnsi="GothicPS" w:eastAsia="Times New Roman" w:cs="GothicPS"/>
      <w:color w:val="auto"/>
      <w:sz w:val="20"/>
      <w:szCs w:val="20"/>
      <w:lang w:val="pt-BR" w:eastAsia="zh-CN" w:bidi="hi-IN"/>
    </w:rPr>
  </w:style>
  <w:style w:type="paragraph" w:styleId="Paragrafotitulo">
    <w:name w:val="paragrafo titulo"/>
    <w:qFormat/>
    <w:pPr>
      <w:widowControl/>
      <w:bidi w:val="0"/>
      <w:spacing w:lineRule="exact" w:line="240" w:before="240" w:after="960"/>
      <w:jc w:val="center"/>
    </w:pPr>
    <w:rPr>
      <w:rFonts w:ascii="GothicPS" w:hAnsi="GothicPS" w:eastAsia="Times New Roman" w:cs="GothicPS"/>
      <w:b/>
      <w:caps/>
      <w:color w:val="auto"/>
      <w:sz w:val="28"/>
      <w:szCs w:val="20"/>
      <w:lang w:val="pt-BR" w:eastAsia="zh-CN" w:bidi="hi-IN"/>
    </w:rPr>
  </w:style>
  <w:style w:type="paragraph" w:styleId="Subttulo">
    <w:name w:val="subtítulo"/>
    <w:qFormat/>
    <w:pPr>
      <w:widowControl/>
      <w:bidi w:val="0"/>
      <w:spacing w:lineRule="exact" w:line="360" w:before="360" w:after="360"/>
    </w:pPr>
    <w:rPr>
      <w:rFonts w:ascii="Letter Gothic;Courier New" w:hAnsi="Letter Gothic;Courier New" w:eastAsia="Times New Roman" w:cs="Letter Gothic;Courier New"/>
      <w:b/>
      <w:caps/>
      <w:color w:val="auto"/>
      <w:sz w:val="28"/>
      <w:szCs w:val="20"/>
      <w:lang w:val="pt-BR" w:eastAsia="zh-CN" w:bidi="hi-IN"/>
    </w:rPr>
  </w:style>
  <w:style w:type="paragraph" w:styleId="PI">
    <w:name w:val="PI"/>
    <w:qFormat/>
    <w:pPr>
      <w:widowControl/>
      <w:bidi w:val="0"/>
      <w:spacing w:lineRule="exact" w:line="360"/>
      <w:ind w:left="5760" w:hanging="0"/>
    </w:pPr>
    <w:rPr>
      <w:rFonts w:ascii="Letter Gothic;Courier New" w:hAnsi="Letter Gothic;Courier New" w:eastAsia="Times New Roman" w:cs="Letter Gothic;Courier New"/>
      <w:b/>
      <w:caps/>
      <w:color w:val="auto"/>
      <w:sz w:val="24"/>
      <w:szCs w:val="20"/>
      <w:lang w:val="pt-BR" w:eastAsia="zh-CN" w:bidi="hi-IN"/>
    </w:rPr>
  </w:style>
  <w:style w:type="paragraph" w:styleId="Pargraforesumo">
    <w:name w:val="parágrafo resumo"/>
    <w:qFormat/>
    <w:pPr>
      <w:widowControl/>
      <w:bidi w:val="0"/>
      <w:spacing w:lineRule="auto" w:line="360"/>
      <w:ind w:firstLine="720"/>
      <w:jc w:val="both"/>
    </w:pPr>
    <w:rPr>
      <w:rFonts w:ascii="GothicPS" w:hAnsi="GothicPS" w:eastAsia="Times New Roman" w:cs="GothicPS"/>
      <w:color w:val="auto"/>
      <w:sz w:val="24"/>
      <w:szCs w:val="20"/>
      <w:lang w:val="pt-BR" w:eastAsia="zh-CN" w:bidi="hi-IN"/>
    </w:rPr>
  </w:style>
  <w:style w:type="paragraph" w:styleId="Footnote">
    <w:name w:val="Footnote Text"/>
    <w:basedOn w:val="Normal"/>
    <w:pPr>
      <w:spacing w:lineRule="auto" w:line="240"/>
      <w:ind w:left="288" w:hanging="288"/>
    </w:pPr>
    <w:rPr>
      <w:sz w:val="16"/>
    </w:rPr>
  </w:style>
  <w:style w:type="paragraph" w:styleId="PB">
    <w:name w:val="PB"/>
    <w:qFormat/>
    <w:pPr>
      <w:widowControl/>
      <w:bidi w:val="0"/>
      <w:ind w:left="720" w:hanging="340"/>
      <w:jc w:val="both"/>
    </w:pPr>
    <w:rPr>
      <w:rFonts w:ascii="Letter Gothic;Courier New" w:hAnsi="Letter Gothic;Courier New" w:eastAsia="Times New Roman" w:cs="Letter Gothic;Courier New"/>
      <w:color w:val="auto"/>
      <w:sz w:val="24"/>
      <w:szCs w:val="20"/>
      <w:lang w:val="pt-BR" w:eastAsia="zh-CN" w:bidi="hi-IN"/>
    </w:rPr>
  </w:style>
  <w:style w:type="paragraph" w:styleId="PE">
    <w:name w:val="PE"/>
    <w:qFormat/>
    <w:pPr>
      <w:widowControl/>
      <w:bidi w:val="0"/>
      <w:spacing w:lineRule="exact" w:line="360"/>
      <w:jc w:val="both"/>
    </w:pPr>
    <w:rPr>
      <w:rFonts w:ascii="Letter Gothic;Courier New" w:hAnsi="Letter Gothic;Courier New" w:eastAsia="Times New Roman" w:cs="Letter Gothic;Courier New"/>
      <w:color w:val="auto"/>
      <w:sz w:val="24"/>
      <w:szCs w:val="20"/>
      <w:lang w:val="pt-B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Endnote">
    <w:name w:val="Endnote Text"/>
    <w:basedOn w:val="Normal"/>
    <w:pPr/>
    <w:rPr/>
  </w:style>
  <w:style w:type="paragraph" w:styleId="Footer">
    <w:name w:val="Footer"/>
    <w:basedOn w:val="Normal"/>
    <w:pPr>
      <w:tabs>
        <w:tab w:val="clear" w:pos="720"/>
        <w:tab w:val="center" w:pos="4419" w:leader="none"/>
        <w:tab w:val="right" w:pos="8838" w:leader="none"/>
      </w:tabs>
    </w:pPr>
    <w:rPr/>
  </w:style>
  <w:style w:type="paragraph" w:styleId="Sumario">
    <w:name w:val="sumario"/>
    <w:basedOn w:val="Normal"/>
    <w:qFormat/>
    <w:pPr>
      <w:spacing w:lineRule="auto" w:line="360"/>
      <w:ind w:hanging="0"/>
      <w:jc w:val="left"/>
    </w:pPr>
    <w:rPr>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15:20:00Z</dcterms:created>
  <dc:creator>DIAS, André Luis Mattedi </dc:creator>
  <dc:description/>
  <cp:keywords>Matemática Ensino História Filosofia</cp:keywords>
  <dc:language>en-US</dc:language>
  <cp:lastModifiedBy>Andre Luis Mattedi Dias</cp:lastModifiedBy>
  <dcterms:modified xsi:type="dcterms:W3CDTF">1999-04-12T18:07:00Z</dcterms:modified>
  <cp:revision>6</cp:revision>
  <dc:subject>Matemática Educação História Filosofia</dc:subject>
  <dc:title>Uma crítica ao ensino autoritário e reprodutivo da Matemática</dc:title>
</cp:coreProperties>
</file>